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йонный конкурс классных руководител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амый классный классный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Творческая работа на тему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ой взгляд на воспитание»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/>
      </w:pPr>
      <w:r>
        <w:rPr>
          <w:sz w:val="48"/>
          <w:szCs w:val="48"/>
        </w:rPr>
        <w:t xml:space="preserve">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лассный руководитель 9 кла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ОУ «Сош с. Пигар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ймагамбетова Камшат Жумарт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Воспитание – великое дел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м решается участь человечества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Белинск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временное воспитание школьников осложнено многими негативными процессами, которые происходят в нашем обществе: кризис социальной системы; обострение политической ситуации; социальная напряженность; межнациональные распри; нарастание экономической нестабильности; криминализация жизни; ухудшение экологической обстановки; падение нравственности и.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несмотря, ни на что, воспитание -  было, есть и будет одним из самых важных и сложных  систем человече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едагогике воспитание делят на три вида: авторитарное, демократичное, либеральное. Можно долго спорить о том, что лучше – «кнут или пряник», но, наверное, именно гармоничное слияние авторитета и свободы в воспитании дает самый плодотворный результа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ируя свой педагогический опыт, прихожу к такому мнению, что в воспитании личности самое главное место занимает, прежде всего, поведение окружающих его людей. Наше собственное поведение – самая решающая вещь. Мы воспитываем ребенка не только тогда, когда с ним разговариваем, поучаем, приказываем. Мы воспитываем ребенка даже тогда, когда нас рядом нет. Как одеваемся, как разговариваем с другими людьми и о других людях, как радуемся и печалимся, как обращаемся с друзьями и врагами, как смеемся, слушаем – все это имеет для ребенка большое зна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инная сущность воспитательной работы заключается вовсе не в прямом воздействии на ребенка, а в организации жизни его. В этом деле нет мелочей. Воспитатель не имеет права ничего назвать мелочью. Как говорил А.С.Макаренко «Мелочи действуют регулярно, ежедневно, ежечасно, из них складывается жизнь». Руководить этой жизнью, организовать ее  - и есть самая ответственная задача воспит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ыкновенно предполагается, что люди известного поколения знают, какими должны быть люди вообще, и потому могут их готовить к такому состоянию. Думаю, что это совершенно несправедливо, потому что люди, во-первых, не знают, какими должный быть люди – могут в лучшем случае знать только идеал, к которому им свойственно стремится; во-вторых, люди, воспитывающие, тоже движутся и воспитываются. Потому, зачастую, ошибки в деле воспитания неизбежн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сли рассмотреть, жизнь современного ребенка, то здесь воспитательное воздействие кроме окружающих людей, оказывают потоки информации, получаемой благодаря Интернету, телевидению, компьютерным играм, кино. Воспитательное и социализирующее воздействие (не всегда позитивное) этих и других источников информации нередко является доминирующим в процессе воспитания и социализации. Современный ребенок живет иллюзией свободы. Подмена реальных форм социализации виртуальными, ослабление вертикальных связей между детьми и взрослыми, между разновозрастными детьми приводят к самоизоляции детства. Результатом этого является примитивизация сознания детей, рост агрессивности, жестокости, цинизма, грубости, за которыми на самом деле скрываются страх, одиночество, неуверенность, непонимание и неприятие будуще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ю педагогическую деятельность я начала в детском доме-интернате для детей сирот и детей, оставшихся без попечения родителей. И там я встретила Человека с большой буквы и большим сердцем. Это была воспитательница – Лидия Ивановна. Всегда опрятна, с открытой</w:t>
        <w:tab/>
        <w:t>улыбкой, никогда не скажет грубого слова или замечания, в ней было столько душевной доброты и ласки, что все дети называли ее только «МАМА». Когда она заболела, ребята ходили к ней домой и ухаживали за ней. И все потому, что дела её никогда не расходились со словами. Я благодарна судьбе за то, что встретила такого человека, она открыла для меня главную тайну педагогики воспитания – никогда не лгать детям, быть требовательным, прежде всего, к себ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года я  работаю классным руководителем 9 класса.  Думаю, мне повезло, потому что в нашей школе воспитанию детей уделяется большое значение. Поэтому, изначально работа классного руководителя стала для меня не дополнительной «обузой», а совсем наоборот – именно эта работа приносит большое удовлетворение. В тот момент, когда я только начала работать в данном классе, то это был уже сформировавшийся коллектив, поэтому главной целью для себя я поставила следующее: не растерять то, что есть и совершенствовать классное самоуправ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 в классе с большой активностью участвуют в мероприятиях различных направлений, все посещают кружки. На «Ура» воспринимают коллективную творческую деятельность. Родители ребят тесно сотрудничают со школой, что тоже немаловажно. Они – активные инициаторы и участники многих школьных мероприятий. В детях своих воспитывают, прежде всего, любовь к труду.  И поэтому, участие в социальных акциях, таких как, «Очистим планету от мусора», «Улучшение развития жизни села Пигари», «Посади дерево» у детей вызывало только удовлетво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итаю, что особую роль в работе с подростками имеет значение мероприятия, направленные на формирование сознания соучастия себя в судьбе Родины, Мира и даже целой Вселенной! С этой целью были проведены такие мероприятия, как «Я – гражданин России», «Мы все пассажиры одного корабля», «Сплелись судьбы в той войне» (мероприятие посвящено Великой Отечественной войне) и.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м моего класса в этом учебном году предстоит сложный выбор – выбор профессии, профиля, соответствующие их возможностям, желаниям. С целью  формирования личности человека, готового и способного  правильно сделать свой выбор в професс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2008-2009 учебном году мною была разработана воспитательная система класса «В мире профессии», в рамках этой системы готовились и проводились совместно с детьми следующие мероприятия: «Профессия, Доблесть и Честь», - учащимися был подготовлен материал о профессии военных; «Творчество и совершенство», дети готовили материал о профессии художников, писателей, музыкантов, изучали биографии отдельных знаменитых личностей; «Учитель – какое гордое слово!» - ребята организовали интервью с любимыми учителями, подобрали много стихов, песен, интересных рассказов из школьной жизни;  «О спорт! Ты мир!», где Хуснутдинов Динар подобрал материал о российском футболе (ф/к «Локомотив»), а Седов Леша поведал о профессии хоккеиста, а  именно творческий путь В.Третяка. Подробнее рассказывали о достоинствах и трудностях профессии спортсмена. Эти и другие мероприятия дали возможность детям реально оценить все достоинства и недостатки различных профессии. Работа по данной системе продолжается и в этом учебном год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, воспитание – сложное и трудное дело, но это так до тех пор, пока родитель или же педагог не научится воспитывать самого себя. «…Два правила я бы дал для воспитания: самому не только жить хорошо, но работать над собой, постоянно совершенствуясь,… Воспитание других, включается в воспитание себя, и другого ничего не нужно» - эти замечательные строки принадлежат выдающемуся писателю и педагогу Л.Н.Толсто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еюсь, что во все времена мои воспитанники будут благородны, милосердны, неравнодушны к судьбе других людей и своей Родины. И только тогда я смогу себя считать  воспитателе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конце своего эссе, хочу написать строки из своей песни, они выражают, все то, что я чувствую и чем жив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Я помню ден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нь первой встреч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теми, кому посвятила судьб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лые, умные, славны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 – очень разны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и – вы самое главное, важно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много в вас радости, свет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много надежды в глазах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чтами оденьте планету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обро сохраните в сердцах!           </w:t>
      </w:r>
    </w:p>
    <w:sectPr>
      <w:footerReference w:type="default" r:id="rId2"/>
      <w:footerReference w:type="first" r:id="rId3"/>
      <w:type w:val="nextPage"/>
      <w:pgSz w:w="11906" w:h="16838"/>
      <w:pgMar w:left="1077" w:right="851" w:gutter="0" w:header="0" w:top="1134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43:00Z</dcterms:created>
  <dc:creator>добро пожаловать</dc:creator>
  <dc:description/>
  <cp:keywords/>
  <dc:language>en-US</dc:language>
  <cp:lastModifiedBy>i♥</cp:lastModifiedBy>
  <cp:lastPrinted>2010-01-14T15:56:00Z</cp:lastPrinted>
  <dcterms:modified xsi:type="dcterms:W3CDTF">2012-01-17T09:46:00Z</dcterms:modified>
  <cp:revision>10</cp:revision>
  <dc:subject/>
  <dc:title/>
</cp:coreProperties>
</file>