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литературное чтение в 3 классе (УМК «Школа XXI века» под редакцией Н.Ф.Виноградовой)</w:t>
      </w:r>
    </w:p>
    <w:p>
      <w:pPr>
        <w:pStyle w:val="Normal"/>
        <w:autoSpaceDE w:val="false"/>
        <w:spacing w:before="240" w:after="120"/>
        <w:jc w:val="center"/>
        <w:rPr/>
      </w:pPr>
      <w:r>
        <w:rPr>
          <w:bCs/>
          <w:caps/>
          <w:sz w:val="28"/>
          <w:szCs w:val="28"/>
        </w:rPr>
        <w:t>Пояснительная записка</w:t>
        <w:br/>
      </w:r>
      <w:r>
        <w:rPr>
          <w:sz w:val="28"/>
          <w:szCs w:val="28"/>
        </w:rPr>
        <w:t xml:space="preserve">Рабочая программа по литературному чтению для </w:t>
      </w:r>
      <w:r>
        <w:rPr>
          <w:b/>
          <w:sz w:val="28"/>
          <w:szCs w:val="28"/>
        </w:rPr>
        <w:t>3 класса</w:t>
      </w:r>
      <w:r>
        <w:rPr>
          <w:sz w:val="28"/>
          <w:szCs w:val="28"/>
        </w:rPr>
        <w:t xml:space="preserve"> разработана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компонента государственного стандарта начального образования (Москва, 2004 г.),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имерной программы начального общего образования (2004 год),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>авторской программы</w:t>
      </w:r>
      <w:r>
        <w:rPr>
          <w:b/>
          <w:sz w:val="28"/>
          <w:szCs w:val="28"/>
        </w:rPr>
        <w:t xml:space="preserve"> Л. А Ефросининой «Литературное чтение</w:t>
      </w:r>
      <w:r>
        <w:rPr>
          <w:sz w:val="28"/>
          <w:szCs w:val="28"/>
        </w:rPr>
        <w:t>», напечатанной в Сборнике программ к комплекту учебников «Начальная школа 21 века». – М.: Вентана-Граф, 2009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Рабочая программа рассчитана на </w:t>
      </w:r>
      <w:r>
        <w:rPr>
          <w:b/>
          <w:sz w:val="28"/>
          <w:szCs w:val="28"/>
        </w:rPr>
        <w:t xml:space="preserve">102 часа (3 часа в неделю), </w:t>
      </w:r>
      <w:r>
        <w:rPr>
          <w:sz w:val="28"/>
          <w:szCs w:val="28"/>
        </w:rPr>
        <w:t>что полностью соответствует авторской программе Л. А. Ефросининой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методическим комплекто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ное чтение.. Ефросинина Л. А. Ч. 1, 2. 3 кл. Вентана-Граф,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,2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фросинина Л. А. Литературное чтение. Р/т № 1 Ефросинина Л. А.Вентана-Граф , 2011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фросинина Л. А. Хрестоматия по литературному чтению. – М.: Вентана-Граф, 2009,201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тодическое пособие. Ефросинина Л. А. Вентана-Граф , 200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Форма итоговой аттестации обучающихся – тестирование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В авторскую программу изменения не внесены. 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 Основная цель уроков литературного чтения в начальных классах — помочь ребенку стать читателем: подвеcти к осознанию богатого мира отечественной и зарубежной детской литературы как искусства художественного слова; обогатить читательский опыт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Развитие читателя предполагает формирование такой деятельности, когда он способен воспринимать текст (слушать и слышать художественное слово, читать вслух и молча изучать текст или только знакомиться с ним); понимать читаемое не только на уровне фактов, но и смысла (иметь свои суждения, выражать эмоциональные отношения и т. д.); воссоздавать в своем воображении прочитанное (представлять мысленно героев, события) и, наконец, воспроизводить текст, т. е. уметь рассказывать его в разных вариантах — подробно, выборочно, сжато, творчески с изменением ситуации. Главное — организация читательского пространства, подбор материала для чтения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Следующее условие — овладение элементарными литературными представлениями и знаниями. Круг минимальных литературоведческих понятий вводится не для того, чтобы воспитать в начальной школе «минилитературоведов (С.В. Михалков), а для того, чтобы помочь ребенку разобраться в мире детской литературы, научиться осознанно читать и чувствовать художественное произведение, испытывать удовольствие от чтения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Важнейшим условием литературного образования младших школь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основными образовательными линиями курса «Литературное чтение» являются следующие: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Выявление точки зрения писателя, формирование позиции читателя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2. Система работы над навыками чтения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3. Включение учащихся в эмоционально-творческую деятельность в процессе чтения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5. 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грамме разделы «Работа с текстом» и «Восприятие художественного произведения» разведены, каждый имеет свое содержание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Данный курс литературного чтения построен с учетом следующих концептуальных положений: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зучение должно обеспечивать развитие личности ребенка, формирование его интеллекта и общей культуры;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держание курса «Литературное чтение» обеспечивает дифференцированное обучение и учет индивидуальных возможностей каждого ребенка. </w:t>
      </w:r>
    </w:p>
    <w:p>
      <w:pPr>
        <w:pStyle w:val="Normal"/>
        <w:ind w:left="720" w:firstLine="696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ind w:left="720" w:firstLine="69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 3 класс (102 ч)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руг чтения</w:t>
      </w:r>
      <w:r>
        <w:rPr>
          <w:sz w:val="28"/>
          <w:szCs w:val="28"/>
        </w:rPr>
        <w:t xml:space="preserve">. 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детская энциклопедия, книги-справочники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>Примерная тематика</w:t>
      </w:r>
      <w:r>
        <w:rPr>
          <w:sz w:val="28"/>
          <w:szCs w:val="28"/>
        </w:rPr>
        <w:t xml:space="preserve">. Произведения о Родине, о героических подвигах во имя Родины, о труде людей и их отношении к Родине, друг к другу, природе и жизни; о жизни детей и взрослых, их чувствах, дружбе и бережном отношении к животным; о нравственно-этических понятиях (добро, зло, честь, долг, совесть, жизнь, смерть, правда, ложь и т. д.)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>Жанровое разнообразие</w:t>
      </w:r>
      <w:r>
        <w:rPr>
          <w:sz w:val="28"/>
          <w:szCs w:val="28"/>
        </w:rPr>
        <w:t>. Более сложные по структуре сказки, рассказы, басни, былины, сказы, легенды. Стихотворные произведения (наблюдение за ритмическим рисунком, рифмой, строкой, строфой). Народная сказка: замедленность действия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 Литературная (авторская) сказка: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 Художественные рассказы: изображение явлений и героев; наличие диалогической речи, эпитетов, сравнений, устойчивых выражений. Рассказы-описания (научно-художественные рассказы) — это промежуточный жанр между художественными и научно-популярными рассказами. Особенности описания образов природы в художественной форме, наличие реальных знаний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риентировка в литературоведческих понятиях</w:t>
      </w:r>
      <w:r>
        <w:rPr>
          <w:sz w:val="28"/>
          <w:szCs w:val="28"/>
        </w:rPr>
        <w:t xml:space="preserve">. Литература, фольклор, литературное произведение. Литературные жанры: сказка, былина, сказ, пословица, загадка, рассказ, стихотворение, басня, пьеса-сказка, быль. Присказка, зачин, диалог, произведение (художественное произведение, научно-художественное, научно-популярное). Герой (персонаж), портрет героя, пейзаж. Стихотворение, рифма, строка, строфа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>Средства выразительности:</w:t>
      </w:r>
      <w:r>
        <w:rPr>
          <w:sz w:val="28"/>
          <w:szCs w:val="28"/>
        </w:rPr>
        <w:t xml:space="preserve"> логическая пауза, темп, ритм. Восприятие литературного произведения. Восприятие произведений разных жанров из круга чтения на уровне понимания главной мысли. Изучение произведений одного и того же жанра или произведений одного и того же автора; особенности произведения (композиция текста, язык произведения, изображения героев). 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отношения к произведению и героям. Творческая деятельность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>Навык чтения</w:t>
      </w:r>
      <w:r>
        <w:rPr>
          <w:sz w:val="28"/>
          <w:szCs w:val="28"/>
        </w:rPr>
        <w:t>. Чтение вслух и про себя небольших про</w:t>
        <w:softHyphen/>
        <w:t xml:space="preserve">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>Работа с текстом</w:t>
      </w:r>
      <w:r>
        <w:rPr>
          <w:sz w:val="28"/>
          <w:szCs w:val="28"/>
        </w:rPr>
        <w:t xml:space="preserve">. Осознание последовательности и смысла событий. Вычленение главной мысли текста. Определение поступков героев и их мотивов в произведениях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 Работа со структурой текста: начало, развитие, концовка; деление текста на части и озаглавливание; составление плана под руководством учителя. Пересказ содержания текста (подробно и выборочно) по готовому плану. Самостоятельное выполнение заданий к тексту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  <w:u w:val="single"/>
        </w:rPr>
        <w:t>Читательские умения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е определение темы и жанра, умение пользоваться оглавлением, предисловием, послесловием;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тбор произведений по теме и жанру, авторской принадлежности;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мостоятельное чтение произведений и книг по заданной теме, жанру или авторской принадлежности. </w:t>
      </w:r>
      <w:r>
        <w:rPr>
          <w:sz w:val="28"/>
          <w:szCs w:val="28"/>
          <w:u w:val="single"/>
        </w:rPr>
        <w:t>Межпредметные связи: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уроками русского языка: аннотация к прочитанному произведению (2-3 предложения), запись описания пейзажа или портрета персонажа, первые опыты в пробе пера (сочинение считалок, сказок, рассказов);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 уроками изобразительного искусства: знакомство с художниками книг, иллюстрирование книг-самоделок, использование красок для передачи своего отношения к героям произведения, уроки коллективного творчества по темам чтения;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уроками музыки: знакомство с музыкальными произведениями на тексты отдельных произведений, составление музыкального интонационного рисунка и сравнение его с интонационным рисунком произведения, музыкальные образы героев произведений;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уроками труда: переплет книг, работа с элементами книг, ремонт книг в классной и школьной библиотеках. Основные требования к уровню подготовки учащихся 3 класса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</w:rPr>
        <w:t>Практическая часть</w:t>
      </w:r>
      <w:r>
        <w:rPr/>
        <w:t xml:space="preserve"> составлена в соответствии с локальным актом школы.</w:t>
      </w:r>
    </w:p>
    <w:tbl>
      <w:tblPr>
        <w:tblW w:w="10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636"/>
        <w:gridCol w:w="496"/>
        <w:gridCol w:w="496"/>
        <w:gridCol w:w="49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екста для прочтения на оценку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4 ст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3 стр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2 стр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ихотвор. наизусть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чтения учащихся на урок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0 ми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ми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5 мин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5 мин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темп чт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(слов/мин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(слов/мин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</w:tr>
    </w:tbl>
    <w:p>
      <w:pPr>
        <w:pStyle w:val="Normal"/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рке навыка чтения обязательно учитывать темп устной речи ребёнка, заикания, в данных случаях не снижать отметку за навык чтения.</w:t>
      </w:r>
    </w:p>
    <w:p>
      <w:pPr>
        <w:pStyle w:val="Normal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уровню подготовки учащихся 3 классов.</w:t>
      </w:r>
    </w:p>
    <w:p>
      <w:pPr>
        <w:pStyle w:val="Normal"/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К концу обучения в 3 классе учащиеся должны уметь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Читать сознательно и правильно текст целыми словами вслух и про себя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Знать наизусть 6-7 стихотворений и 2-3 отрывка из прозы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Выразительно читать подготовленное произведение с места или наизусть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смысл событий и поступков героев; выражать своё отношение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ересказывать текст произведения (подробно и кратко) по готовому плану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 читать произведения и книги по изучаемым темам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ться библиотечным фондом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Отбирать книгу для самостоятельного чтения по теме, по авторской принадлежности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ться справочной литературой.</w:t>
      </w:r>
    </w:p>
    <w:p>
      <w:pPr>
        <w:pStyle w:val="Normal"/>
        <w:autoSpaceDE w:val="false"/>
        <w:spacing w:lineRule="auto" w:line="264" w:before="0" w:after="7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0" w:after="75"/>
        <w:jc w:val="center"/>
        <w:rPr>
          <w:b/>
          <w:b/>
          <w:bCs/>
          <w:caps/>
        </w:rPr>
      </w:pPr>
      <w:r>
        <w:rPr>
          <w:b/>
          <w:bCs/>
          <w:caps/>
        </w:rPr>
        <w:t>Литературное чтение 3 кл</w:t>
      </w:r>
    </w:p>
    <w:p>
      <w:pPr>
        <w:pStyle w:val="Normal"/>
        <w:autoSpaceDE w:val="false"/>
        <w:spacing w:lineRule="auto" w:line="264" w:before="0" w:after="75"/>
        <w:jc w:val="center"/>
        <w:rPr/>
      </w:pPr>
      <w:r>
        <w:rPr/>
        <w:t>Тематическое планирование</w:t>
      </w:r>
    </w:p>
    <w:tbl>
      <w:tblPr>
        <w:tblW w:w="137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353"/>
        <w:gridCol w:w="2313"/>
        <w:gridCol w:w="1105"/>
        <w:gridCol w:w="1259"/>
        <w:gridCol w:w="2042"/>
        <w:gridCol w:w="1663"/>
        <w:gridCol w:w="888"/>
        <w:gridCol w:w="1712"/>
        <w:gridCol w:w="1083"/>
      </w:tblGrid>
      <w:tr>
        <w:trPr>
          <w:trHeight w:val="88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ленности учащихс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39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стное народное творчество. </w:t>
              <w:br/>
            </w:r>
            <w:r>
              <w:rPr>
                <w:color w:val="000000"/>
                <w:sz w:val="22"/>
                <w:szCs w:val="22"/>
              </w:rPr>
              <w:t>(12 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+ 1 </w:t>
            </w:r>
            <w:r>
              <w:rPr>
                <w:color w:val="000000"/>
                <w:sz w:val="22"/>
                <w:szCs w:val="22"/>
              </w:rPr>
              <w:t>ч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. Какие бывают загадки.  В. Даль «Старик-годовик». Какие бывают пословицы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, виды загадок. Пословица, темы пословиц, особенности построения. Общее понятие о скороговорке, особенности их построения и чт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словиц, загадок и скороговорок. Упражнение в выразительном чтении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жанры произведений: малые фольклорные жанры, народная сказка, были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народной сказки (замедленность действий, повторы, наличие волшебных превращений; при-сказки, зачины и их варианты, идея победы добра над зло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ия жан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оизведения и выделять их особенности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жанр произведения;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9.</w:t>
            </w:r>
          </w:p>
        </w:tc>
      </w:tr>
      <w:tr>
        <w:trPr>
          <w:trHeight w:val="2748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ами сказок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Русская народная сказка. «Самое дорогое».Виды присказок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сказки. Определение жанра. Особенности народной сказки: замедленность действия за счет повторов, наличие волшебных превращений, идея победы добра над злом. Определение главной мысли. Пересказ сказки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исказка, зачин, концовка сказки. Выделение языковых средств художественной выразитель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.09.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 Ленивую и Радивую». Пересказ от имени геро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сказки. Определение жанра. Особенности народной сказки: замедленность действия за счет повторов, наличие волшебных превращений, идея победы добра над злом. Определение главной мысли. Пересказ сказки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.09.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казки  о животных.  «Лиса и Котофей Иванович» (хр), «Дрозд Еремеевич»  (хр) (слушание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или слушание сказки. Выделение особенностей сказок с загадками. Наблюдение за развитием событий. Деление сказки на части по готовому плану, выразительное чтение по частям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бытовые, волшебные и о животных. Литературные и авторские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9.09.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с загадками. Русские народные сказки. «Дочь-семилетка». Сравнение герое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. Герои сказки. Развитие событий и их последовательность. Деление сказки на части и составление плана, выборочное выразительное чтение по частям. Обучение художественному пересказу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.09.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е сказки. Русская народная сказка. «Царевич Нехитер-Немудер». Сравнение сказ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9.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шебные сказки. Русская народная сказка. «Царевич Нехитер-Немудер». Рассказывание сказк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6.09.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родная сказка. «Елена Премудрая» (хр)., «Умная внучка» (хр).Ненецкая «Хозяин ветров» (слушание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или слушание сказки. Выделение особенностей сказок с загадками. Наблюдение за развитием событий. Деление сказки на части по готовому плану, выразительное чтение по частям 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.09.</w:t>
            </w:r>
          </w:p>
        </w:tc>
      </w:tr>
      <w:tr>
        <w:trPr>
          <w:trHeight w:val="322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короговорки, потешки.  Повторение: малые жанры фолькл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, виды загадок. Пословица, темы пословиц, особенности построения. Общее понятие о скороговорке, особенности их построения и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равнение пословиц, загадок и скороговорок. Упражнение в выразительном </w:t>
            </w:r>
            <w:r>
              <w:rPr>
                <w:color w:val="000000"/>
                <w:sz w:val="22"/>
                <w:szCs w:val="22"/>
              </w:rPr>
              <w:t>чтен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жанров фольклора. Самостоятельное чтение или слушание произведения. словарная работа. Определение времени и места событий, выделение описания портрета героя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ылина, особенности былин. Понятия: </w:t>
            </w:r>
            <w:r>
              <w:rPr>
                <w:i/>
                <w:iCs/>
                <w:sz w:val="22"/>
                <w:szCs w:val="22"/>
              </w:rPr>
              <w:t>былинный гер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казитель</w:t>
            </w:r>
            <w:r>
              <w:rPr>
                <w:sz w:val="22"/>
                <w:szCs w:val="22"/>
              </w:rPr>
              <w:t>. Сравнение были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9.</w:t>
            </w:r>
          </w:p>
        </w:tc>
      </w:tr>
      <w:tr>
        <w:trPr>
          <w:trHeight w:val="253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оверь себя. Обобщение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ка навыка чтен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выка чтения по следующим параметрам: способ чтения, правильность, темп, понимание прочитанного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.09.</w:t>
            </w:r>
          </w:p>
        </w:tc>
      </w:tr>
    </w:tbl>
    <w:p>
      <w:pPr>
        <w:pStyle w:val="Normal"/>
        <w:autoSpaceDE w:val="false"/>
        <w:spacing w:before="6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38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"/>
        <w:gridCol w:w="742"/>
        <w:gridCol w:w="39"/>
        <w:gridCol w:w="1994"/>
        <w:gridCol w:w="63"/>
        <w:gridCol w:w="270"/>
        <w:gridCol w:w="9"/>
        <w:gridCol w:w="1643"/>
        <w:gridCol w:w="38"/>
        <w:gridCol w:w="2450"/>
        <w:gridCol w:w="2189"/>
        <w:gridCol w:w="40"/>
        <w:gridCol w:w="1436"/>
        <w:gridCol w:w="39"/>
        <w:gridCol w:w="1814"/>
        <w:gridCol w:w="8"/>
        <w:gridCol w:w="674"/>
      </w:tblGrid>
      <w:tr>
        <w:trPr>
          <w:trHeight w:val="135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лушание и работа с детскими книгами. Былины. «Добрыня и змея». Понятие о былине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аю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я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амостоятельное чтение или слушание произведения. Словарная работа. Осознание последовательности и смысла событий. Пересказ текста – называть и сравнивать герое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ожительных и отрицательных)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определять главную мысль сказки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делить текст на части, озаглавливать части, составлять словесный или картинный план и пересказывать по плану произведение или отдельные эпизоды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сравнивать сказки (былины) разных народов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самостоятельно и по заданию находить в тексте с определенной целью отдельные отрывки, эпизоды, выражения, слов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характеризовать особенности речи сказителя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использовать при чтении средства выразительности: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арактера героя, 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ов и их мотивов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9.</w:t>
            </w:r>
          </w:p>
        </w:tc>
      </w:tr>
      <w:tr>
        <w:trPr>
          <w:trHeight w:val="340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 «Алеша Попович»,»Добрыня и змея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Илья Муромец и Соловей-разбойник», «Тугарин Змеевич», «Вольга и Микула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; выставка книг, работа с книгой (выходные данные, аннотация), выполнение заданий в учебнике и тетради. Связь произведений литературы с произведениями изобразительного искусства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викторина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9.</w:t>
            </w:r>
          </w:p>
        </w:tc>
      </w:tr>
      <w:tr>
        <w:trPr>
          <w:trHeight w:val="340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Былины»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9.</w:t>
            </w:r>
          </w:p>
        </w:tc>
      </w:tr>
      <w:tr>
        <w:trPr>
          <w:trHeight w:val="276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)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п. «Лисица и виноград». И. Крылов «Лиса и виноград». Сравнение басен Эзопа и Крылов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наизусть №1)</w:t>
            </w:r>
          </w:p>
        </w:tc>
        <w:tc>
          <w:tcPr>
            <w:tcW w:w="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басен. Словарная работа. выделение главной мысли басни (мораль). Работа над жанром. Сравнение жанров: сказка, басня. Отличие басни от сказк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литературоведческие понятия: </w:t>
            </w:r>
            <w:r>
              <w:rPr>
                <w:i/>
                <w:iCs/>
                <w:sz w:val="22"/>
                <w:szCs w:val="22"/>
              </w:rPr>
              <w:t>басн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мораль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труктуре бас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художественных особенностях басн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уктура и художественные особенности басни (иносказание, аллегория, крылатые слова, устойчивые сочетания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03.10.</w:t>
            </w:r>
          </w:p>
        </w:tc>
        <w:tc>
          <w:tcPr>
            <w:tcW w:w="6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spacing w:before="60" w:after="60"/>
        <w:jc w:val="right"/>
        <w:rPr>
          <w:i/>
          <w:i/>
          <w:iCs/>
          <w:sz w:val="18"/>
          <w:szCs w:val="18"/>
        </w:rPr>
      </w:pPr>
      <w:r>
        <w:br w:type="page"/>
      </w:r>
      <w:r>
        <w:rPr>
          <w:i/>
          <w:iCs/>
          <w:sz w:val="18"/>
          <w:szCs w:val="18"/>
        </w:rPr>
      </w:r>
    </w:p>
    <w:tbl>
      <w:tblPr>
        <w:tblW w:w="146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"/>
        <w:gridCol w:w="1412"/>
        <w:gridCol w:w="7"/>
        <w:gridCol w:w="15"/>
        <w:gridCol w:w="1981"/>
        <w:gridCol w:w="11"/>
        <w:gridCol w:w="214"/>
        <w:gridCol w:w="66"/>
        <w:gridCol w:w="464"/>
        <w:gridCol w:w="6"/>
        <w:gridCol w:w="105"/>
        <w:gridCol w:w="758"/>
        <w:gridCol w:w="501"/>
        <w:gridCol w:w="29"/>
        <w:gridCol w:w="91"/>
        <w:gridCol w:w="1110"/>
        <w:gridCol w:w="395"/>
        <w:gridCol w:w="52"/>
        <w:gridCol w:w="54"/>
        <w:gridCol w:w="116"/>
        <w:gridCol w:w="1042"/>
        <w:gridCol w:w="847"/>
        <w:gridCol w:w="9"/>
        <w:gridCol w:w="32"/>
        <w:gridCol w:w="60"/>
        <w:gridCol w:w="768"/>
        <w:gridCol w:w="10"/>
        <w:gridCol w:w="118"/>
        <w:gridCol w:w="429"/>
        <w:gridCol w:w="51"/>
        <w:gridCol w:w="1254"/>
        <w:gridCol w:w="1634"/>
        <w:gridCol w:w="14"/>
        <w:gridCol w:w="639"/>
      </w:tblGrid>
      <w:tr>
        <w:trPr>
          <w:trHeight w:val="333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басен Эзопа и Крылова: персонажи, форма (стихотворная или прозаическая). Работа с внутритекстовой иллюстрацией. Выразительное чтение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называть басни из круга детского чт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казку и басн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героев бас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особенности басен Эзопа и И. А. Кры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басни с листа и наизуст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ть с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ми басен: выбирать, рассматривать, читать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кость языка, юмор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12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п «Ворон и лисица» (хр). И. Крылов «Ворона и лисица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наизусть №2)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басни. Словарная работа. Выделение главной мысли. Формулирование личной оценки героев басни. Упражнение в выразительном чтении (выбор темпа и тона, передача интонацией отношения к героям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нутритекстовой иллюстрацией</w:t>
            </w:r>
          </w:p>
        </w:tc>
        <w:tc>
          <w:tcPr>
            <w:tcW w:w="20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10</w:t>
            </w:r>
          </w:p>
        </w:tc>
      </w:tr>
      <w:tr>
        <w:trPr>
          <w:trHeight w:val="313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«Петух и Жемчужное Зерно» (хр), «Волк и Ягненок» (хр)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, мораль, вступление.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басни. Словарная работа. Выделение ча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, главной мысли (морали). Выбор интонации для чтения диалога Волка и Ягненка. Упражнение в выразительном чтении</w:t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.10.</w:t>
            </w:r>
          </w:p>
        </w:tc>
      </w:tr>
      <w:tr>
        <w:trPr>
          <w:trHeight w:val="213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и Эзопа(хр)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А. Крылова(хр)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Е. Измайлова(хр)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ь себя.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прочитанных книг. Работа с книгами басен. Конкурс чтецов</w:t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Конкурс чтецов басен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0</w:t>
            </w:r>
          </w:p>
        </w:tc>
      </w:tr>
      <w:tr>
        <w:trPr>
          <w:trHeight w:val="19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а. (9 ч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У Лукоморья дуб зеленый…» Понятие об олицетворении, эпитете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наизусть №3)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читательского опыта детей. Слушание. работа с текстом и текстовой иллюстрацией</w:t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литературоведческие понятия: </w:t>
            </w:r>
            <w:r>
              <w:rPr>
                <w:i/>
                <w:iCs/>
                <w:sz w:val="22"/>
                <w:szCs w:val="22"/>
              </w:rPr>
              <w:t>литер. сказка, стих, стихотворная строка, рифма, ритм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-ставление об эпитетах, устойчивые эпитеты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10</w:t>
            </w:r>
          </w:p>
        </w:tc>
      </w:tr>
      <w:tr>
        <w:trPr>
          <w:trHeight w:val="267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выразительном чтении: определение задач чтения, наблюдение за употреблением знаков препинания, выбор тона и темпа чтения</w:t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сходство и различие литературной и народной сказки (герои, структура, язы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)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вить задачу для выразительного чтения, использовать интонации, соответствующие смыслу текст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эпитеты, устойчивые эпитеты и олицетворения (без введения терминологии) в тексте и употреблять их в речи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84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Бой Руслана с головой» (хр) (отрывок из поэмы «Руслан и Людмила»). Понятие о поэме.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Связь произведений литературы с музыкой. Работа с текстом: чтение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части, составление словесного плана. Словарная работа. Работа с текстовой иллюстрацией. Упражнение в выразительном чтении. Описание героев, их поведения, чувств</w:t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эм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0.</w:t>
            </w:r>
          </w:p>
        </w:tc>
      </w:tr>
      <w:tr>
        <w:trPr>
          <w:trHeight w:val="644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Сказка о царе Салтане…» Характеристика героев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4)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роизведения: литературная сказка в стихах. Сравнение с народной сказкой. Выявление главной мысли и системы событий. Работа с образами героев. Выразит. чтение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без использования терминологии)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0</w:t>
            </w:r>
          </w:p>
        </w:tc>
      </w:tr>
      <w:tr>
        <w:trPr>
          <w:trHeight w:val="82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Сказка о мертвой царевне и семи богатырях», «Сказка о попе…», Э. Бабаев «Там лес и дол видений полон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сказки. Словарная работа. Деление текста на части, составление плана. Выборочное выразительное чт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астям. Вы-ставка книг «Сказки Пушкина». Работа с аппаратом книги, составление краткой аннотации к книге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0</w:t>
            </w:r>
          </w:p>
        </w:tc>
      </w:tr>
      <w:tr>
        <w:trPr>
          <w:trHeight w:val="262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Вот север, тучи нагоняя…», «Зимний вечер». Сравнение стихотворе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(наизусть №5)</w:t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или слушание стихотворен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ихотворений: автор, жанр, тема, заглавие. Упражнение в выразительном чтении</w:t>
            </w:r>
          </w:p>
        </w:tc>
        <w:tc>
          <w:tcPr>
            <w:tcW w:w="1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языковых средств художествен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и (олицетворение). Поиск олицетворений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10</w:t>
            </w:r>
          </w:p>
        </w:tc>
      </w:tr>
      <w:tr>
        <w:trPr>
          <w:trHeight w:val="181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Няне», К. Г. Паустовский «Сказки Пушкина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верь себя. Обобщение по разделу.</w:t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 Контроль</w:t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Литературная игра «Сказки Пушкина</w:t>
            </w:r>
          </w:p>
        </w:tc>
        <w:tc>
          <w:tcPr>
            <w:tcW w:w="1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"/>
        <w:gridCol w:w="1419"/>
        <w:gridCol w:w="2007"/>
        <w:gridCol w:w="713"/>
        <w:gridCol w:w="900"/>
        <w:gridCol w:w="1731"/>
        <w:gridCol w:w="1659"/>
        <w:gridCol w:w="1726"/>
        <w:gridCol w:w="1852"/>
        <w:gridCol w:w="1648"/>
        <w:gridCol w:w="639"/>
      </w:tblGrid>
      <w:tr>
        <w:trPr>
          <w:trHeight w:val="282" w:hRule="atLeast"/>
        </w:trPr>
        <w:tc>
          <w:tcPr>
            <w:tcW w:w="146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>
          <w:trHeight w:val="333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-165" w:right="-16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русских поэтов. Ф. И. Тютчев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Н. Майков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А. Фе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Тютчев «Есть в осени первоначальной…», «Чародейкою Зимою…» Сравнение стихотвор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7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читательского опыта. Слушание стихотворения. Словарная работа. Определение темы чтения, содержание стихотворения (мысли и чувства поэта), упражнения в выразительном чтении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лова, выражающие чувства и мысли поэ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стихотворения (мысли и чувства поэт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е для выразительного чтения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вить задачу чтения, определять интонационный рисунок, подчеркивать голосом языковые средства художественной выразительност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стихотворение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оценку своему чтению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ая строка. Строфа, рифма, ритм стих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–104, выучить наизусть стихотворение по выбору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</w:t>
            </w:r>
          </w:p>
        </w:tc>
      </w:tr>
      <w:tr>
        <w:trPr>
          <w:trHeight w:val="339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айков  «Осень». Упражнение в выразительном чтении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</w:t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в библиотеке по изучаемой теме, опираясь на данные обложки и титульного лист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4–105. Хрестоматия, с. 111–116, выразительное чтение наизусть понравившегося отрыв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</w:tr>
    </w:tbl>
    <w:p>
      <w:pPr>
        <w:pStyle w:val="Normal"/>
        <w:autoSpaceDE w:val="false"/>
        <w:spacing w:before="60" w:after="60"/>
        <w:jc w:val="right"/>
        <w:rPr/>
      </w:pPr>
      <w:r>
        <w:rPr/>
        <w:t>.</w:t>
      </w:r>
    </w:p>
    <w:tbl>
      <w:tblPr>
        <w:tblW w:w="15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5"/>
        <w:gridCol w:w="1536"/>
        <w:gridCol w:w="17"/>
        <w:gridCol w:w="2109"/>
        <w:gridCol w:w="20"/>
        <w:gridCol w:w="8"/>
        <w:gridCol w:w="681"/>
        <w:gridCol w:w="24"/>
        <w:gridCol w:w="685"/>
        <w:gridCol w:w="26"/>
        <w:gridCol w:w="140"/>
        <w:gridCol w:w="1370"/>
        <w:gridCol w:w="23"/>
        <w:gridCol w:w="1559"/>
        <w:gridCol w:w="26"/>
        <w:gridCol w:w="21"/>
        <w:gridCol w:w="280"/>
        <w:gridCol w:w="410"/>
        <w:gridCol w:w="822"/>
        <w:gridCol w:w="27"/>
        <w:gridCol w:w="11"/>
        <w:gridCol w:w="53"/>
        <w:gridCol w:w="126"/>
        <w:gridCol w:w="2203"/>
        <w:gridCol w:w="18"/>
        <w:gridCol w:w="1701"/>
        <w:gridCol w:w="52"/>
        <w:gridCol w:w="140"/>
        <w:gridCol w:w="505"/>
        <w:gridCol w:w="191"/>
        <w:gridCol w:w="76"/>
        <w:gridCol w:w="16"/>
        <w:gridCol w:w="24"/>
      </w:tblGrid>
      <w:tr>
        <w:trPr>
          <w:trHeight w:val="109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ихотворений: строение, тема, содержание</w:t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7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 «Мама! Глянь-ка из окошка…», «Кот поет, глаза прищуря…»Сравнение стихотворен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8)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19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–107, выразительное чтение</w:t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Бунин «Листопад». Стихи русских поэтов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. Работа с книгой: тип книги, автор, заглавие. Оглавление, составление аннотации. Конкурс чтецов</w:t>
            </w:r>
          </w:p>
        </w:tc>
        <w:tc>
          <w:tcPr>
            <w:tcW w:w="19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Конкурс чтецов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стихов русских поэтов о природе</w:t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  <w:br/>
              <w:t>Л. Н. Толстого. (7ч)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Сказка «Два брата». Басня «Белка и волк». Сравнение сказки и басни.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читательского опыта. Самостоятельная </w:t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едения</w:t>
              <w:br/>
              <w:t>Л. Н. Толстого разных жанров</w:t>
            </w:r>
          </w:p>
        </w:tc>
        <w:tc>
          <w:tcPr>
            <w:tcW w:w="1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–110, пересказ сказки по плану</w:t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1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лушание. Л. Н. Толстой «Работник Емельян и пустой барабан». Определение вида сказки (волшебная, бытовая).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Сравнение жанров, выделение их особенностей. Особенности басни в прозаической форме, выделение морали. Чтение по ролям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мках программы)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художественные рассказы (повествование и описание) и научно-познавательные рассказ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научно-познавательным текстом (выделять факты и их описания)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героев произведения, понимать их эмоционально-нравственные пережива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я литературного произведения, выделять события или систему событий, составляющих основу художественного произведения, определять главную мысль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лить текст на </w:t>
            </w:r>
          </w:p>
        </w:tc>
        <w:tc>
          <w:tcPr>
            <w:tcW w:w="1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30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01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рассказы. «Зайцы», «Лебеди»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</w:t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2–113, пересказ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30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учно-познавательном тексте фактов и их описание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ые части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изведения, выражать свое мнение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и пересказывать по готовому плану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едставлять прочитанную книгу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книгами-справочниками (словарями, энциклопедиями)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84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Прыжок»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Определение жанра, темы, главной мысли произведения. Выражение личного отношения к героям произведения, аргументация позиции с привлечением текста произведения. 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3–115, пересказ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</w:t>
            </w:r>
          </w:p>
        </w:tc>
        <w:tc>
          <w:tcPr>
            <w:tcW w:w="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Как боролся русский богатырь». Былина.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Обсуждение произведения: понимание переживаний героев, 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-энциклопедической литератур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произведени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Толстого, составление 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27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личной оценки героя, аргументация своего мнения. Определение главной мысли. Деление текста на части, составление плана. Выразительное чтение по частя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и. Составление справки об авторе</w:t>
            </w:r>
          </w:p>
        </w:tc>
        <w:tc>
          <w:tcPr>
            <w:tcW w:w="1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 «Ореховая ветка». А. Сергиенко «Как Толстой рассказывал сказку об огурцах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бота с книгами</w:t>
              <w:br/>
              <w:t>Л. Н. Толстого: деление по жанрам, работа с аппаратом книги, составление аннотаций, зачитывание эпизодов. Справка об автор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78–90, само-стоятельное  чтение по выбору</w:t>
            </w:r>
          </w:p>
        </w:tc>
        <w:tc>
          <w:tcPr>
            <w:tcW w:w="1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>
          <w:trHeight w:val="146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го. Обобщение по разделу. Проверь себя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</w:t>
            </w:r>
          </w:p>
        </w:tc>
      </w:tr>
      <w:tr>
        <w:trPr>
          <w:trHeight w:val="139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>Н. Некрасова. (6 ч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Крестьянские дети»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Мужичок с ноготок». К. И. Чуковский «Мужичок с ноготок»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9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лушание. Словарная работа. Определение темы чтения. Введение понятия  </w:t>
            </w:r>
            <w:r>
              <w:rPr>
                <w:i/>
                <w:iCs/>
                <w:sz w:val="22"/>
                <w:szCs w:val="22"/>
              </w:rPr>
              <w:t>лирический герой</w:t>
            </w:r>
            <w:r>
              <w:rPr>
                <w:sz w:val="22"/>
                <w:szCs w:val="22"/>
              </w:rPr>
              <w:t>, поиск слов, выражений, показывающих отноше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а к герою (выборочное чтение). Упражнение в выразительном чт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я, отчество и фамилию поэт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, выразительное чтение отрывка наизусть</w:t>
            </w:r>
          </w:p>
        </w:tc>
        <w:tc>
          <w:tcPr>
            <w:tcW w:w="1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</w:t>
            </w:r>
          </w:p>
        </w:tc>
      </w:tr>
      <w:tr>
        <w:trPr>
          <w:trHeight w:val="237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едения Н. А. Некрасова (в рамках программы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е </w:t>
            </w:r>
            <w:r>
              <w:rPr>
                <w:i/>
                <w:iCs/>
                <w:sz w:val="22"/>
                <w:szCs w:val="22"/>
              </w:rPr>
              <w:t>лирический герой сказочный и реаль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равку о поэте в книгах-справочник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языковые средства художественной выразительности для понимания содержания стихотвор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е для выразительного чт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подготовленные тексты стихов, выбирая соответствующую содержанию и смыслу текста интонац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1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Славная осень»,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ий «Зеленый шум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0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, работа над стихотворением «Славная осень». Слушание стихотворения «Зеленый шум» и статьи К. И. Чуковского. Работа над содержанием</w:t>
            </w:r>
          </w:p>
        </w:tc>
        <w:tc>
          <w:tcPr>
            <w:tcW w:w="22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сравнения, звукопись). Поиск сравнений в тексте стихот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4–126, наизусть (по выбору)</w:t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Мороз воевода». Создание словесного образа Воев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1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</w:tc>
        <w:tc>
          <w:tcPr>
            <w:tcW w:w="22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.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7–129, выразительное чтение</w:t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2.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59" w:before="6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55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1436"/>
        <w:gridCol w:w="15"/>
        <w:gridCol w:w="1689"/>
        <w:gridCol w:w="321"/>
        <w:gridCol w:w="1399"/>
        <w:gridCol w:w="1786"/>
        <w:gridCol w:w="497"/>
        <w:gridCol w:w="8"/>
        <w:gridCol w:w="1591"/>
        <w:gridCol w:w="155"/>
        <w:gridCol w:w="1569"/>
        <w:gridCol w:w="873"/>
        <w:gridCol w:w="1258"/>
        <w:gridCol w:w="307"/>
        <w:gridCol w:w="1518"/>
        <w:gridCol w:w="33"/>
        <w:gridCol w:w="626"/>
      </w:tblGrid>
      <w:tr>
        <w:trPr>
          <w:trHeight w:val="207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екрасов «Перед дождём», «Саша». Чуковский «О стиха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А. Некрасова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 Обобщение по разделу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бота с книгами Н. Некрасова. Составление справки об авторе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работать с аппаратом книг стихов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Некрасова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контроль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-энциклопедической литературой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24–126, выразительное чтение; тетрадь № 1, с. 5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2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2.</w:t>
            </w:r>
          </w:p>
        </w:tc>
      </w:tr>
      <w:tr>
        <w:trPr>
          <w:trHeight w:val="64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 xml:space="preserve">А. П. Чехов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)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Степь». Описание луны, грозы, ветра, дождя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руг чтения произведений А. П. Чехова. Слушание. 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подготовка выразительного чтения любой части. Обучение художественному пересказу.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я, отчество и фамилию писа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едения А. П. Чехова (в рамках программ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и различать рассказ-описание и рассказ-повествова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описания портрета героя, интерьера, пейзаж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главную мысль,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2.</w:t>
            </w:r>
          </w:p>
        </w:tc>
      </w:tr>
      <w:tr>
        <w:trPr>
          <w:trHeight w:val="387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Ванька»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Определение жанра. Словарная работа. Перечитывание и выделение главной мысли, композиционных частей, комментирование заголовка. Выборочное чтение: поиск описания героя, отношения автора к герою произведения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0–146, составление рас-сказа о Ваньке по готовому плану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2.</w:t>
            </w:r>
          </w:p>
        </w:tc>
      </w:tr>
      <w:tr>
        <w:trPr>
          <w:trHeight w:val="19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лушание рассказа Л. Андреева «Кусака». Предисловие и послесловие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выявление главной мысли, комментирование заглавия. Определение жанра рассказа. Аналитическое чтение по частям: образы героев, отношение автора к героям. Подготовка собственных высказываний по заданным темам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аглавия (заглавие-жанр, заглавие-имя героя, заглавие-главная мысль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изведения, выражать свое отношение к прочитанно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краткое содержание изученного произведения и пересказывать текст, сохраняя его художественные особен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выразительно подготовленное произведение или эпизод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предисловием и послесловием в книгах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контроль техники чтения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3–139, составить пла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пере-сказ по плану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12.</w:t>
            </w:r>
          </w:p>
        </w:tc>
      </w:tr>
      <w:tr>
        <w:trPr>
          <w:trHeight w:val="27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Проверь себя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ссказы детей об</w:t>
              <w:br/>
              <w:t>А. П. Чехове: собственные впечатления, справочный материал об авторе. Выполнение самостоятельной работы, самооценк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32–140, чтение, выполнение заданий в тетради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</w:tr>
      <w:tr>
        <w:trPr>
          <w:trHeight w:val="27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зарубежных писателей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ч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Подарки Феи». Сравнение отечественных и зарубежных сказок.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(выборочное чтение). Деление текста на части, составление план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ена зарубежных писателей-сказочников и названия произведений (в рамках программы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казки народные и литературные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героев положительных и отрицательных, определять отношение автора 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8–151, рассказ о фее по плану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/12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autoSpaceDE w:val="false"/>
        <w:spacing w:before="60" w:after="60"/>
        <w:jc w:val="right"/>
        <w:rPr/>
      </w:pP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"/>
        <w:gridCol w:w="1195"/>
        <w:gridCol w:w="2253"/>
        <w:gridCol w:w="323"/>
        <w:gridCol w:w="1399"/>
        <w:gridCol w:w="1739"/>
        <w:gridCol w:w="1955"/>
        <w:gridCol w:w="1436"/>
        <w:gridCol w:w="1356"/>
        <w:gridCol w:w="1601"/>
        <w:gridCol w:w="552"/>
      </w:tblGrid>
      <w:tr>
        <w:trPr>
          <w:trHeight w:val="348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>
          <w:trHeight w:val="381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Топелиус «Солнечный луч в ноябре», «Зимняя сказка»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сказки. Выявление особенносте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. Выборочное чтение: описание земли, трав, волн, Солнечного луча. Выразительное чтение по ролям отрывка. Деление текста на части по готовому плану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героям и выражать свое отношение к ним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сюжет сказки, находить его части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сказки народов мира (видеть их сходство и различие), а также сказки отечественных и зарубежных писателе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236–247, чтение, выполнение заданий в тетрад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61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сказок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Г. Х. Андерсена «Снеговик» и бр. Гримм «Умная дочь крестьянская»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естоматия, с. 226–236, чтение,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Проверь себя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, работа с книгой. Литературная игр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контроль. </w:t>
              <w:br/>
              <w:t>Литературная викторин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в тетрад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русских поэтов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ч)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Русь».Языковые средства.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Определени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ена русских поэтов и их произвед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языковых средств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64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64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–7, выразительное чт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4" w:before="6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1215"/>
        <w:gridCol w:w="1994"/>
        <w:gridCol w:w="742"/>
        <w:gridCol w:w="1259"/>
        <w:gridCol w:w="1691"/>
        <w:gridCol w:w="2087"/>
        <w:gridCol w:w="885"/>
        <w:gridCol w:w="1712"/>
        <w:gridCol w:w="1615"/>
        <w:gridCol w:w="592"/>
      </w:tblGrid>
      <w:tr>
        <w:trPr>
          <w:trHeight w:val="183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и содержания стихотворения. Деление на части, выразительное чтение, подготовленной части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тон, темп, ритм стихотвор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языковые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стихотворения (мысли и чувства автор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я для выразительного чт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содержание стихотворения, свои чувства через выразительное чтение (с листа и наизусть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й выразительност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1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Утро». Описание картин природы. И. Никитин «Помню я, бывало, няня»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логическим ударением, выделение слов, на которые падает логическое ударен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9–12, выразительное чтение наизусть любой част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20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уриков «Детство». Олицетворение, сравнение, эпите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2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работа со справочной статьей об авторе. Слушани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выявление главной мысли и содержания 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–12, выразительное чтение наизусть любой част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37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6"/>
        <w:gridCol w:w="1181"/>
        <w:gridCol w:w="1974"/>
        <w:gridCol w:w="718"/>
        <w:gridCol w:w="1399"/>
        <w:gridCol w:w="1690"/>
        <w:gridCol w:w="1938"/>
        <w:gridCol w:w="1436"/>
        <w:gridCol w:w="1276"/>
        <w:gridCol w:w="1609"/>
        <w:gridCol w:w="702"/>
      </w:tblGrid>
      <w:tr>
        <w:trPr>
          <w:trHeight w:val="20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. Деление текста на части по готовому плану, выделение описания картин, выразительное чтение по частям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рожжин «Привет», «Зимний день». Пейзаж в стихотвор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3)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–13, наизусть по выбор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5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русских поэтов о Родине. Ф. Глинка «Москва». Сравнение стихов по темам, авторам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27–128, выразительное чтение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Выразительное чтение стихов русских поэтов» Творческая работа «Мой любимый поэт»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 Обобщ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4)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Работа с книгами стихов русски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в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8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4"/>
        <w:gridCol w:w="20"/>
        <w:gridCol w:w="1425"/>
        <w:gridCol w:w="31"/>
        <w:gridCol w:w="21"/>
        <w:gridCol w:w="1703"/>
        <w:gridCol w:w="52"/>
        <w:gridCol w:w="172"/>
        <w:gridCol w:w="52"/>
        <w:gridCol w:w="224"/>
        <w:gridCol w:w="1133"/>
        <w:gridCol w:w="52"/>
        <w:gridCol w:w="24"/>
        <w:gridCol w:w="109"/>
        <w:gridCol w:w="1678"/>
        <w:gridCol w:w="10"/>
        <w:gridCol w:w="11"/>
        <w:gridCol w:w="1773"/>
        <w:gridCol w:w="46"/>
        <w:gridCol w:w="6"/>
        <w:gridCol w:w="1643"/>
        <w:gridCol w:w="58"/>
        <w:gridCol w:w="44"/>
        <w:gridCol w:w="1083"/>
        <w:gridCol w:w="552"/>
        <w:gridCol w:w="64"/>
        <w:gridCol w:w="1801"/>
        <w:gridCol w:w="52"/>
        <w:gridCol w:w="560"/>
        <w:gridCol w:w="52"/>
      </w:tblGrid>
      <w:tr>
        <w:trPr>
          <w:trHeight w:val="2799" w:hRule="atLeast"/>
        </w:trPr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60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. Мамина-Сибиря-к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)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 «Приемыш»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бота по содержанию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сказ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ый пересказ.</w:t>
            </w:r>
          </w:p>
        </w:tc>
        <w:tc>
          <w:tcPr>
            <w:tcW w:w="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 Озаглавливание частей. Аналитическое чтение по частям: обучение краткому пересказу. Работа над образом Тараса: портрет, особенности речи, поступки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амилию, имя, отчество, литературный псевдоним автор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. Мамина-Сибиряка разных жанр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сюжетом и планом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по плану подробно и кратко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тдельные эпизоды с сохранением художественных особенностей текст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авторскую позицию (находить в тексте слова, подтверждающие позицию автора), выделять главную мысль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вслух и про себя быстро и правильно (не менее </w:t>
            </w:r>
          </w:p>
        </w:tc>
        <w:tc>
          <w:tcPr>
            <w:tcW w:w="17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–21, работа со словарем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–21, выразительное чтение диалога автора и Тараса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54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–21, краткий пересказ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97" w:hRule="atLeast"/>
        </w:trPr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 «Умнее всех». Сравнение сказки с басней.</w:t>
            </w:r>
          </w:p>
        </w:tc>
        <w:tc>
          <w:tcPr>
            <w:tcW w:w="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Выявление авторской позиции, формулирование личной оценки. Повторное чтение по частям и озаглавливание. Работа над образами героев. Сравнение жанров: сказка, басня, рассказ</w:t>
            </w:r>
          </w:p>
        </w:tc>
        <w:tc>
          <w:tcPr>
            <w:tcW w:w="1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–70 слов в минуту)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самостоятельно подготовленный эпизод или произведение</w:t>
            </w:r>
          </w:p>
        </w:tc>
        <w:tc>
          <w:tcPr>
            <w:tcW w:w="17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–30, выразительное чтение сказки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в тетради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–42, выразительное чтение последней части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Д. Мамина-Сибиря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ь себя.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, представление выбранной книги, составление аннотации</w:t>
            </w:r>
          </w:p>
        </w:tc>
        <w:tc>
          <w:tcPr>
            <w:tcW w:w="1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из рекомендованного списка «Книги о животных»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изве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 Куприн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Куприн «Синяя звезда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авторской пози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 «Барбос и Жулька». Описание героев рассказа.</w:t>
            </w:r>
          </w:p>
        </w:tc>
        <w:tc>
          <w:tcPr>
            <w:tcW w:w="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 Высказывание собственного мнения о произведении. работа над сюжетом. Деление на части, озаглавливание. Работа над образами героев</w:t>
            </w:r>
          </w:p>
        </w:tc>
        <w:tc>
          <w:tcPr>
            <w:tcW w:w="1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Куприна разных жанров (в рамках программ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основные жанры произведений А. И. Куприна и их тем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 и составлять план, пересказывать подробно и кратко по план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в тексте описания, использовать их в собственных творческих работах и устной речи;</w:t>
            </w:r>
          </w:p>
        </w:tc>
        <w:tc>
          <w:tcPr>
            <w:tcW w:w="17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3–49, подробный или краткий пересказ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65" w:right="-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5" w:right="-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5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рассказ от лица одного из героев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Ю-ю». Пересказ эпизода.</w:t>
            </w:r>
          </w:p>
        </w:tc>
        <w:tc>
          <w:tcPr>
            <w:tcW w:w="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ающе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</w:t>
            </w:r>
          </w:p>
        </w:tc>
        <w:tc>
          <w:tcPr>
            <w:tcW w:w="17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Работа с текстом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заголовка, определение главной мысли, деление на части, чтение по частям и составление плана, выделение описания, рассуждения. Упражнение в выразительном чтении</w:t>
            </w:r>
          </w:p>
        </w:tc>
        <w:tc>
          <w:tcPr>
            <w:tcW w:w="1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амостоятельн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кстами произведений (читать вслух и молча, определять главную мысль);</w:t>
            </w:r>
          </w:p>
          <w:p>
            <w:pPr>
              <w:pStyle w:val="Normal"/>
              <w:autoSpaceDE w:val="false"/>
              <w:spacing w:lineRule="auto" w:line="276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(в лицах), передавать при помощи интонации свое отношение к персонажам</w:t>
            </w:r>
          </w:p>
        </w:tc>
        <w:tc>
          <w:tcPr>
            <w:tcW w:w="17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–59, рассказ о фиолетовом псе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40–155, выбрать и пересказать описание кошки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А. Куприна. Обобщение по разделу. Проверь себя.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 о животных: представление выбранной книги, составление аннотации. Составление устных рассказов-описаний животных</w:t>
            </w:r>
          </w:p>
        </w:tc>
        <w:tc>
          <w:tcPr>
            <w:tcW w:w="18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с элементами описания «Мой четвероногий друг»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С. Есенин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)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нин. Стихи о Родине. Изобразительные средства языка.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читательского опыта. Слушание. 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1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ихотворения С. Есенина, вошедшие в круг детского чт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изусть 2–3 стихотворения С. Есени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содержание стихотворения (мысли и чувства автор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языковые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содержание стихотворения, свои чувства через выразительное чтение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1–62, выучить наизусть стихотворение по выбору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060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. Стихи о природе: «Нивы сжаты, рощи голы», «Берёз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5)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. Работа над содержанием стихотворения (мысли и чувства поэта). Сравнение стихов: темы, заглавия, содержания. выразительное чтение, работа над интонацией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5" w:right="-7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с. 63, выучить наизусть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. «Бабушкины сказки». Сравнение со стих. Сурикова «Детство».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Работа над содержанием стихотворения (мысли и чувства поэта) Повторение: стихи русских поэтов И. Сурикова, И. Никитина, А. Пушкина о детстве. Выразительное чтение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–65, выразительное чтение наизусть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С. Есенина «Топи да болота», «Сыплет черёмуха снегом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наизусть №16)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Проверь себ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Составление справки о поэте. Выставка книг, работа с аппаратом книги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Конкурс чтецов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30–132, выразительное чте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ч)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Стальное колечко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ение на части, составление пла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 Вари.</w:t>
            </w:r>
          </w:p>
        </w:tc>
        <w:tc>
          <w:tcPr>
            <w:tcW w:w="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Работа с произведением: чтени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главной мысли, деление на смысловые части, со-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</w:tc>
        <w:tc>
          <w:tcPr>
            <w:tcW w:w="1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жанров (в рамках программ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правильно не менее 60 слов в минуту вслух и не менее 80 слов в минуту про себ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художественные и научно-познавательные рассказы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рас-сказ-повествование, 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–74, подробный пересказ ч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иск колечка»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пере-сказ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209–216, чтение</w:t>
            </w:r>
          </w:p>
        </w:tc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68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Обсуждение, ответы на вопросы по содержанию текста. Комментирование заголовка. Деление текста на части, аналитическое чтение: выявление позиции автора, структура текста. Выделение описания летнего дня, грозы, переживаний Вани. Составление отзыва о прочитанном произведении</w:t>
            </w:r>
          </w:p>
        </w:tc>
        <w:tc>
          <w:tcPr>
            <w:tcW w:w="1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-описание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й рассказ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научно-познавательным рассказом (выделять факты и их описания)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работать с текстом: прочитать, разделить на смысловые части, составить план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сказывать п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у (подробно и кратко)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главную мысль (идею) и содержание (мысли и чувства автора) произвед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ю точку зрения о произведении, о героях и поступках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–80, краткий пересказ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55–165, чтение, составление отзыва по плану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. «Кот-ворюга». Творческая работа: рассказ от имени кота «Моя кошачья жизнь».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рас-сказа. Беседа по содержанию, объяснение заголовка. Определение главной 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1–85, рас-сказ от имени кота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3" w:before="6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51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805"/>
        <w:gridCol w:w="631"/>
        <w:gridCol w:w="107"/>
        <w:gridCol w:w="1506"/>
        <w:gridCol w:w="205"/>
        <w:gridCol w:w="111"/>
        <w:gridCol w:w="105"/>
        <w:gridCol w:w="359"/>
        <w:gridCol w:w="1065"/>
        <w:gridCol w:w="193"/>
        <w:gridCol w:w="9"/>
        <w:gridCol w:w="1715"/>
        <w:gridCol w:w="109"/>
        <w:gridCol w:w="1799"/>
        <w:gridCol w:w="57"/>
        <w:gridCol w:w="1735"/>
        <w:gridCol w:w="1853"/>
        <w:gridCol w:w="56"/>
        <w:gridCol w:w="27"/>
        <w:gridCol w:w="1688"/>
        <w:gridCol w:w="22"/>
        <w:gridCol w:w="644"/>
      </w:tblGrid>
      <w:tr>
        <w:trPr>
          <w:trHeight w:val="253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. Работа над жанром: юмористический рассказ. Самостоятельная работа над образом кота: внешний вид, поведение, отношение к людям.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героев (главных и второстепенных), воссоздавать их образ (внешний вид, поступки, отношение автора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 с книгой (в том числе и со справочной книгой).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75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. «Какие бывают дожди».Научно-познавательный рассказ.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.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Работа над жанром: научно-познавательный рассказ; сравнение рассказов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ячьи лапы», «Какие бывают дожди» (чувства и отношение автора), выделение фактов и их описания.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–87, найти описание, сделать иллюстрацию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К. Паустовского «Тёплый хлеб». Особенности сказки.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.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Знакомство с выставкой книг о животных и приро-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зыва о прочитанной книге по плану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1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. Проверь себ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рассказа В. Астафьева «Стрижонок Скрип». 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иблиотек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С. Маршака. (3 ч)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. «Урок родного языка». Языковые средства художественной выразительности.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Работа над содержанием стихотворения. Упражнение в выразительном чтении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 называть произведения С. Я. Марша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стихотворения (мысли и чувства поэт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стихотворение для выразительного чтения (ставить задачу чтения, определять интонационный рисунок, подчеркивать голосом языковые средства художественной выразительности);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с. 88, наизусть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. «Ландыш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бботи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Маршаком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зусть №17)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9–90, наизусть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и книги С. Маршака. Аннотация «своей» книги.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стихотворение (передавать при помощи интонации свое отношение к персонажам)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оценку своему чте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Л. Пантелеев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)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«Честное слово». Автор-рассказчик. Автор-герой рассказа.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читательского опыта детей. Слушание. Определение главной мысли произведения. Работа над образом героя. Деление текста на части, составление плана. Чтение по частям. Упражнение в выразительном чтении диалогов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 Л. Пантелеева (в рамках программы)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/>
                <w:iCs/>
                <w:sz w:val="22"/>
                <w:szCs w:val="22"/>
              </w:rPr>
              <w:t>автор-рассказчик, автор-герой произведения, фантастический рассказ, исторический рассказ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исторические и фантастические расска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смысловые части рассказа, составлять план, рассказывать по плану подробно и кратко;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«Камилл и учитель». Сюжет рассказа.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Беседа по выявлению первичного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–98, рас-сказ о герое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герое, его поступках и отношении к другим героям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рассказа, авторскую позицию и выражать свою точку зр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слух и про себя доступный текст бегло и правильн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отзыв о прочитанном.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пересказ по плану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. «Фенька», «Новенькая». Характеристика главных героев.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165–189, чтение, составление отзыв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Л. Пантелеева. Обобщение по разделу. Проверь себя.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. Работа с книгами Л. Пантелеева. Составление отзыва о прочитанной книге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й литературой: составление справки об авторе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  <w:br/>
              <w:t>А. Гайда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)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Аркадий Гайдар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айдар «Горячий камень»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-сказ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ве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Гайдара, вошедшие в круг детского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сюжетом и план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авторскую точку зрения и выражать свое отношение к произведению и его геро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эпизоды с сохранением художественных особенностей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слух со скоростью не менее 75 слов в минуту и про себя не менее 95 слов в минут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подготовленный текс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правку о писателе в книгах-справочниках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4–110, краткий пересказ по плану Подготовить справку о писателе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Об аркадии Петровиче Гайдаре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айдар «Тимур и его команда» (отрыво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Проверь себя.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жанром: повесть. Выбор книг на основе рекомендованного списка в библиотеке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айдар «Тимур и его команда»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83" w:before="6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align>center</wp:align>
                </wp:positionV>
                <wp:extent cx="9048750" cy="523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523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48"/>
                              <w:gridCol w:w="1436"/>
                              <w:gridCol w:w="1973"/>
                              <w:gridCol w:w="704"/>
                              <w:gridCol w:w="1259"/>
                              <w:gridCol w:w="1784"/>
                              <w:gridCol w:w="1998"/>
                              <w:gridCol w:w="834"/>
                              <w:gridCol w:w="1685"/>
                              <w:gridCol w:w="1561"/>
                              <w:gridCol w:w="568"/>
                            </w:tblGrid>
                            <w:tr>
                              <w:trPr>
                                <w:trHeight w:val="2130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65" w:right="-16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едения М. Пришвин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 ч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Пришвин «Моя Родина». Научно-познавательный и художественные рассказ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наизусть №18)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изучающего чтения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бщение читательского опыта детей. Чтение. Тема произведения. Упражнение в выразительном чтении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из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Пришвина разных жан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художественные и научно-познавательные рассказ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в тексте описания картин природы, внешнего вида героя, их пережива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ять главную мысль, комментировать значение заглавия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ть представить книгу (правильно назвать, опираясь на данные титульного листа, фамилию автора, художника, жанр, год издания, кратко передать суть прочитанного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ind w:left="-75" w:right="-7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нр: очерк (небольшой документальный рассказ)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ебни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119–120, выучить наизусть последние два абзац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-165" w:right="-16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Пришвин «Выскочка». Составление плана.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изучающего чтения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ое ознакомительное чтение. Ответы на вопросы по содержанию. Аналитическое чтение по частям, составление плана.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ебни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126–129, рас-сказ о геро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5pt;height:412pt;mso-wrap-distance-left:0pt;mso-wrap-distance-right:9pt;mso-wrap-distance-top:0pt;mso-wrap-distance-bottom:0pt;margin-top:-198.2pt;mso-position-vertical:center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425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48"/>
                        <w:gridCol w:w="1436"/>
                        <w:gridCol w:w="1973"/>
                        <w:gridCol w:w="704"/>
                        <w:gridCol w:w="1259"/>
                        <w:gridCol w:w="1784"/>
                        <w:gridCol w:w="1998"/>
                        <w:gridCol w:w="834"/>
                        <w:gridCol w:w="1685"/>
                        <w:gridCol w:w="1561"/>
                        <w:gridCol w:w="568"/>
                      </w:tblGrid>
                      <w:tr>
                        <w:trPr>
                          <w:trHeight w:val="2130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65" w:right="-16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едения М. Пришв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 ч)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Пришвин «Моя Родина». Научно-познавательный и художественные рассказ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наизусть №18)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изучающего чтения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бщение читательского опыта детей. Чтение. Тема произведения. Упражнение в выразительном чтении</w:t>
                            </w:r>
                          </w:p>
                        </w:tc>
                        <w:tc>
                          <w:tcPr>
                            <w:tcW w:w="19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извед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Пришвина разных жан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личать художественные и научно-познавательные рассказ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ходить в тексте описания картин природы, внешнего вида героя, их пережива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пределять главную мысль, комментировать значение заглавия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меть представить книгу (правильно назвать, опираясь на данные титульного листа, фамилию автора, художника, жанр, год издания, кратко передать суть прочитанного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ind w:left="-75" w:right="-7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нр: очерк (небольшой документальный рассказ)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чебни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119–120, выучить наизусть последние два абзац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5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-165" w:right="-16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Пришвин «Выскочка». Составление плана.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изучающего чтения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ое ознакомительное чтение. Ответы на вопросы по содержанию. Аналитическое чтение по частям, составление плана.</w:t>
                            </w:r>
                          </w:p>
                        </w:tc>
                        <w:tc>
                          <w:tcPr>
                            <w:tcW w:w="19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чебни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126–129, рас-сказ о геро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83" w:before="6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52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8"/>
        <w:gridCol w:w="151"/>
        <w:gridCol w:w="1285"/>
        <w:gridCol w:w="433"/>
        <w:gridCol w:w="267"/>
        <w:gridCol w:w="1617"/>
        <w:gridCol w:w="157"/>
        <w:gridCol w:w="214"/>
        <w:gridCol w:w="1261"/>
        <w:gridCol w:w="173"/>
        <w:gridCol w:w="2666"/>
        <w:gridCol w:w="692"/>
        <w:gridCol w:w="907"/>
        <w:gridCol w:w="490"/>
        <w:gridCol w:w="1236"/>
        <w:gridCol w:w="666"/>
        <w:gridCol w:w="612"/>
        <w:gridCol w:w="1055"/>
        <w:gridCol w:w="545"/>
        <w:gridCol w:w="253"/>
        <w:gridCol w:w="159"/>
      </w:tblGrid>
      <w:tr>
        <w:trPr>
          <w:trHeight w:val="198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бразами Вьюшки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очки (внешний вид, повадки, отношение автора, высказывание своего мнения)</w:t>
            </w:r>
          </w:p>
        </w:tc>
        <w:tc>
          <w:tcPr>
            <w:tcW w:w="35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5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65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Жаркий час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Чалмаев «Воспоминания 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 Пришвине»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Жанр: рассказ-описание. Выделение описания картин природы, поведение зайца в тексте. Отработка навыка выразительного чтения</w:t>
            </w:r>
          </w:p>
        </w:tc>
        <w:tc>
          <w:tcPr>
            <w:tcW w:w="35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по рекомендованному списку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: «Писатели-натуралисты»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писателей-натуралистов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 писателей-натуралистов: представление самостоятельно прочитанной книги.</w:t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200–209, чтение и выполнение заданий в тетрад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20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 за год.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ть ЗУН по лит чтению за 3 класс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920" w:hRule="atLeast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7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ых писателе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)</w:t>
            </w:r>
          </w:p>
        </w:tc>
        <w:tc>
          <w:tcPr>
            <w:tcW w:w="24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Лондон «Волк». Характеристика главных героев. Составление плана.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чтение. Беседа по прочитанному. Работа над сюжетом, образом волка. Аналитическое чтение (поиск и чтение описаний). Сравнение (схожесть главной мысли, сюжета. Темы) произведений Дж. Лондона. А. Чехова, А. Куприна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зарубежных писателей (Дж. Лондона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Сетона-Томпсона, Дж. Чиарди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оизведения зарубежных писателей из круга детского чт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(находить схожесть главных мыслей, сюжетов, тем) произведения зарубежных и отечественных писателей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ind w:lef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текстом произведения (делить на смысловые части. Выделять эпизоды описаний героев и их поступков, составлять план);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. Самостоятельная работ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й литературой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равки зарубежных писателей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3–148, выразительное чтение эпизода «Решение волка»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Сетон-Томпсон «Чинк». Кульминация. Составление плана.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9–157, со-ставление план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с. 248–253, чтение и выполнение заданий в тетради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70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ихотворений Дж.. Чиарди с басней Крылова «Стрекоза и Муравей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урок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бота с книгами зарубежных писателей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, бегло и осознанно читать текст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выбирать книгу по заданной теме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ind w:lef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едставить книгу (правильно назвать, опираясь на данные титульного листа, фамилию автора, художника, жанр, год издания, кратко передать суть прочитанного)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отзыв о прочитанной книге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й литературой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равки о зарубежных писателях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0" w:hRule="atLeas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 «Летнее чтение». Выбор книг по темам.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ниг из рекомендованного списка «Летнее чтение»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orient="landscape" w:w="16838" w:h="11906"/>
      <w:pgMar w:left="284" w:right="7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1:00Z</dcterms:created>
  <dc:creator>Пользователь</dc:creator>
  <dc:description/>
  <cp:keywords/>
  <dc:language>en-US</dc:language>
  <cp:lastModifiedBy>Admin</cp:lastModifiedBy>
  <cp:lastPrinted>2012-01-11T20:52:00Z</cp:lastPrinted>
  <dcterms:modified xsi:type="dcterms:W3CDTF">2012-01-17T08:01:00Z</dcterms:modified>
  <cp:revision>2</cp:revision>
  <dc:subject/>
  <dc:title/>
</cp:coreProperties>
</file>