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Сочинение на тем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«Спасибо за музык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полни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ниц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У «Сош с. Пигар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зин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рат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смухамбетова Ольга Александровн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уководител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музы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ймагамбетова Камшат Жумартовн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огромном океане под названием «Музыка» есть множество замечательных  людей, подаривших  миру бесконечное ощущение счастья от общения с искусством.  Среди них фигура  Дмитрия Шостаковича играет колоссальную роль. </w:t>
      </w:r>
      <w:r>
        <w:rPr>
          <w:rFonts w:cs="Times New Roman" w:ascii="Times New Roman" w:hAnsi="Times New Roman"/>
        </w:rPr>
        <w:t>И м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ак слушателю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счастливилось узнать его музыку. Встреча с его творчеством состоялась на уроке. Учитель предложил нашему вниманию фрагмент из Симфонии №7. </w:t>
      </w:r>
      <w:r>
        <w:rPr>
          <w:rFonts w:cs="Times New Roman" w:ascii="Times New Roman" w:hAnsi="Times New Roman"/>
          <w:lang w:val="ru-RU"/>
        </w:rPr>
        <w:t xml:space="preserve">Уже первые ноты, которые зазвучали, были пропитаны основной темой войны, потери, скорби и надежды на победу. Дмитрий Шостакович – личность  одиозная и одновременно трагическая. Родившийся в 1906 году, переживший революцию в 1917 года, гражданскую войну и Великую Отечественную - он, как честный художник, отразил эту эпоху в своей музыке, став по неволе её летописцем. Мощные исторические катаклизмы, в которых принимал участие весь русский народ : революционная война, защита своего Отечества, гонение и уничтожение огромного числа интеллигенции, ссылка невиновных людей в тюрьмы,  скорбь и оплакивание миллионных жертв и вера в победу, справедливость и счастливое будущие - вот те болевые точки, которые тревожили его на протяжении всей его жизни. И ещё: сарказм, горькая ирония, шутка и глубоко запрятанная нежность. Шостакович очень любил Ленинград, он переживал за его судьбу, считал, что «о нём можно было говорить, можно открыто плакать». В декабре 1941 году Шостакович сочинил свою «Седьмую симфонию» и посвятил её родному Ленинграду . Шостакович вспоминает, что симфония рождалась после отбоя воздушной тревоги, и  ощущение долга вызывало необычайную концепцию  творческой вол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История Великой Отечественной войны   многогранна. И одна из граней  – это концентрационные лагеря, о которых  рассказывает музыка «Симфонии №8»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йданек, Освенцим, Дахау, Бухенвальд…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Это города, в которых находились концлагеря. Это фабрики по уничтожению людей. О своей симфонии Дмитрий Шостакович говорит так: «Это кошмарная машина смерти, безотказная и безостановочная, как «перпетум мобиле» (вечный двигатель). Прекрасная в своей красоте». Какое жуткое сочетание слов, подумаете вы. Что может быть красивого в том, как хрустят человеческие кости в предсмертных воплях и мучениях людей? В «фабрике по переработке человеческих тел»? Но ведь она действительна красива – своей четкостью, организованностью. Но самое страшное  - в конце, это вопли. Просто становится жутко. И Д.Д.Шостакович прав, что самое страшное может быть красивым, если оно четко устроено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.Д.Шостакович, как никто другой, точно определил на мой взгляд суть войны. Война и есть машина смерти. Насколько сильно можно сказать не словом,  а музыкой о переживаниях человеческих. Наверное, потому что музыка и есть внутренний мир человека. Слушая музыку Дмитрия Шостаковича, поражаешься не только мощи его таланта, но и актуальности ее тем. Он – настоящий патриот своей Великой родины. Его творчество подарило нам возможность понять, что война – это огромное горе для всего человечества. И нам нужно беречь мир на этой прекрасной планете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ржусь, что Дмитрий Шостакович – русский композитор, благодаря его музыке я ощущаю значимость и величественность нашей страны, моей Родины – России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Fn">
    <w:name w:val="fn"/>
    <w:basedOn w:val="Style5"/>
    <w:qFormat/>
    <w:rPr/>
  </w:style>
  <w:style w:type="character" w:styleId="Bday">
    <w:name w:val="bday"/>
    <w:basedOn w:val="Style5"/>
    <w:qFormat/>
    <w:rPr/>
  </w:style>
  <w:style w:type="character" w:styleId="Flagicon">
    <w:name w:val="flagicon"/>
    <w:basedOn w:val="Style5"/>
    <w:qFormat/>
    <w:rPr/>
  </w:style>
  <w:style w:type="character" w:styleId="Countryname">
    <w:name w:val="country-name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13:00Z</dcterms:created>
  <dc:creator>Гость</dc:creator>
  <dc:description/>
  <cp:keywords/>
  <dc:language>en-US</dc:language>
  <cp:lastModifiedBy>i♥</cp:lastModifiedBy>
  <cp:lastPrinted>2010-03-03T10:10:00Z</cp:lastPrinted>
  <dcterms:modified xsi:type="dcterms:W3CDTF">2012-01-17T09:50:00Z</dcterms:modified>
  <cp:revision>10</cp:revision>
  <dc:subject/>
  <dc:title/>
</cp:coreProperties>
</file>