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О МАРКОВНИКОВ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 взаимодействии пропена с бромом при обычных условиях преимущественно образуется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-бромпропан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2-бромпропан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,1-дибромпропан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,2-дибромпропан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При взаимодействии пропена с хлором при 500</w:t>
      </w:r>
      <w:r>
        <w:rPr>
          <w:rFonts w:cs="Tahoma" w:ascii="Tahoma" w:hAnsi="Tahoma"/>
          <w:sz w:val="28"/>
          <w:szCs w:val="28"/>
        </w:rPr>
        <w:t>℃</w:t>
      </w:r>
      <w:r>
        <w:rPr>
          <w:sz w:val="28"/>
          <w:szCs w:val="28"/>
        </w:rPr>
        <w:t xml:space="preserve"> преимущественно образуется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1,2-дихлорпропан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) 3-хлорпропан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) 3-хлорпропен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) 1,1-дихлорпропан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 При взаимодействии пропена с бромоводородом преимущественно образуется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1) 1-бромпропан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2) 2-бромпропан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1,1-дибромпропан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4)1,2-дибромпропан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4. При гидратации бутена-1 преимущественно образуется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) бутанол-1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2) бутанол-2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3) бутаналь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4) бутанон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5. При гидратации бутена-2 преимущественно образуется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) бутанол-1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2) бутанол-2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3) бутаналь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) бутановая кислот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6. При взаимодействии бромоводорода с 2-бромпропеном преимущественно образуется: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1) 1,1-дибромпропан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2) 1,2-дибромпропан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2,2-дибромпропан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4)1,3 -дибромпропан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7. При взаимодействии 1 моль пропина с 1 моль хлороводорода преимущественно образуется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2-хлорпропан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) 2-хлорпропен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) 1-хлорпропан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) 1-хлорпропен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. Один и тот же продукт образуется при гидратации каждого из двух веществ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бутена-1 и бутена-2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) бутена-1 и бутина-1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бутина-1 и бутена-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 бутена-1 и проп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. При взаимодействии акриловой кислоты с бромоводородом преимущественно образуется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1-бромпропановая кисло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) 2-бромпропановая кисло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) 3-бромпропановая кисло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) α-бромпропионовая кисло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. Взаимодействие бутена-1 с бромоводородом в присутствии пероксида водорода приводит к  преимущественному образованию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1-бромбута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) 2-бромбута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) 1-бромбутена-1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) 2-бромбутена-2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1. По правилу Марковникова происходит взаимодействие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) пропена и бромоводорода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) бутена-1 и вод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) бутена-1 и бром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) бутена-2 и водород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) бутена-1 и хлороводород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) этилена и кислород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Для взаимодействия пропена и бромоводорода  справедливы утвержд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в ходе реакции образуется 1,2-дибромпроп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реакция протекает по правилу Зайце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реакция протекает по правилу Марковник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 в ходе реакции образуется 2-бромпроп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) реакция относится к реакциям замещ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) реакция идет по иному механизм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Для взаимодействия бутена-1 и хлороводорода справедливы утвержд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в ходе реакции образуется 1,2-дихлорбут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реакция протекает по правилу Марковник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реакция является эндотермическ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 в ходе реакции образуется 2-хлорбут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) реакция относится к реакциям замещ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) реакция идет по ионному механизм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4. Правило Марковникова </w:t>
      </w:r>
      <w:r>
        <w:rPr>
          <w:b/>
          <w:sz w:val="28"/>
          <w:szCs w:val="28"/>
          <w:u w:val="single"/>
        </w:rPr>
        <w:t>не используют</w:t>
      </w:r>
      <w:r>
        <w:rPr>
          <w:sz w:val="28"/>
          <w:szCs w:val="28"/>
        </w:rPr>
        <w:t xml:space="preserve"> для объяснения хода реакции межд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бутеном-1 и бромоводород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пропеном и водород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пропеном и вод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 бутеном-2 и бромоводород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) бутеном-1 и бром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) бутеном-1 и вод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.Бромирование метан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осуществляется по правилу Марковник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относится к радикальным реакция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начинается с процесса разрыва связи в молекуле бром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) протекает по схеме: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) протекает не так энергично, как реакция хлорирова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) относится к реакциям присоедине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6. Радикал этил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образует заряд  -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) образуется при присоединении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к этилен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имеет нечетное число электрон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) содержит атомы углерода в состоянии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гибридизаци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) образуется при присоединении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 этен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) электронейтрален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7. Карбокатион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C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-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) образуется при хлорировании пропана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) образуется при присоединении Н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к молекуле прпена </w:t>
      </w:r>
    </w:p>
    <w:p>
      <w:pPr>
        <w:pStyle w:val="Normal"/>
        <w:ind w:left="360" w:hanging="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3) более устойчив, чем кабокатион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) содержит атомы углерода только в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-гибридном состоянии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) содержит центральный атом углерода в состоянии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гибридиз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) имеет линейное строе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8. Карбокатион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образуется при бромировании пропана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) образуется как основной промежуточный продукт при присоединении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 xml:space="preserve"> к молекуле пропе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) менее устойчив, чем карбокатион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) содержит атомы углерода только в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гибридном состояни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) содержит атомы углерода в состоянии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гибридиз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) содержит четное число электрон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9. При присоединении бромоводорода к пропену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преимущественно образуется 2-бромпропавн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) образуется 1-бромпропан и 2-бромпропан в равных соотношениях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) происходит промежуточное образование катиона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) происходит промежуточное  образование радикала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) правило Марковникова не соблюдаетс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) разрывается π-связь в молекуле пропе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. При присоединении воды к пропену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преимущественно образуется пропанол-1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) образуется пропанол-1 и пропанол-2 в равных соотношениях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) разрывается π-связь в молекуле пропе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) происходит промежуточное образование катиона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) правило Марковникова соблюдается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6) происходит промежуточное  образование радикала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40:00Z</dcterms:created>
  <dc:creator>я</dc:creator>
  <dc:description/>
  <cp:keywords/>
  <dc:language>en-US</dc:language>
  <cp:lastModifiedBy>я</cp:lastModifiedBy>
  <dcterms:modified xsi:type="dcterms:W3CDTF">2011-01-24T17:25:00Z</dcterms:modified>
  <cp:revision>3</cp:revision>
  <dc:subject/>
  <dc:title/>
</cp:coreProperties>
</file>