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ценарий на 23 февраля для детей 5-6 лет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йствующие лица: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едущий </w:t>
        <w:tab/>
        <w:tab/>
        <w:tab/>
        <w:t>взрослый</w:t>
      </w:r>
    </w:p>
    <w:p>
      <w:pPr>
        <w:pStyle w:val="Style15"/>
        <w:spacing w:before="0" w:after="0"/>
        <w:rPr/>
      </w:pPr>
      <w:r>
        <w:rPr>
          <w:sz w:val="26"/>
          <w:szCs w:val="26"/>
        </w:rPr>
        <w:t xml:space="preserve">Илья Муромец         </w:t>
        <w:tab/>
        <w:t>взрослый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Добрыня Никитич  </w:t>
        <w:tab/>
        <w:t>взрослый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Алеша Попович     </w:t>
        <w:tab/>
        <w:tab/>
        <w:t>взрослый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Солдат</w:t>
        <w:tab/>
        <w:tab/>
        <w:tab/>
        <w:t>взрослый</w:t>
      </w:r>
    </w:p>
    <w:p>
      <w:pPr>
        <w:pStyle w:val="Style15"/>
        <w:tabs>
          <w:tab w:val="clear" w:pos="708"/>
          <w:tab w:val="left" w:pos="297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Бабка                                  взрослый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Первый гусар</w:t>
        <w:tab/>
        <w:tab/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торой гусар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Денис Давыдов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Первый летчик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торой летчик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Первый моряк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торой моряк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Оформление зала: на стены можно поместить различные рисунки на военную тему. Это могут быть изображения действующих лиц: например, иллюстрированные сцены из былин о русских богатырях или увеличенные репродукции В.М. Васнецова, где изображены богатыри и воины, а также картины любых других художников на военную тему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Музыкальное оформление: маршевая музыка, известные мелодии военных лет, но преимущественно веселые и оптимистические по характеру.</w:t>
      </w:r>
    </w:p>
    <w:p>
      <w:pPr>
        <w:pStyle w:val="Style15"/>
        <w:spacing w:before="0" w:after="0"/>
        <w:rPr/>
      </w:pPr>
      <w:r>
        <w:rPr>
          <w:b/>
          <w:sz w:val="26"/>
          <w:szCs w:val="26"/>
        </w:rPr>
        <w:t>Цель праздника</w:t>
      </w:r>
      <w:r>
        <w:rPr>
          <w:sz w:val="26"/>
          <w:szCs w:val="26"/>
        </w:rPr>
        <w:t>: привить детям чувство патриотизма и гордости за свою страну и за военную профессию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ущ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Здравствуйте, ребята! Вы знаете, какой сегодня праздник? Правильно, День Защитников Отечества. Он посвящен всем мужчинам во всем мире. Быть защитником своей страны очень почетно, но защищать нужно не только страну, но и всех тех, кто попал в беду, кому нужна поддержка и помощь. Каждый мальчик должен знать несколько основных заповедей. Какие? Об этом мы вам сейчас расскажем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ходят пять мальчиков.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Обидеть слабого легко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е стоит и трудитьс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Тот, кто над всеми высоко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Стоит — еще не птица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будь про возраст и про рост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Будь с каждым честен, вежлив, прост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торо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Бабушка, мама, сестра или тетя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Очень нуждаются в нашей заботе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Женщины — это святая святых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Оберегать обязуемся их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т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Чтоб ни случилось с моею страной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Буду гордиться лишь ею одной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станем на стражу порядка и чести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Будем верны мы Отечеству вместе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ы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ет на земле идеалов, увы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о к идеалу стремиться должны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се! Чтобы сильными, храбрыми стать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Действовать нужно, не только мечтать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яты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е так уж и просто быть Защитником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Это работа большая и сложная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о если имеешь силу характера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То стать Защитником можно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СПОЛНЯЕТСЯ ПЕСНЯ «Мы защитники»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ущ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А теперь мы хотели бы вас познакомить с самыми известными воинами, о которых вы уже, конечно, наслышаны. Это самые знаменитые русские богатыри: Илья Муромец, Добрыня Никитич и Алеша Попович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являются богатыри под воинственную маршевую музыку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лья Муромец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Здравствуйте, люди добрые! Низкий вам всем поклон от нас, русских богатырей! Уж как мы старались в свое время, прославляли русское воинство! И с Чудом-юдом боролись, и с Соловьем-разбойником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брыня Никитич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 с половцами воевали, и с татарами. Ничего и никого не боялись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еша Попович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Много на нашем веку войн было да сражений великих. А вам мы желаем, чтобы никогда вы горя горького не знали, чтобы в мирное время росли и были самыми настоящими богатырями, как мы, да только чтобы на вашем пути не встречалось всякой нечисти вроде Змея Горыныча или Кощея Бессмертного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огатыри поют на мотив песни «Если бы сбылась моя мечта»</w:t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из м/ф «Летучий корабль»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лья Муромец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Если б на свете не было войн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Как бы я счастлив был и доволен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Ели бы сладко, спали бы крепко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Чтоб в огороде у всех росла репка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Эх, если бы сбылась моя мечта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Какая жизнь настала бы тогда!</w:t>
      </w:r>
    </w:p>
    <w:p>
      <w:pPr>
        <w:pStyle w:val="Style15"/>
        <w:spacing w:before="0" w:after="0"/>
        <w:rPr/>
      </w:pPr>
      <w:r>
        <w:rPr>
          <w:sz w:val="26"/>
          <w:szCs w:val="26"/>
        </w:rPr>
        <w:t>Ах, Если бы мечта сбылась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Какая жизнь тогда бы началась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брыня Никитич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Чтобы поля все вспаханы были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Дети вкус хлеба чтоб не забыли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Бабушки внукам о нас пели б песни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Стало бы в мире куда интересней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еша Попович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Бицепсы, мышцы — это не имидж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о и без них меча не поднимешь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Пусть только в сказках будут сраженья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ы тренируйте свое воображенье!</w:t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сле песни богатыри уходят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ущ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Конечно, сила — это великая вещь! Но не всегда только сила выручала русского воина. Порою нужна была и смекалка. Помните того солдата, который старую жадную бабку кашей из топора накормил?</w:t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являются старушка и солдат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лдат (поет)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Солдатушки, бравы ребятушки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Где же ваши жены?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ши жены — пушки заряжены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от где наши жены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Солдатушки, бравы ребятушки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Где же ваши деды?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ши деды — славные победы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от где наши деды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Здорово, бабушка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бк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Здравствуй, солдатик! С чем в гости пожаловал? Куда идешь?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лдат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ду я домой после службы военной, а к тебе зашел, потому как проголодался очень, а путь мне еще неблизкий предстоит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бк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Ох, беда-беда! Накормить-то мне тебя и нечем! Пусто в избе, пусто и в амбаре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лдат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Это не страшно! Топор-то у тебя найдется?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бк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А зачем тебе топор?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лдат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Как зачем? Кашу буду из него варить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бк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Ох, и насмешил же ты меня, солдатик! Кто же из топора кашу варит?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лдат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А ты мне принеси топорик-то, да и чугунок незабудь! Я тебя быстро научу, как кашу из топора варить надо!</w:t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абка. Приносит топор и чугунок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лдат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Так! Ставим чугун в печь, наливаем в него водички и кладем топор. А теперь подождем, пока водица закипит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бк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у, что? Уже кипит?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лдат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Еще нет! Какая ты быстрая! Подожди чуток! Ты мне лучше вот что скажи: ты кашу с пшеном любишь или без пшена? Я-то без пшена привык кашу есть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бк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Ох, а я, милый, люблю с пшеном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лдат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у, тогда неси для себя горсть пшена!</w:t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абка убегает за пшеном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лдат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Я тебя, старая, научу, как людей военных правильно привечать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бка (возвращается)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Держи-ка, милый? Да сыпь побольше, я крутую кашку люблю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лдат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А масла ты в кашу кладешь?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бк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А как же! Какая каша без маслица?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лдат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Так что ж ты стоишь! А ну беги за маслом, а заодно и сахарку не забудь! Чай, кашку-то сладенькую привыкла есть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бк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Ох, и не говори, милый! Грешна я, сладенькое люблю!</w:t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абка приносит масло и сахар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лдат (пробует)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от теперь у нас самая настоящая каша из топора получилась! Hа-ка попробуй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бк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кусная твоя каша! Я и не думала, что из топора можно такую сварить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лдат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Русский солдат на все способен: и в бою не подведет, и кашу сварит, и скряг да жадин проучит! (Поет)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Солдатушки, бравы ребятушки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Где же ваши дети?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ши дети — лучшие на свете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от где наши дети! (2 раза)</w:t>
      </w:r>
    </w:p>
    <w:p>
      <w:pPr>
        <w:pStyle w:val="Style15"/>
        <w:spacing w:before="0" w:after="0"/>
        <w:rPr/>
      </w:pPr>
      <w:r>
        <w:rPr>
          <w:b/>
          <w:i/>
          <w:sz w:val="26"/>
          <w:szCs w:val="26"/>
        </w:rPr>
        <w:t>Солдат и старушка уходят</w:t>
      </w:r>
      <w:r>
        <w:rPr>
          <w:sz w:val="26"/>
          <w:szCs w:val="26"/>
        </w:rPr>
        <w:t>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СНЯ «Наша армия»</w:t>
      </w:r>
    </w:p>
    <w:p>
      <w:pPr>
        <w:pStyle w:val="Style15"/>
        <w:spacing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ущ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А про гусар вы что-нибудь знаете? Это самые лихие наездники, самые отчаянные храбрецы! Встречайте же, к нам приехали гусары!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л входят гусары. Исполняется танец гусар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гусар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 нас всегда ходили легенды, особенно про самого знаменитого гусара — Дениса Давыдова. Он был не просто гусаром, он был еще и предводителем отряда партизан, которые воевали с французскими войсками, но был он также поэтом. Мы прочитаем вам стихотворение про Дениса Давыдова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торой гусар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Усач. Умом, пером остер он, как француз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о саблею французам страшен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Он не дает топтать врагам нежатых пашен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, закрутив гусарский ус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от потонул в густых лесах с отрядом..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гусар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 след простыл! То невидимкой он, то рядом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То, вынырнув опять, следом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дет за шумными французскими полками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 ловит их, как рыб, без невода, руками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Его постель — земля, а лес дремучий — дом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торой гусар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 часто он с толпой башкир, и с казаками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 мужицком армяке, хотя душой не раб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Как вихрь, как пожар, на пушки, на обозы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 в ночь, как домовой, тревожит вражий стан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о милым он дарит в своих куплетах розы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Давыдов! Это ты, поэт и партизан!</w:t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является сам Денис Давыдов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нис Давыдов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у что вы! Я не поэт, я — партизан, казак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 не наезднику пристало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Петь, в креслах развалясь, лень, негу и поко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Пусть грянет Русь военною грозою —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Я в этой песне запевала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А теперь, друзья мои, пригласим, же дам на танец, как это делали истинные гусары!</w:t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се гусары приглашают сидящих девочек и танцуют с ними вальс, после чего ведут их на места и, откланявшись, уходят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ущ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оенных профессий много. Есть военные летчики, моряки, танкисты и много-много других. А к нам на огонек пожаловали летчики!</w:t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являются летчики со штурвалами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летчик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ша стихия — небо и воздух. В военное время мы сражаемся в небе не на жизнь, а на смерть! А в мирное время стоим на страже наших воздушных рубежей!</w:t>
      </w:r>
    </w:p>
    <w:p>
      <w:pPr>
        <w:pStyle w:val="Style15"/>
        <w:spacing w:before="0" w:after="0"/>
        <w:rPr/>
      </w:pPr>
      <w:r>
        <w:rPr>
          <w:b/>
          <w:sz w:val="26"/>
          <w:szCs w:val="26"/>
        </w:rPr>
        <w:t>Второй летчик</w:t>
      </w:r>
      <w:r>
        <w:rPr>
          <w:sz w:val="26"/>
          <w:szCs w:val="26"/>
        </w:rPr>
        <w:t>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Мы всегда веселы и привыкли шутить! Мы как птицы вольны в своем полете! И сегодня мы споем для вас старую, но очень хорошую песню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летчик и Второй летчик (поют)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Мы друзья, перелетные птицы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Мы высоко над вами парим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е спешите вы с нами проститься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Очень скоро мы к вам прилетим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тому, потому что мы — пилоты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ебо наш, небо наш родимый дом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Первым делом, первым делом — самолеты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у, а девушки? А девушки потом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Мы привыкли невзгод не бояться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 привычно сжимая штурвал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Будем в небе задорно смеяться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Чтоб быстрей самолет наш летал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тому, потому что мы — пилоты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ебо наш, небо наш родимый дом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Первым делом, первым делом — самолеты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у, а девушки? А девушки потом!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етчики убегают, но появляются моряки в бескозырках.</w:t>
      </w:r>
    </w:p>
    <w:p>
      <w:pPr>
        <w:pStyle w:val="Style15"/>
        <w:spacing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моряк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лундра! Все на борт! Становись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торой моряк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Отдать швартовый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моряк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Мы глубин морских не боимся! Наш корабль идет прямо по курсу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торой моряк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А если вдруг нас начнет укачивать во время шторма на море, то мы не испугаемся, а начнем плясать!</w:t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анцуют  танец «Морячка»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ущ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А сейчас прозвучит гимн нашей страны.</w:t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се встают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ущ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Дорогие мальчики и все мужчины, присутствующие на нашем празднике! Сегодня мы всех вас поздравляем с Днем Защитников Отечества! Мы всех вас очень любим и уважаем. Будьте же для нас достойной опорой и поддержкой. Мы надеемся на вас! А сейчас — белый танец! Все девочки приглашают на танец мальчиков!</w:t>
      </w:r>
    </w:p>
    <w:p>
      <w:pPr>
        <w:pStyle w:val="Style15"/>
        <w:pBdr>
          <w:bottom w:val="single" w:sz="12" w:space="0" w:color="00000A"/>
        </w:pBdr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вучит вальс.</w:t>
      </w:r>
    </w:p>
    <w:p>
      <w:pPr>
        <w:pStyle w:val="Style15"/>
        <w:pBdr>
          <w:bottom w:val="single" w:sz="12" w:space="0" w:color="00000A"/>
        </w:pBdr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pBdr>
          <w:bottom w:val="single" w:sz="12" w:space="0" w:color="00000A"/>
        </w:pBdr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59:00Z</dcterms:created>
  <dc:creator>1</dc:creator>
  <dc:description/>
  <cp:keywords/>
  <dc:language>en-US</dc:language>
  <cp:lastModifiedBy>1</cp:lastModifiedBy>
  <dcterms:modified xsi:type="dcterms:W3CDTF">2012-01-18T12:56:00Z</dcterms:modified>
  <cp:revision>8</cp:revision>
  <dc:subject/>
  <dc:title/>
</cp:coreProperties>
</file>