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70"/>
        <w:gridCol w:w="3417"/>
        <w:gridCol w:w="1018"/>
        <w:gridCol w:w="1957"/>
        <w:gridCol w:w="2630"/>
        <w:gridCol w:w="1842"/>
        <w:gridCol w:w="186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рограмм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занят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нового материал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Оборудование и реакти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, физкультурная минут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,  практическая работа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обуем с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е оборудо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абораторное оборудование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особы работа с лабораторным оборудование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ирка, колба, держатель, горелка, штатив, ложечка, капель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боты с оборудовани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абораторное оборудование» дома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а и тел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тел из разных вещест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грегатного состояния вещ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веществ из хим. лабора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вещества с закрытыми глазам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з одного вещества. Кто больше?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а и их сво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Агрегатное состояние вещества и их свойства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ойства вещест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, растворимость, цвет, запах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е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еще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ль, сахар и т. п.)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Газы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нимательные опыты с воздух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этиленовый пакет, пушинка, кораблик с парусом, лампа, све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лаем ветер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ймайте возду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это можно сделать?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. Превращения вод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Роль воды в природе и жизни человека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вращение в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, вода, пар. Ба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екулы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раживаем и кипятим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ение веще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круговорота воды в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полушар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мые и нерастворимые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ганцовка, мука, вода, мензур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какая вод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сахара не мешая.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алл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Кристалл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ая кубическая ёмкость, круглые конфеты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учение кристаллов медного купорос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скоп, предметные стёк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жинк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заснеженную веточку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вод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Охрана чистоты воды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особы очистки во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, воро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е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ить соль-экстра.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 яв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Признаки химических явлений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ационная практическая рабо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знаки химических реакци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химические реакции дома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дикатор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«Изменение окраски индикатор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знаки химических реакци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т и варенье как индикатор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ина кух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ладкая история»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«Сахар и фрукт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ьки лимона, сахар, сахарная пуд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иплись пальчики у нас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леденцов и ирисок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Соль в природе и жизни человека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лияние поваренной соли на живые организ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янем, тянем, тянем воду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продуктов в прок. Соление каких продуктов используют твои родители?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урная жизнь обычной соды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войства с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знаки химических реакци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ухой газировки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кие разные кислоты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зменение окраски индикаторов в растворах кисло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кислот. Решение эксперименталь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жинк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кислот есть у тебя дома?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хмал – основное питательное вещество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учение крахмала. Характерная реакция 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тения – животные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продуктов, содержащих крахмал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ое масл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тория одного семечка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учение масла. Изучение его свой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тения – животные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продуктов, содержащих мас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люди хлеб изобрели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 муки. Приготовление хлеб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пекли мы карава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ь участие в изготовлении блюда из теста и подготовить рассказ об этом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око млекопитающих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, строение, прокисание моло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бежало молоко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из моло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моем банку из-под молока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акое витамины и как их едя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итамин С в сухофруктах и варень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тения – животные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ем витамин С дома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е добав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вильная  пища – залог крепкого здоровья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ределение состава и качества продуктов питания по данным на  упаковка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знаки химических реакци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упаковки с просроченными продуктами и наличием вредных пищевых добавок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лядим вокр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тория мыла или чем моются люди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ойства мыла или постираем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ло и грязь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растворы моющих средств индикаторами. Подготовить список СМС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мя. Параф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тория светильника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зические и химические явления при горении свеч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ло и грязь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свечку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кой сложный воздух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зические свойства воздух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 возду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сть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ел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дите сквозня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да дует ветер»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 спаситель и защитник – кислород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ловия горения и его прекраще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дленное окисл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знаки химических реакци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ить время горения свечи под банками разной ёмк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кислый га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глекислый газ для нас и против нас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учение углекислого газа. Его свойства и характерная реакц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сть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ел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е способность углекислого газа растворяться в холодной и тёплой воде.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чук и рез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ёзы дерева геве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коллекц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ойства каучука на резиновом кле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ойства резин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тянули, потянул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рогатки.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тория стек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коллекц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величительные стёк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льшое и маленькое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 из разного стекла у тебя дома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тория бумаг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коллекц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ойства бума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рит – не горит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 домашнего обихода из бумаги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таллы и челове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коллекц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новные признаки металлов и их применение в жизни челове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талл – неметалл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е предметы из  металлов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ррако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коллекц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пим из гли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ре волнуется раз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а, фаянс, фарфор и изделия из них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то из этого получитс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«Камн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щем кальци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коллекцию камней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«Природная вод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визия родников се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о качестве воды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зентаций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ое занят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00:00Z</dcterms:created>
  <dc:creator>1</dc:creator>
  <dc:description/>
  <cp:keywords/>
  <dc:language>en-US</dc:language>
  <cp:lastModifiedBy>1</cp:lastModifiedBy>
  <dcterms:modified xsi:type="dcterms:W3CDTF">2012-01-06T18:55:00Z</dcterms:modified>
  <cp:revision>9</cp:revision>
  <dc:subject/>
  <dc:title/>
</cp:coreProperties>
</file>