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 час  на 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спитай себя са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</w:rPr>
        <w:t>Це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коммуникативные способности  обучающихся,  умение общаться  в коллекти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нравственные ценности, уважение детей к взрослым и друг к друг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олжить работу  по сплочению  коллектива родителей и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азать необходимость  воспитания  в себе  положительных качеств характера  с раннего детства.</w:t>
      </w:r>
    </w:p>
    <w:p>
      <w:pPr>
        <w:pStyle w:val="Normal"/>
        <w:ind w:left="360" w:hanging="0"/>
        <w:jc w:val="both"/>
        <w:rPr/>
      </w:pPr>
      <w:r>
        <w:rPr/>
        <w:t>Оборудова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идеозапись опроса детей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рточки с высказыванием  о самовоспита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рточки с написанными  на  них чертами характе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ихотворение  А. Барто «Сонечка»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ихотворение Б. Заходера  «Перемена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раоке песни «Улыбка» из м/ф «Крошка Енот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зентация к  классному часу</w:t>
      </w:r>
    </w:p>
    <w:p>
      <w:pPr>
        <w:pStyle w:val="Normal"/>
        <w:ind w:left="360" w:hanging="0"/>
        <w:jc w:val="both"/>
        <w:rPr/>
      </w:pPr>
      <w:r>
        <w:rPr/>
        <w:t>Ход   знания: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Дети у нас сегодня праздник, на  нашем  классном часе  присутствуют гости, а раз праздник, значит у всех должно быть  хорошее настроение. А хорошее настроение лучше всего создает  хорошая песня, хорошая  музыка. Давайте и мы начнем  наш  праздник с песней об улыбке.</w:t>
      </w:r>
    </w:p>
    <w:p>
      <w:pPr>
        <w:pStyle w:val="Normal"/>
        <w:jc w:val="both"/>
        <w:rPr/>
      </w:pPr>
      <w:r>
        <w:rPr/>
        <w:t>(На плазменной панели появляется караоке  песни «Улыбка»  из м\ф «Крошка Енот», дети поют вместе с учителем.)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Вот теперь  улыбнемся друг другу и нашим гостям, а в гостях у нас  сегодня  ваши родители, и начнем наш классный час.</w:t>
      </w:r>
    </w:p>
    <w:p>
      <w:pPr>
        <w:pStyle w:val="Normal"/>
        <w:jc w:val="both"/>
        <w:rPr/>
      </w:pPr>
      <w:r>
        <w:rPr/>
        <w:t>Чтобы определить тему классного часа, послушайте одну историю и попробуйте сформировать  ее с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днажды с учеником 2 класса Петей Ивановым случилась такая история: мама отправила его в  магазин за хлебом. А Петя  был очень рассеянный мальчик, и по  дороге  в  магазин  он потерял деньги. Придя  домой, Петя сказал маме, что мальчишки из   соседнего двора отняли у него деньги. Мама, пожалев своего сына, успокоила его. Когда наступила ночь, то Пете приснился страшный сон: как будто к нему явилась сама  госпожа Совесть и стала упрекать  его в том, что Петя  сказал неправду. Она говорила  ему, что с самого раннего  детства нужно воспитывать в себе такие качества характера, как правдивость, смелость, трудолюбие  и много других хороших качеств.</w:t>
      </w:r>
    </w:p>
    <w:p>
      <w:pPr>
        <w:pStyle w:val="Normal"/>
        <w:ind w:firstLine="360"/>
        <w:jc w:val="both"/>
        <w:rPr/>
      </w:pPr>
      <w:r>
        <w:rPr/>
        <w:tab/>
        <w:t xml:space="preserve">Когда Петя  проснулся, то  он  твердо решил  рассказать маме всю правду. Он  понял              </w:t>
      </w:r>
    </w:p>
    <w:p>
      <w:pPr>
        <w:pStyle w:val="Normal"/>
        <w:jc w:val="both"/>
        <w:rPr/>
      </w:pPr>
      <w:r>
        <w:rPr/>
        <w:t xml:space="preserve">главное: чтобы вырасти  достойным  человеком, нужно воспитывать  самого себя уже сейчас.   </w:t>
      </w:r>
    </w:p>
    <w:p>
      <w:pPr>
        <w:pStyle w:val="Normal"/>
        <w:ind w:firstLine="708"/>
        <w:jc w:val="both"/>
        <w:rPr/>
      </w:pPr>
      <w:r>
        <w:rPr/>
        <w:t>Дети и родители высказывают свое мнение, затем приходят к общему мнению, что тема  классного часа – самовоспитание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Ребята, все были правы, а  тема нашего классного часа звучит так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спитай себя сам».</w:t>
      </w:r>
    </w:p>
    <w:p>
      <w:pPr>
        <w:pStyle w:val="Normal"/>
        <w:jc w:val="both"/>
        <w:rPr/>
      </w:pPr>
      <w:r>
        <w:rPr/>
        <w:t>На плазменной панели  появилась  тема классного часа «Воспитай себя сам»</w:t>
      </w:r>
    </w:p>
    <w:p>
      <w:pPr>
        <w:pStyle w:val="Normal"/>
        <w:jc w:val="both"/>
        <w:rPr/>
      </w:pPr>
      <w:r>
        <w:rPr>
          <w:b/>
        </w:rPr>
        <w:t>Учитель:-</w:t>
      </w:r>
      <w:r>
        <w:rPr/>
        <w:t xml:space="preserve"> как вы думаете, о чем пойдет речь на  классном часе?</w:t>
      </w:r>
    </w:p>
    <w:p>
      <w:pPr>
        <w:pStyle w:val="Normal"/>
        <w:jc w:val="both"/>
        <w:rPr/>
      </w:pPr>
      <w:r>
        <w:rPr>
          <w:b/>
        </w:rPr>
        <w:t>Учащиеся</w:t>
      </w:r>
      <w:r>
        <w:rPr/>
        <w:t>: - О чертах характера, о поведении…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- А  как по-другому можно называть воспитание самого себя?</w:t>
      </w:r>
    </w:p>
    <w:p>
      <w:pPr>
        <w:pStyle w:val="Normal"/>
        <w:jc w:val="both"/>
        <w:rPr/>
      </w:pPr>
      <w:r>
        <w:rPr>
          <w:b/>
        </w:rPr>
        <w:t>Учащиеся:</w:t>
      </w:r>
      <w:r>
        <w:rPr/>
        <w:t xml:space="preserve"> Самовоспитание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Правильно. А еще мы будем на классном часе оценивать поведение и поступки литературных героев. Ребята, как вы думаете, для чего нужно заниматься самовоспитанием?</w:t>
      </w:r>
    </w:p>
    <w:p>
      <w:pPr>
        <w:pStyle w:val="Normal"/>
        <w:jc w:val="both"/>
        <w:rPr/>
      </w:pPr>
      <w:r>
        <w:rPr>
          <w:b/>
        </w:rPr>
        <w:t>Учащиеся</w:t>
      </w:r>
      <w:r>
        <w:rPr/>
        <w:t>:  Самовоспитанием нужно заниматься, чтобы не стыдно было  за себя, за  свои  проступки, чтобы от тебя исходило  добро,  радость, чтобы другие люди  тебя уважали и ценили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Ребята, когда я готовилась к  классному часу, то некоторым ребятам  нашего класса задали вопросы: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Какой(ая) по характеру ?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Знаю ли я себя?</w:t>
      </w:r>
    </w:p>
    <w:p>
      <w:pPr>
        <w:pStyle w:val="Normal"/>
        <w:jc w:val="both"/>
        <w:rPr/>
      </w:pPr>
      <w:r>
        <w:rPr/>
        <w:t>Давайте посмотрим, какие ответы я получила  на эти вопросы:</w:t>
      </w:r>
    </w:p>
    <w:p>
      <w:pPr>
        <w:pStyle w:val="Normal"/>
        <w:jc w:val="both"/>
        <w:rPr/>
      </w:pPr>
      <w:r>
        <w:rPr/>
        <w:t>(на плазменной панели  появляется видеозапись  опроса детей класса)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Вот видите, многие  затруднились ответить  на эти вопросы. Ребята, а чтобы  вырасти достойными людьми, нужно  ли уже сейчас заниматься самовоспитанием?</w:t>
      </w:r>
    </w:p>
    <w:p>
      <w:pPr>
        <w:pStyle w:val="Normal"/>
        <w:jc w:val="both"/>
        <w:rPr/>
      </w:pPr>
      <w:r>
        <w:rPr/>
        <w:t>Может быть, это нужно делать, когда вы станете  взрослыми?</w:t>
      </w:r>
    </w:p>
    <w:p>
      <w:pPr>
        <w:pStyle w:val="Normal"/>
        <w:jc w:val="both"/>
        <w:rPr/>
      </w:pPr>
      <w:r>
        <w:rPr/>
        <w:t>Дети уверенно говорят, что нужно сейчас  заниматься самовоспитанием, потому что  когда вырастут, может быть  уже поздно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Все вы молодцы! А все ваши размышления  уложились в Золотом правиле нравственности. Давайте хором его прочитаем. ( На плазменной панели «Золотое правило нравственности:»</w:t>
      </w:r>
    </w:p>
    <w:p>
      <w:pPr>
        <w:pStyle w:val="Normal"/>
        <w:jc w:val="both"/>
        <w:rPr/>
      </w:pPr>
      <w:r>
        <w:rPr/>
        <w:t>«Поступай по отношению к другим людям так, как ты желал бы,  чтобы  поступали по отношению к тебе»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Ребята, как вы  понимаете  это  правило?</w:t>
      </w:r>
    </w:p>
    <w:p>
      <w:pPr>
        <w:pStyle w:val="Normal"/>
        <w:jc w:val="both"/>
        <w:rPr/>
      </w:pPr>
      <w:r>
        <w:rPr/>
        <w:t>(Дети высказывают свое мнение)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акие качества характера нужно в себе воспитывать?</w:t>
      </w:r>
    </w:p>
    <w:p>
      <w:pPr>
        <w:pStyle w:val="Normal"/>
        <w:jc w:val="both"/>
        <w:rPr/>
      </w:pPr>
      <w:r>
        <w:rPr>
          <w:b/>
        </w:rPr>
        <w:t>Учащиеся:</w:t>
      </w:r>
      <w:r>
        <w:rPr/>
        <w:t xml:space="preserve"> Доброта, вежливость, аккуратность, воспитанность….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А теперь посмотрите на доску. Здесь записаны качества характера  человека.</w:t>
      </w:r>
    </w:p>
    <w:p>
      <w:pPr>
        <w:pStyle w:val="Normal"/>
        <w:jc w:val="both"/>
        <w:rPr/>
      </w:pPr>
      <w:r>
        <w:rPr/>
        <w:t>Их нужно разделить на две группы.</w:t>
      </w:r>
    </w:p>
    <w:p>
      <w:pPr>
        <w:pStyle w:val="Normal"/>
        <w:jc w:val="both"/>
        <w:rPr/>
      </w:pPr>
      <w:r>
        <w:rPr/>
        <w:t>Дети выходят по одному и  распределяют  слова на 2 групп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брота, вежливость, зависть, злость, взаимовыручка, дружелюбие, жадность, лень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По какому принципу вы разделили  эти слова?</w:t>
      </w:r>
    </w:p>
    <w:p>
      <w:pPr>
        <w:pStyle w:val="Normal"/>
        <w:jc w:val="both"/>
        <w:rPr/>
      </w:pPr>
      <w:r>
        <w:rPr>
          <w:b/>
        </w:rPr>
        <w:t>Учащиеся:</w:t>
      </w:r>
      <w:r>
        <w:rPr/>
        <w:t xml:space="preserve"> На «хорошие» и «плохие», «положительные» и «отрицательные»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А теперь вспомните «Золотое правило нравственности и проанализируйте свой  вчерашний день.</w:t>
      </w:r>
    </w:p>
    <w:p>
      <w:pPr>
        <w:pStyle w:val="Normal"/>
        <w:jc w:val="both"/>
        <w:rPr/>
      </w:pPr>
      <w:r>
        <w:rPr/>
        <w:t>(На  доске записаны вопросы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ли ли вы по этому правилу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что вчера было стыдно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 кто из одноклассников вас порадовал?</w:t>
      </w:r>
    </w:p>
    <w:p>
      <w:pPr>
        <w:pStyle w:val="Normal"/>
        <w:jc w:val="both"/>
        <w:rPr/>
      </w:pPr>
      <w:r>
        <w:rPr/>
        <w:t>Дети  делятся своими мыслями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Ребята, а давайте  спросим наших родителей, может  быть они  вспомнят случай  из своего детства, когда им было стыдно за  свое поведение или случай, когда вы своим  хорошим поступкам  порадовали родителей.</w:t>
      </w:r>
    </w:p>
    <w:p>
      <w:pPr>
        <w:pStyle w:val="Normal"/>
        <w:jc w:val="both"/>
        <w:rPr/>
      </w:pPr>
      <w:r>
        <w:rPr/>
        <w:tab/>
        <w:t xml:space="preserve">Родители высказывают свое мнение 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А теперь работа в группах.</w:t>
      </w:r>
    </w:p>
    <w:p>
      <w:pPr>
        <w:pStyle w:val="Normal"/>
        <w:jc w:val="center"/>
        <w:rPr/>
      </w:pPr>
      <w:r>
        <w:rPr/>
        <w:t>(В каждой группе детей присутствует один родитель)</w:t>
      </w:r>
    </w:p>
    <w:p>
      <w:pPr>
        <w:pStyle w:val="Normal"/>
        <w:jc w:val="both"/>
        <w:rPr/>
      </w:pPr>
      <w:r>
        <w:rPr/>
        <w:t>Каждой группе раздается карточка с  высказыванием. Вам нужно  обсудить, как вы понимаете эти высказы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т ничего важнее, чем  победа над самим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ойтесь говорить о  своих  недостатках, а бойтесь их не исправля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замечать своих недостатков – самый  страшный недоста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ты сделал добро- скрой, если  тебе  сделали добро – расскажи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акой же мы можем  сделать вывод, прослушав высказывание?</w:t>
      </w:r>
    </w:p>
    <w:p>
      <w:pPr>
        <w:pStyle w:val="Normal"/>
        <w:jc w:val="both"/>
        <w:rPr/>
      </w:pPr>
      <w:r>
        <w:rPr>
          <w:b/>
        </w:rPr>
        <w:t>Учащиеся:</w:t>
      </w:r>
      <w:r>
        <w:rPr/>
        <w:t xml:space="preserve"> Что  недостатки свои  нужно  не  скрывать  а исправлять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Значит, есть еще чему   учиться?</w:t>
      </w:r>
    </w:p>
    <w:p>
      <w:pPr>
        <w:pStyle w:val="Normal"/>
        <w:jc w:val="both"/>
        <w:rPr/>
      </w:pPr>
      <w:r>
        <w:rPr/>
        <w:t>А теперь давайте  послушаем  стихотворение  и  определили   черты характера литературных героев. Заранее подготовленные  дети читают наизусть стихотворения.</w:t>
      </w:r>
    </w:p>
    <w:p>
      <w:pPr>
        <w:pStyle w:val="Normal"/>
        <w:jc w:val="both"/>
        <w:rPr/>
      </w:pPr>
      <w:r>
        <w:rPr/>
        <w:tab/>
        <w:t>Б. Заходер «Перемена»</w:t>
      </w:r>
    </w:p>
    <w:p>
      <w:pPr>
        <w:pStyle w:val="Normal"/>
        <w:jc w:val="both"/>
        <w:rPr/>
      </w:pPr>
      <w:r>
        <w:rPr/>
        <w:tab/>
        <w:t xml:space="preserve">А. Барто «Сонечка» </w:t>
      </w:r>
    </w:p>
    <w:p>
      <w:pPr>
        <w:pStyle w:val="Normal"/>
        <w:jc w:val="both"/>
        <w:rPr/>
      </w:pPr>
      <w:r>
        <w:rPr/>
        <w:t>Все  дети оценивают  поведение  литературных  героев  по плану,  который  записан  на доск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ие черты  характера ярко видны  у литературного героя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бы вы встретились с этим героем, какой бы вы дали ему сов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высказывают  свое мнение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А теперь   поиграем в  игру «Берем не берем»</w:t>
      </w:r>
    </w:p>
    <w:p>
      <w:pPr>
        <w:pStyle w:val="Normal"/>
        <w:jc w:val="both"/>
        <w:rPr/>
      </w:pPr>
      <w:r>
        <w:rPr/>
        <w:t>Я называю вам какую- либо  черту  характера, а вы если ее берете, то поднимаете  руки вверх, а  если  не  берете, то приседаете.</w:t>
      </w:r>
    </w:p>
    <w:p>
      <w:pPr>
        <w:pStyle w:val="Normal"/>
        <w:jc w:val="both"/>
        <w:rPr/>
      </w:pPr>
      <w:r>
        <w:rPr>
          <w:b/>
        </w:rPr>
        <w:t xml:space="preserve">Лень, милосердие, наглость, жизнерадостность, глупость, любовь, веселье, ворчливость, гнев, четкость, юмор, ябедничество, терпеливость, скромность, ум, зазнайство </w:t>
      </w:r>
      <w:r>
        <w:rPr/>
        <w:t>(список можно пополнять)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 Молодцы!  Теперь прочитайте  на  экране  высказывание  древнегреческого  философа Сократа:</w:t>
      </w:r>
    </w:p>
    <w:p>
      <w:pPr>
        <w:pStyle w:val="Normal"/>
        <w:jc w:val="both"/>
        <w:rPr/>
      </w:pPr>
      <w:r>
        <w:rPr/>
        <w:tab/>
        <w:t>«Человек!  Познай самого себя,  и ты  будешь счастлив» (На  плазменной  панел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  согласен с этим  высказывание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нимайте руки те, кто считает  необходимым  проводить  работу  по самовоспитанию?</w:t>
      </w:r>
    </w:p>
    <w:p>
      <w:pPr>
        <w:pStyle w:val="Normal"/>
        <w:jc w:val="both"/>
        <w:rPr/>
      </w:pPr>
      <w:r>
        <w:rPr/>
        <w:t xml:space="preserve">Значит, наш классный час  прошел не зря. </w:t>
      </w:r>
    </w:p>
    <w:p>
      <w:pPr>
        <w:pStyle w:val="Normal"/>
        <w:jc w:val="both"/>
        <w:rPr/>
      </w:pPr>
      <w:r>
        <w:rPr/>
        <w:t>Спасибо дорогие ребята и уважаемые  родител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0"/>
        </w:tabs>
        <w:ind w:left="1640" w:hanging="283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3:51:00Z</dcterms:created>
  <dc:creator>Яковлева</dc:creator>
  <dc:description/>
  <cp:keywords/>
  <dc:language>en-US</dc:language>
  <cp:lastModifiedBy>Барладян</cp:lastModifiedBy>
  <dcterms:modified xsi:type="dcterms:W3CDTF">2008-01-31T07:03:00Z</dcterms:modified>
  <cp:revision>11</cp:revision>
  <dc:subject/>
  <dc:title/>
</cp:coreProperties>
</file>