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/ФГ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 И. обучающегося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обучению грамоте</w:t>
      </w:r>
    </w:p>
    <w:p>
      <w:pPr>
        <w:pStyle w:val="Normal"/>
        <w:rPr>
          <w:u w:val="single"/>
        </w:rPr>
      </w:pPr>
      <w:r>
        <w:rPr/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ние 1. Оденьте одежду на человечков - звуковичков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ние 2. Допиши слоги так, чтобы получились слова.</w:t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ги___, ти____, то____, па____, го____, пар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Задание 3. Собери и запиши слов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 ты пира ни но ка кор на Ири р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дание 4.Разделите слова на слоги, поставьте ударение и выделите звуки точкам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ни, Ирина, гитара, ноты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Задание 5. Слова, написанные печатным шрифтом напиши письменны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ты ____________ пир ____________ Инга____________ Рита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Задание 6. Диктант.</w:t>
      </w:r>
      <w:r>
        <w:rPr>
          <w:sz w:val="32"/>
          <w:szCs w:val="32"/>
        </w:rPr>
        <w:t xml:space="preserve"> 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пиши цифрами в строчку данные ниж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, ОДИН, НОЛЬ, ТРИ, ПЯТЬ, ДЕВЯТЬ, ШЕСТЬ, ЧЕТЫРЕ, ДВА, ДЕС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место точек вставь пропущен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,    …,    …,    …,    …,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,    …,    …,    …,    …,    …,   …,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вь ноль на св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    1,    2,    …,    4,    5,    …,    …,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черкни число, которое следует при счете за числом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,  5,  7,  3,  10,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дчеркни число, которое стоит при счете перед числом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,  7,  1,  8,  6,  4,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дчеркни числа, которые при счете стоят между числами 4 и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,  8,  9,  5,  10,  6,  1,  0,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асставь числа от большего к меньшему. Напиши их в стр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,  1,  6,  4,  8,  2                      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дчеркни число, которое на 1 больше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,  3,  2,  8,  9,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дчеркни число, которое на 1 меньш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,  2,  4,  1,  3,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Запиши в строчку данные ниже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ЮС, МИНУС, РАВНО      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Вместо точек поставь пропущенные знаки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… 1 = 2                   6 … 1 = 7                     9 … 1 =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Среди данных чисел подчеркни наименьше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,  5,  2,  6,  9,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Среди данных чисел подчеркни наибольше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,  2,  3,  1,  7,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одчеркни выражения, в которых выполняется с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+ 6          7 – 1          2 + 0                9 + 1 =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Зачеркни выражения, в которых не выполняется с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1 = 6          2 + 1 = 3          4 + 3 = 7          8 – 4          2 + 2 =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В данных выражениях обведи кружочком цел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- 2 = 2          3 + 3 = 6          2 + 4 = 6          8 – 8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одчеркни правильный ответ на вопрос: “Изменится ли сумма от перестановки слагаемых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                                    б)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оедини линиями примеры с одинаковыми от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+ 3             5 + 1             4 + 3              6 + 2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+ 5             3 + 4             3 + 2              2 +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ставь пропущенн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+ 5 = 8          6 + 3 = 9          7 + 1 =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+…= 8          3 +…= 9          1 + 7 =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В данных выражениях обведи кружочком вычитае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– 1 = 5          3 + 1 = 4          2 + 2 = 4          3 – 3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В данных выражениях обведи кружочком уменьшае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5 = 2          3 – 0 = 3          1 + 4 = 5          8 – 2 =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Найди и подчеркни решение, с помощью которого можно ответить на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сколько 5 больше 3?               5 + 3          5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На сколько 2 меньше 6?              6 – 2          2 + 6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48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Courier New" w:hAnsi="Courier New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Цитата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3:00Z</dcterms:created>
  <dc:creator>папа</dc:creator>
  <dc:description/>
  <cp:keywords/>
  <dc:language>en-US</dc:language>
  <cp:lastModifiedBy>user</cp:lastModifiedBy>
  <dcterms:modified xsi:type="dcterms:W3CDTF">2012-01-18T17:03:00Z</dcterms:modified>
  <cp:revision>7</cp:revision>
  <dc:subject/>
  <dc:title>Контрольная работа /ФГОС</dc:title>
</cp:coreProperties>
</file>