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 себе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дилась и выросла в селе Спас  Волоколамского района. После окончания Спасской средней школы поступила в МОПИ им. Н.К.Крупской.  С 1975 года и по сей день работаю в родной школе.   Здесь состоялась как учитель и классный руководитель.   Считаю, что счастье человека в любимой работе, преданности и надёжности дома и в семье. Я всё это храню  и  ценю, поэтому счастлив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и достижения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975 год – окончание МОПИ им. Н.К.Крупской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07 год – высшая квалификационная категория по должности «учитель»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ё портфолио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ж педагогической работы – 36 лет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валификационная категория  - «высшая»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едалисты: 1992 год - 1 «серебряный» медалист, 2004 год – 1 «серебряный» медалист, 2007 год  -  1 «серебряный» медалист;  2011  год  -  2 «серебряных» медалиста, 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 100-й успеваемости качество составляет 65%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зёры олимпиад: 2006 год – победитель районного тура и участник областной олимпиады, 2011 год – победитель (районный тур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Член экспертной  группы  муниципальной  аттестационной комиссии   (2008 год).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частие в областном проблемно-тематическом семинаре для классных руководителей общеобразовательных учреждений  Рузского зонального объединения Московской области  «Духовно-нравственное и гражданско-патриотическое воспитание  в общеобразовательном учреждении:  состояние и перспективы развития» 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Доклад  по теме «Роль классного руководителя   в духовно-нравственном воспитании подрастающего поколения».  (2011 год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и публикации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тать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ТЕНТИЧНЫЙ ТЕКСТ КАК СРЕДСТВО СОВЕРШЕНСТВОВАНИЯ ЛЕКСИЧЕСКОГО АСПЕКТА РЕЧИ НА НЕМЕЦКОМ ЯЗЫ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ация успеха –  необходимое условие овладения иностранным язы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«Духовно-нравственное воспитание в русской семье». (разработ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льбо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фотограф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мероприятия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5"/>
        <w:gridCol w:w="95"/>
        <w:gridCol w:w="9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Bpredefinedfield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tat.swiridowa2013@yandex.ru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ниги…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.А.Островский. Роман «Как закалялась  сталь». М.А.Шолохов. Эпопея «Тихий Дон». Поэзия А.С.Пушкина, С.А.Есенина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у надо мало:</w:t>
        <w:br/>
        <w:t>чтоб искал</w:t>
        <w:br/>
        <w:t>и находил.</w:t>
        <w:br/>
        <w:t>Чтоб имелись для начала</w:t>
        <w:br/>
        <w:t xml:space="preserve">Друг — </w:t>
        <w:br/>
        <w:t>один</w:t>
        <w:br/>
        <w:t xml:space="preserve">и враг — </w:t>
        <w:br/>
        <w:t>один...</w:t>
        <w:br/>
        <w:t>Человеку надо мало:</w:t>
        <w:br/>
        <w:t>чтоб тропинка вдаль вела.</w:t>
        <w:br/>
        <w:t>Чтоб жила на свете</w:t>
        <w:br/>
        <w:t>мама.</w:t>
        <w:br/>
        <w:t xml:space="preserve">Сколько нужно ей — </w:t>
        <w:br/>
        <w:t>жила.</w:t>
        <w:br/>
        <w:t>Человеку надо мало:</w:t>
        <w:br/>
        <w:t xml:space="preserve">после грома — </w:t>
        <w:br/>
        <w:t>тишину.</w:t>
        <w:br/>
        <w:t>Голубой клочок тумана.</w:t>
        <w:br/>
        <w:t xml:space="preserve">Жизнь — </w:t>
        <w:br/>
        <w:t>одну.</w:t>
        <w:br/>
        <w:t xml:space="preserve">И смерть — </w:t>
        <w:br/>
        <w:t>одну.</w:t>
        <w:br/>
        <w:t xml:space="preserve">Утром свежую газету — </w:t>
        <w:br/>
        <w:t>с Человечеством родство.</w:t>
        <w:br/>
        <w:t>И всего одну планету:</w:t>
        <w:br/>
        <w:t>Землю!</w:t>
        <w:br/>
        <w:t>Только и всего.</w:t>
        <w:br/>
        <w:t xml:space="preserve">И — </w:t>
        <w:br/>
        <w:t>межзвездную дорогу</w:t>
        <w:br/>
        <w:t>да мечту о скоростях.</w:t>
        <w:br/>
        <w:t xml:space="preserve">Это, в сущности, — </w:t>
        <w:br/>
        <w:t>немного.</w:t>
        <w:br/>
        <w:t>Это, в общем-то,- пустяк.</w:t>
        <w:br/>
        <w:t>Невеликая награда.</w:t>
        <w:br/>
        <w:t>Невысокий пьедестал.</w:t>
        <w:br/>
        <w:t>Человеку</w:t>
        <w:br/>
        <w:t>мало</w:t>
        <w:br/>
        <w:t>надо.</w:t>
        <w:br/>
        <w:t>Лишь бы дома кто-то</w:t>
        <w:br/>
        <w:t>жд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br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Все приходит в свое время для тех, кто умеет ждать.</w:t>
      </w:r>
    </w:p>
    <w:p>
      <w:pPr>
        <w:pStyle w:val="Normal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Говорите правду и вы будете оригинальны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На день надо смотреть как на маленькую жизнь.</w:t>
      </w:r>
    </w:p>
    <w:p>
      <w:pPr>
        <w:pStyle w:val="Normal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Heading2"/>
        <w:rPr/>
      </w:pP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В. Гёте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>Если радуга долго держится, на нее перестают смотрет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6"/>
          <w:szCs w:val="36"/>
        </w:rPr>
        <w:t>Все, что происходит с нами, оставляет тот или иной след в нашей жизни.  Все участвует в создании нас такими, какие мы есть</w:t>
      </w:r>
      <w:r>
        <w:rPr/>
        <w:t>.</w:t>
        <w:br/>
      </w:r>
      <w:r>
        <w:rPr>
          <w:i/>
          <w:iCs/>
          <w:sz w:val="15"/>
          <w:szCs w:val="15"/>
        </w:rPr>
        <w:t>(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predefinedfield1">
    <w:name w:val="b-predefined-fie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iosto.ru/v-gyote-7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4:10:00Z</dcterms:created>
  <dc:creator>Admin</dc:creator>
  <dc:description/>
  <cp:keywords/>
  <dc:language>en-US</dc:language>
  <cp:lastModifiedBy>user</cp:lastModifiedBy>
  <dcterms:modified xsi:type="dcterms:W3CDTF">2012-01-17T12:12:00Z</dcterms:modified>
  <cp:revision>141</cp:revision>
  <dc:subject/>
  <dc:title/>
</cp:coreProperties>
</file>