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униципальное бюджетное дошкольное образовательное учреждение МО г. Саяногорск Детский сад комбинированного вида № 20 «Дельфи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Консультация для родителей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Одинаково ли воспитывать сыновей и дочерей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"/>
        <w:jc w:val="right"/>
        <w:rPr/>
      </w:pPr>
      <w:r>
        <w:rPr/>
        <w:t>Подготовила</w:t>
      </w:r>
    </w:p>
    <w:p>
      <w:pPr>
        <w:pStyle w:val="List"/>
        <w:jc w:val="right"/>
        <w:rPr/>
      </w:pPr>
      <w:r>
        <w:rPr/>
        <w:t>Учитель-дефектолог</w:t>
      </w:r>
    </w:p>
    <w:p>
      <w:pPr>
        <w:pStyle w:val="List"/>
        <w:jc w:val="right"/>
        <w:rPr/>
      </w:pPr>
      <w:r>
        <w:rPr/>
        <w:t>Гузь Ирина Генн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Саяногорск</w:t>
      </w:r>
    </w:p>
    <w:p>
      <w:pPr>
        <w:pStyle w:val="Normal"/>
        <w:jc w:val="center"/>
        <w:rPr/>
      </w:pPr>
      <w:r>
        <w:rPr/>
        <w:t>2011</w:t>
      </w:r>
      <w:r>
        <w:br w:type="page"/>
      </w:r>
    </w:p>
    <w:p>
      <w:pPr>
        <w:pStyle w:val="Style15"/>
        <w:jc w:val="both"/>
        <w:rPr/>
      </w:pPr>
      <w:r>
        <w:rPr/>
        <w:t>На вопрос: «Одинаково ли воспитывать сыновей и дочерей?», многие родители, наверное, ответят утвердительно., потому что хотят воспитать и сыновей, и дочерей в одинаковой степени добрыми, порядочными и трудолюбивыми. Однако родители при этом сами поддерживают у девочек: мягкость, отзывчивость, нежность, аккуратность, стремление к красоте. У мальчиков: смелость, твёрдость, решительность, рыцарское отношение к представительницам противоположного пола, то есть, предпосылки будущих женственности и мужественности.</w:t>
      </w:r>
    </w:p>
    <w:p>
      <w:pPr>
        <w:pStyle w:val="Style15"/>
        <w:jc w:val="both"/>
        <w:rPr/>
      </w:pPr>
      <w:r>
        <w:rPr/>
        <w:t>Для нормального и полноценного воспитания каждого ребёнка конечно же необходима семья, в которой присутствуют оба родителя – и мать, и отец. Мальчик идентифицирует себя с отцом, в мужской роли и постигает особенности женской роли через восприятие внешнего вида и поведения матери. Девочка идентифицируется с матерью и постигает особенности мужской роли через образ и поведение отца.</w:t>
      </w:r>
    </w:p>
    <w:p>
      <w:pPr>
        <w:pStyle w:val="Style15"/>
        <w:jc w:val="both"/>
        <w:rPr/>
      </w:pPr>
      <w:r>
        <w:rPr/>
        <w:t>Отец любит дочь, восхищается ею, побуждая быть женственной, нежной и грациозной, являясь для неё образцом истинной мужественности. Девочке достаётся больше внешних проявлений родительской любви, но, чтобы это не взрастило в ней эгоизм, матери необходимо быть требовательной к дочери.</w:t>
      </w:r>
    </w:p>
    <w:p>
      <w:pPr>
        <w:pStyle w:val="Style15"/>
        <w:jc w:val="both"/>
        <w:rPr/>
      </w:pPr>
      <w:r>
        <w:rPr/>
        <w:t>В девочке прежде всего воспитывают отзывчивость и доброту. Её учат осмотрительности и осторожности. Ей рано поручают заботу о младших детях в семье, подчёркивая их прелесть и беззащитность, обучают уходу за ними и радости общения с ними. Это происходит естественно: Сначала куклы, затем младшие сестрёнка и/или братик. Всё это является подготовкой к будущему материнству.</w:t>
      </w:r>
    </w:p>
    <w:p>
      <w:pPr>
        <w:pStyle w:val="Style15"/>
        <w:jc w:val="both"/>
        <w:rPr/>
      </w:pPr>
      <w:r>
        <w:rPr/>
        <w:t>Хорошо, если в воспитании мальчика лет с 5 доминирует отец. Есть мнение, что отношение к мальчику с этого возраста должно быть сдержанным. Сын знает: его любят, но должен привыкать к тому, что его хвалят скупо. Ласка выражается не в объятьях, а в похвале. Это учит мальчика быть сдержанным в эмоциях. Немногословен отец – и сын такой же Отец действительно глава семьи, каменная стена – и сын начинает опекать меньшего и слабого.</w:t>
      </w:r>
    </w:p>
    <w:p>
      <w:pPr>
        <w:pStyle w:val="Style15"/>
        <w:jc w:val="both"/>
        <w:rPr/>
      </w:pPr>
      <w:r>
        <w:rPr/>
        <w:t xml:space="preserve">Однако существует и противоположное мнение по этому вопросу. Его высказывает в своей книге «Как на самом деле любить детей» Роос Кэмпбелл. Он пишет: «На самом деле потребность мальчика в физическом контакте никогда не прекращается, изменяются только формы его проявления. Маленькому мальчику нужно, чтобы его гладили, обнимали, баюкали, прижимали к груди и т.п. Это физическое проявление любви принципиально важно для мальчика и является решающим с самого рождения до 7 – 8 лет. Исследования показали, что девочки до года получают в 5 раз больше физической ласки, чем мальчики. Некоторые исследователи уверяют, что это одна из главных причин того, что с мальчиками до трёх лет гораздо больше осложнений, чем с девочками. Очевидно, что мальчикам необходимо такое же нежное проявление любви, как и девочкам в ранние годы развития». </w:t>
      </w:r>
    </w:p>
    <w:p>
      <w:pPr>
        <w:pStyle w:val="Style15"/>
        <w:jc w:val="both"/>
        <w:rPr/>
      </w:pPr>
      <w:r>
        <w:rPr/>
        <w:t>В семье, указывают В.И.Гарбузов и Т.А.Репина, при распределении между детьми трудовых обязанностей следует учитывать их пол. Мальчикам давать работу, требующую приложения физических сил, девочкам – сервировать стол, сменить грязные полотенца на чистые.</w:t>
      </w:r>
    </w:p>
    <w:p>
      <w:pPr>
        <w:pStyle w:val="Style15"/>
        <w:jc w:val="both"/>
        <w:rPr/>
      </w:pPr>
      <w:r>
        <w:rPr/>
        <w:t xml:space="preserve">Характер отношения к детям дошкольного возраста со стороны значимых взрослых во многом определяет их полоролевую ориентацию. (Л.Е.Семёнова) В отношении феминных детей (с преобладанием женского типа) замечены гиперопека, постоянные ограничения самостоятельных действий, требование послушания. Родителями маскулинных детей (с преобладанием мужского типа поведения) поддерживаются активность и самостоятельность, но существует излишняя сдержанность и холодность в отношении к детям. </w:t>
      </w:r>
    </w:p>
    <w:p>
      <w:pPr>
        <w:pStyle w:val="Style15"/>
        <w:jc w:val="both"/>
        <w:rPr/>
      </w:pPr>
      <w:r>
        <w:rPr/>
        <w:t>Многие исследователи, занимающиеся вопросами воспитания мальчиков и девочек (Д.Н. Исаева, В.Е.Каган, В.И.Гарбузов, Э.К.Суслова и др.), говоря о половом воспитании, считают, что следует обращать внимание на режимно-гигиенические рекомендации. Родители не всегда соблюдают необходимую меру в уходе за ребёнком. Страх простуды и излишнее укутывание не только снижают сопротивляемость организма, но и создают условия для раздражения гениталий (тесная одежда, обильное потоотделение).</w:t>
      </w:r>
    </w:p>
    <w:p>
      <w:pPr>
        <w:pStyle w:val="Style15"/>
        <w:jc w:val="both"/>
        <w:rPr/>
      </w:pPr>
      <w:r>
        <w:rPr/>
        <w:t xml:space="preserve">Не только возбуждающая пища (избыток мяса, жаренные и пряные блюда, шоколад), но и просто избыток пищи, благодаря переполнению кровью половых органов, может создать условия для сексуальной стимуляции. </w:t>
      </w:r>
    </w:p>
    <w:p>
      <w:pPr>
        <w:pStyle w:val="Style15"/>
        <w:jc w:val="both"/>
        <w:rPr/>
      </w:pPr>
      <w:r>
        <w:rPr/>
        <w:t>Постель не должна быть слишком мягкой и тёплой, а ночная одежда – тесной.</w:t>
      </w:r>
    </w:p>
    <w:p>
      <w:pPr>
        <w:pStyle w:val="Style15"/>
        <w:jc w:val="both"/>
        <w:rPr/>
      </w:pPr>
      <w:r>
        <w:rPr/>
        <w:t>Шумные, бурные игры перед сном, эмоционально напряжённые телепередачи (а тем более предназначенные для взрослых) возбуждают ребёнка.</w:t>
      </w:r>
    </w:p>
    <w:p>
      <w:pPr>
        <w:pStyle w:val="Style15"/>
        <w:jc w:val="both"/>
        <w:rPr/>
      </w:pPr>
      <w:r>
        <w:rPr/>
        <w:t>Чрезмерные ласки взрослых, особенно в области эрогенных зон, могут также стимулировать ребёнка, тем более если они исходят от родителей противоположного пола.</w:t>
      </w:r>
    </w:p>
    <w:p>
      <w:pPr>
        <w:pStyle w:val="Style15"/>
        <w:jc w:val="both"/>
        <w:rPr/>
      </w:pPr>
      <w:r>
        <w:rPr/>
        <w:t>Навыки опрятности должны быть дифференцированы по полу. Оптимальный возраст для обучения навыкам опрятности – 1-2 года. Не всем детям это удаётся сразу – мальчики часто не хотят мочиться стоя, а девочки, наоборот, иногда могут стремиться пробовать делать это, как мальчики. Тогда приходится использовать пример старших.</w:t>
      </w:r>
    </w:p>
    <w:p>
      <w:pPr>
        <w:pStyle w:val="Style15"/>
        <w:jc w:val="both"/>
        <w:rPr/>
      </w:pPr>
      <w:r>
        <w:rPr/>
        <w:t xml:space="preserve">Принципиальное значение в этих случаях имеет спокойное и естественное отношение взрослых к телу и телесным отправлениям. Родители нередко боятся, что вид обнажённого тела обязательно стимулирует «нездоровый» интерес к сексуальности. Важно однако не само по себе обнажение, а придаваемое ему взрослыми, а потом и – по их примеру – и ребёнком, значение. Понимание сущности психосексуального развития и чувство меры должны помочь родителям найти тот оптимальный способ поведения, при котором ребёнок сможет постепенно и без нежелательных потрясений воспринимать своё и чужое тело спокойно и естественно. </w:t>
      </w:r>
    </w:p>
    <w:p>
      <w:pPr>
        <w:pStyle w:val="Style15"/>
        <w:jc w:val="both"/>
        <w:rPr/>
      </w:pPr>
      <w:r>
        <w:rPr/>
        <w:t xml:space="preserve">Исследователи считают, что не познакомившись в раннем детстве с обнажённым телом, человек во взрослой жизни чаще испытывает трудности в сексуальной сфере. Но из этого не следует, что взрослые должны навязывать ребёнку обнажение перед другими или обнажение других перед ними. </w:t>
      </w:r>
    </w:p>
    <w:p>
      <w:pPr>
        <w:pStyle w:val="Style15"/>
        <w:jc w:val="both"/>
        <w:rPr/>
      </w:pPr>
      <w:r>
        <w:rPr/>
        <w:t>Вполне естественно, что родители не могут остаться безразличными к ранним проявлениям сексуальности у детей. В этих случаях необходимо проконсультироваться с врачом о возможных причинах этого явления. А также дома соблюдать ряд условий: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Всякая фиксация ребёнка на сексуальности исключается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аказания за сексуальные проявления недопустимы, ибо способствуют отношению к сексуальности как явлению постыдному и наказуемому, что может сказаться на всей последующей жизни ребёнка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ля уменьшения сексуально стимулирующих влияний и при наличии показаний, следует провести дегельминтацию, лечение запоров, противоаллергическую терапию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21"/>
        <w:jc w:val="both"/>
        <w:rPr/>
      </w:pPr>
      <w:r>
        <w:rPr/>
        <w:t>Раздельное воспитание девочек и мальчиков: за и против.</w:t>
      </w:r>
    </w:p>
    <w:p>
      <w:pPr>
        <w:pStyle w:val="21"/>
        <w:ind w:left="0" w:firstLine="493"/>
        <w:jc w:val="both"/>
        <w:rPr/>
      </w:pPr>
      <w:r>
        <w:rPr/>
        <w:t>Что лучше для развития детей – совместное или раздельное воспитание мальчиков и девочек? На этот вопрос до сих пор нет однозначного ответа.</w:t>
      </w:r>
    </w:p>
    <w:p>
      <w:pPr>
        <w:pStyle w:val="21"/>
        <w:ind w:left="0" w:firstLine="493"/>
        <w:jc w:val="both"/>
        <w:rPr/>
      </w:pPr>
      <w:r>
        <w:rPr/>
        <w:t>В настоящее время в нашем обществе доминирует в дошкольном возрасте конечно же совместное воспитание. О.А.Костинникова, изучая эффективность совместной деятельности дошкольников, пришла к выводу, что на индивидуальную продуктивность совместной познавательной деятельности в большей степени влияет половой состав обучающихся партнёров, нежели психодинамический в тех же самых заданных условиях работы.</w:t>
      </w:r>
    </w:p>
    <w:p>
      <w:pPr>
        <w:pStyle w:val="21"/>
        <w:ind w:left="0" w:firstLine="493"/>
        <w:jc w:val="both"/>
        <w:rPr/>
      </w:pPr>
      <w:r>
        <w:rPr/>
        <w:t xml:space="preserve">Описывая исследования, проведённое в дошкольном учреждении № 113 г. Сыктывкара, где были организованы экспериментальные группы детей: «группа девочек», «группа мальчиков» и «смешанная группа», Т.В.Микушева, Л.М.Пономарёва, Л.М.Райхерт обращают внимание на интересные факты, полученные психологом, отслеживающим развитие детей. Оказалось, что почти все показатели оказались выше у детей «смешанной группы». В «группе девочек» уровень чуть пониже, мальчики же оказались самыми «слабыми». Исследователи пришли к выводу, что девочки и мальчики требуют разного подхода в воспитании, обучении, но их нельзя лишать контактов друг с другом. </w:t>
      </w:r>
    </w:p>
    <w:p>
      <w:pPr>
        <w:pStyle w:val="21"/>
        <w:ind w:left="0" w:firstLine="493"/>
        <w:jc w:val="both"/>
        <w:rPr/>
      </w:pPr>
      <w:r>
        <w:rPr/>
        <w:t>В.И.Гарбузов указывает на то, что многие учёные уверены в необходимости совместных игр мальчиков и девочек. Но не для того, чтобы быть одинаковыми, а как раз для того, чтобы быть разными. В совместных играх, выполняя «мужские» и «женские» роли, наблюдая друг за другом, мальчики и девочки учатся быть собою, так сказать «от противоположного». Ведь часто говорят, что более всего делает мужчину мужественным слабая женщина, а её женственной – настоящий, сильный мужчина.</w:t>
      </w:r>
      <w:r>
        <w:br w:type="page"/>
      </w:r>
    </w:p>
    <w:p>
      <w:pPr>
        <w:pStyle w:val="21"/>
        <w:ind w:left="0" w:firstLine="493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ятельность и взаимоотношения дошкольников под ред. Т.А.Репиной м., «Педагогика» 200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аев Д.Н., Каган В.Е. Половое воспитание детей  Л., «Медицина» 200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аев Д.Н, Каган В.Е.  Психогигиена пола у детей  Л., «Медицина»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кушева Т.В., Пономарёва Л.М., Райхерт Л.М. Раздельное воспитание: за и против журнал «Обруч»  №6 – 199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пина Т.А. Одинаково ли воспитывать сыновей и дочерей? журнал «Дошкольное Воспитание» №4 - 19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2:56:00Z</dcterms:created>
  <dc:creator>User</dc:creator>
  <dc:description/>
  <cp:keywords/>
  <dc:language>en-US</dc:language>
  <cp:lastModifiedBy>User</cp:lastModifiedBy>
  <dcterms:modified xsi:type="dcterms:W3CDTF">2011-12-14T01:55:00Z</dcterms:modified>
  <cp:revision>3</cp:revision>
  <dc:subject/>
  <dc:title>Муниципальное бюджетное дошкольное образовательное учреждение МО г</dc:title>
</cp:coreProperties>
</file>