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га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зрачный, но не стек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вердый, но не кам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солнце взойд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чейком потеч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ЛЕД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стой, но не волос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гатый, но не купец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ноцветный, но не раду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ЛЕС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а неба падает на зем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кого попадет, тот  мокрый уйдет.</w:t>
      </w:r>
    </w:p>
    <w:p>
      <w:pPr>
        <w:pStyle w:val="Normal"/>
        <w:rPr/>
      </w:pPr>
      <w:r>
        <w:rPr>
          <w:sz w:val="32"/>
          <w:szCs w:val="32"/>
        </w:rPr>
        <w:t>(ДОЖД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ит Ерема в золотой корон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да солнце пойдет, туда он голову повер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ДСОЛНУХ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бело…Одеты снегом</w:t>
      </w:r>
    </w:p>
    <w:p>
      <w:pPr>
        <w:pStyle w:val="Normal"/>
        <w:rPr/>
      </w:pPr>
      <w:r>
        <w:rPr>
          <w:sz w:val="32"/>
          <w:szCs w:val="32"/>
        </w:rPr>
        <w:t>Сосны, ели и по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ый год приходит с Дедом.</w:t>
      </w:r>
    </w:p>
    <w:p>
      <w:pPr>
        <w:pStyle w:val="Normal"/>
        <w:rPr/>
      </w:pPr>
      <w:r>
        <w:rPr>
          <w:sz w:val="32"/>
          <w:szCs w:val="32"/>
        </w:rPr>
        <w:t>Это…(зимушка- зим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нь весело жив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то время весь нар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ечке купай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ветами наслаждайс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 кушай из с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ЛЕТ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Небыли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хал Ваня на диван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авал часы  в кармане.</w:t>
      </w:r>
    </w:p>
    <w:p>
      <w:pPr>
        <w:pStyle w:val="Normal"/>
        <w:rPr/>
      </w:pPr>
      <w:r>
        <w:rPr>
          <w:sz w:val="32"/>
          <w:szCs w:val="32"/>
        </w:rPr>
        <w:t>Две козы бежали  всл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ричали: «Денег нет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ба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й щеночек как звоно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ет звонко мой щено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Мой щеночек, хвост в клубо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т, забился в уголо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й – да  носиком сопит, сп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а кошка у око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т ласково на нас.</w:t>
      </w:r>
    </w:p>
    <w:p>
      <w:pPr>
        <w:pStyle w:val="Normal"/>
        <w:rPr/>
      </w:pPr>
      <w:r>
        <w:rPr>
          <w:sz w:val="32"/>
          <w:szCs w:val="32"/>
        </w:rPr>
        <w:t xml:space="preserve">Мы зовем её: «Кис – кис!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шка подбег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иску забирает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те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качут, скачут  по дорожк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и маленькие но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ямку шлеп, и снова вска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ыгнул мой малыш как мя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лыбельн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аю – бай, баю – бай.</w:t>
      </w:r>
    </w:p>
    <w:p>
      <w:pPr>
        <w:pStyle w:val="Normal"/>
        <w:rPr/>
      </w:pPr>
      <w:r>
        <w:rPr>
          <w:sz w:val="32"/>
          <w:szCs w:val="32"/>
        </w:rPr>
        <w:t>Спи, малыш мой, засып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тебе приснится пт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расивая цари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ими гном и чарод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 сказочных зверей.</w:t>
      </w:r>
    </w:p>
    <w:p>
      <w:pPr>
        <w:pStyle w:val="Normal"/>
        <w:rPr/>
      </w:pPr>
      <w:r>
        <w:rPr>
          <w:sz w:val="32"/>
          <w:szCs w:val="32"/>
        </w:rPr>
        <w:t xml:space="preserve">Спи, малютка, засыпай! </w:t>
      </w:r>
    </w:p>
    <w:p>
      <w:pPr>
        <w:pStyle w:val="Normal"/>
        <w:rPr/>
      </w:pPr>
      <w:r>
        <w:rPr>
          <w:sz w:val="32"/>
          <w:szCs w:val="32"/>
        </w:rPr>
        <w:t xml:space="preserve">Баю – бай, баю – ба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с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отая осень, дождливая п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лтые листочки блестят уже с ут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рода засыпает, готовится к зи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нежно благоухает, зевая в тишин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Стихотворение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чью буря бушевал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 рассветом на с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м снегом понес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 ложился на пол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ысокие ле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устынный старый с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но в девичий наря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невеста наряжал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еялом укрыва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тская песе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на – красн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ди скор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ела зим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й нам теплых д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солнышко светил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радость нам дарил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снег скорей растая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тички прилетели стаей!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0:23:00Z</dcterms:created>
  <dc:creator>Николай</dc:creator>
  <dc:description/>
  <cp:keywords/>
  <dc:language>en-US</dc:language>
  <cp:lastModifiedBy>Елена</cp:lastModifiedBy>
  <dcterms:modified xsi:type="dcterms:W3CDTF">2012-01-13T12:27:00Z</dcterms:modified>
  <cp:revision>6</cp:revision>
  <dc:subject/>
  <dc:title>Загадки</dc:title>
</cp:coreProperties>
</file>