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ценарий родительской конференции в ДОУ</w:t>
      </w:r>
    </w:p>
    <w:p>
      <w:pPr>
        <w:pStyle w:val="Normal"/>
        <w:spacing w:lineRule="auto" w:line="240"/>
        <w:ind w:left="56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готовила: Гарипова Светлана Борисовна, заместитель заведующего по УВ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граммки конференции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выступлениям фотопрезентации  «Жизнь в детском саду»;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видеоролика «Устами будущего первоклассника» (высказывания детей на тему «Что такое школа?»)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ение инспектора ГИБДД с выступлением на тему «Профилактика детского дорожного травматизма по пути к школе»,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ие педагога-психолога с выступлением на тему: «Родительские тревоги при адаптации первоклассников в школе»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шение педагогов СОШ № 27 с выступлением на тему: «Проблемы первоклассников в школе»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музыкального приветствия воспитанников ДОУ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ирование родителей по теме “Готов ли Ваш ребёнок к школе?”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выступления педагога-психолога на тему: «Психологическая готовность воспитанников к обучению в школе»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Здравствуйте, уважаемые родители! Мы искренне рады приветствовать Вас на родительской конференции «Ваш ребёнок идёт в школу». Сегодня нас ждут 3 рубрики: «Говорят дети», «Говорят специалисты», «Говорят родители». Я с удовольствием представляю Вам наших госте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46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уч начальных клас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льга Давыдовна Некрасо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парева Елена Алексеевна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ий инспектор по пропаганде ГИБДД, старший лейтенант мили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арчук Наталья Петров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мы начинаем…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тречайте, музыкальное приветствие воспитанников дошкольного учреждения второй младшей и старших групп  (Дети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асибо, дорогие артис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от и заканчивается последний год пребывания ребенка в детском саду. Ваш ребенок скоро идет в школу? Очевидно, что это важнейший этап в жизни всей семьи, событие, которого и родители, и родственники, и сам ребенок ждут с волнением и радостью, а порой и с тревог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то ждет ребенка в школе: успех, пятерки, признание, эмоциональный комфорт, радость учения, или … неподъемно сложные программы, двойки, отвержение сверстников, непонимание со стороны учител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к ребенок отреагирует на новую для себя жизненную ситуацию: здоровьем или болезнями, бодростью и удовольствием от каждого школьного дня или усталостью, подавленностью, нежеланием идти в класс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чего зависит успех ребенка? Как помочь, чем поддержать, чему научить в последние оставшиеся месяцы беззаботного дошкольного детства? Как выбрать школу для своего ребенка? Спешить в 1 класс уже в 6 лет или подождать? Каков прогноз? Что в родительском поведении и в семейной атмосфере поможет ребенку, а что только осложнит его жизн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Эти и другие вопросы на сегодняшней встрече мы попытаемся представить Вам – тем родителям, кто понимает, что 1 класс - это важный старт в образовательном марафоне, и от того, как сложатся отношения ребенка со школой и с учителем, будет зависеть настроение, здоровье, благополучие не только вашего школьника, но и всей семьи – и на много лет впере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к школе в дошкольном учреждении начинается с первых дней пребывания малыша в детском саду. Это подготовка включает разнообразные направления работы: заботу о сохранении здоровья детей, об их своевременном и полноценном психическом развитии и эмоциональном благополучии. При этом инструментом, позволяющим педагогам организовать подготовку дошкольников в соответствии с требованием школ, являются современные программы и технологии, предусматривающие включение дошкольников в активную познавательную деятельнос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коллектив дошкольного учреждения реализует «Программы воспитания и обучения в детском саду» под редакцией М.А.Васильевой, также используются вариативные и авторские компилятивные программ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й процесс подчинен становлению личности ребенка, развитию его компетентности (коммуникативной, интеллектуальной, физической) и формируется в свойственных и привычных для дошкольников видах деятельности: игре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школьники живут в мире игры, и поэтому игровое общение есть тот необходимый базис, в рамках которого происходит формирование и совершенствование личности дошкольника. Педагоги дошкольного учреждения строят занятия на занимательном игровом сюжете: это разнообразные «путешествия», литературные произведения, игры-экспериментирования и т.д. Умственная нагрузка на таких занятиях обязательно чередуется динамическими паузами, релаксацией, зрительной гимнастикой. Широко используются интегрированные и комплексные занятия, в которой включены в разные виды деятельности: развитие речи, математика, изодеятельность, музыка и т.д. Это способствует тому, что дети не устают, у них не пропадает интерес в течение всего занятия. Воспитатель в этом случае не управляет детьми, а сотрудничает с ними, направляет их деятельность на рабочий ла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ть необходимого уровня интеллектуально-познавательного развития в процессе подготовки к школе может только физически здоровый дошкольни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по физическому воспитанию основной акцент делают на здоровьесберегающую направленность форм, средств и методов физического воспитания дошкольников. В системе данной работы  используются следующие организованные формы двигательной активности детей: утренняя гимнастика, физкультурные занятия, мероприятия активного отдыха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азнообразных форм работы способствуют свободе выбора двигательной деятельности, дает возможность детям проявить свои склонности и, таким образом, получить психологическое удовлетворение, помимо удовлетворения естественной потребности в движ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й подход к системе физического воспитания в ДОУ позволяет обеспечить возможность освоения детьми жизненно важных движений и развитие физических и волевых качеств (настойчивость, выдержку, целенаправленность, активность, самостоятельность, решительность, смелость, организованность и дисциплину), а также достигнуть высокого уровня двигательной подготовленности и успешного обучения физической культуре на уроках в школе, укреплению здоровь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и уже в младших группах начинают готовить руку ребенка к письму, развивают мелкую моторику через пальчиковые игры, игры с бусинками, крупой, камешками, мозаикой и пр., через деятельность по самообслуживанию (застегнуть пуговицу, завязать шнурки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 дополнительного образования на занятиях по рисованию и художественному труду формируют у детей умения правильно держать в руке карандаш, кисть, ножницы, иголку; ориентироваться на листе бумаги, чему предшествует развитие пространственных представлений (вправо, влево, вверх, вниз), учат ограничивать свои движения определенными графическими задачами (штриховка, раскрашивание, рисование узоров и т.д.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средств, способствующих активизации детского мышления, закреплению математических представлений, являются занимательные игры. Это, прежде всего задачи-шутки, задачи-головоломки, лабиринт. На развивающих занятиях воспитатели знакомят детей со способами установления количественных и пространственных отношений между предметами реального мира; учит считать, прибавлять, вычитать в пределах десяти; измерять длину, ширину, высоту предметов, ориентироваться в пространстве и во времени. Уровень организации процесса обучения позволяет детям не только усваивать математические знания, но развивает самостоятельность и гибкость мышления, смекалку и сообразительность, умение делать простейшие обобщения, доказывать правильность тех или иных суждени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детей подготовительной группы мотивов учения и положительного отношения к школе наиболее успешно происходит при использовании воспитательно-образовательном процессе разнообразных форм и методов работы, дающих возможность показать разные стороны школьной жизни. Педагоги беседуют с «подготовишками» о школе, читают рассказы и стихи школьной тематики, рассматривают картинки, отражающие школьную жизнь, проводят экскурсии в школу. На занятиях по изобразительной деятельности ребята рисуют школу – вашему вниманию представлена выставка детских рисунков на тему:  «В какой школе я хочу учиться?». Большое внимание уделяется сюжетно-ролевым играм, моделирующим школьную жизнь, ориентируя дошкольников на «школьную» организацию деятельности и поведе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ое сопровождение дошкольников – неотъемлемая составляющая в работе нашего дошкольного учреждения. Весь комплекс мероприятий направленный на обеспечение психологического развития детей, их способностей, склонностей, реализации их потенциальных возможностей. Педагог-психолог для наиболее эффективного развития познавательной сферы детей, мотивации к школьному обучению проводят занятия. По форме, по манере общения занятия строятся как обучающие навыком учебного сотрудничества. Усилия детей сосредотачиваются на освоении отношений: на выработке умения договариваться, обмениваться мнениями, понимать и оценивать друг друга и себя так, «как это делают настоящие школьники». Занимаясь развитием у ребенка навыков общения и сотрудничества, педагоги-психологи решают проблемы эмоционального неблагополучия детей на этапе дальнейшей адаптации первоклассника к школ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ю работу по подготовке детей к школе педагогический коллектив старается строить в тесном контакте с семьей. Он обусловлен вовлечением родителей в образовательный процесс просвещением родителей в целях повышения их педагогической и психологической культуры. Главными результатами данной работы мы считаем снижение родительской тревоги и возросшая уверенность родителей в разрешении проблем связанных с подготовкой ребенка к обучению в школ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деемся, что результатом осуществления воспитательно-образовательного процесса в нашем дошкольном учреждении является качественная подготовка детей к обучению в школе. Данный прогноз будет являться достижением хорошей работы всего педагогического коллектива «Садко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умают о вышесказанном Ваши дети? Ответы воспитанников подготовительных групп на некоторые вопросы предлагаем послушать и посмотреть в рубрике «Говорят дети», если вы конечно не проти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ак рубрика «Говорят дети»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Видеоролик «Устами  будущего первоклассника»), а прокомментировать высказывания детей о школе, будущей учёбе я предлагаю педагогу-психологу нашего дошкольного учреждения – Гарибовой Надежде Пантелеев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едующая рубрика «Говорят специалисты…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едагогу-психологу.  (Выступление на тему «Психологическая готовность воспитанников к обучению в школе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. </w:t>
      </w:r>
    </w:p>
    <w:p>
      <w:pPr>
        <w:pStyle w:val="Normal"/>
        <w:rPr/>
      </w:pPr>
      <w:r>
        <w:rPr/>
        <w:t>Слово предоставляем нашим гостям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5977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парева Елена Алексеев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. </w:t>
      </w:r>
    </w:p>
    <w:p>
      <w:pPr>
        <w:pStyle w:val="Normal"/>
        <w:jc w:val="both"/>
        <w:rPr/>
      </w:pPr>
      <w:r>
        <w:rPr/>
        <w:t xml:space="preserve">Уважаемые родители у вас есть возможность задать организационные вопросы завучу начальных классов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5977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уч начальных классов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льга Давыдовна Некрасов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Следующее выступление: «Безопасная дорога в школу»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5977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ий инспектор по пропаганде ГИБДД, старший лейтенант милиции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арчук Наталья Петро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"/>
          <w:u w:val="single"/>
        </w:rPr>
      </w:pPr>
      <w:r>
        <w:rPr>
          <w:rFonts w:cs="Times New Roman" w:ascii="Times New Roman" w:hAnsi="Times New Roman"/>
          <w:sz w:val="2"/>
          <w:szCs w:val="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: Обращаете ли Вы внимание на посадку детей во время рисования? Какую посадку за партой следует считать правильной? На этот вопрос нам ответит и практически покажет старшая медицинская сестра нашего дошкольного учреждения Батуревич Татьяна Борисов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убрика «Говорят родител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дель успешного уче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  <w:u w:val="single"/>
        </w:rPr>
        <w:t>Мы подошли к заключительной части нашей конферен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е встречи традиционные в нашем дошкольном учреждении и для нас очень важно узнать Ваше мнение. И об услышанном сегодня мы предлагаем оставить отзывы для эффективного взаимодействия с родителями в вопросах успешной подготовки ребёнка к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лось ли ваше представление о проблеме готовности ребенка к школ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лось ли Ваше видение родительской помощи на этапе подготовки ребенка к школ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пожелания организатора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м хочется верить, что встречая наших выпускников на пороге новой жизни, учителя с улыбкой скажут: «Добро пожаловать, дети! Школа ждет вас!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заключении</w:t>
      </w:r>
      <w:r>
        <w:rPr>
          <w:rFonts w:cs="Times New Roman" w:ascii="Times New Roman" w:hAnsi="Times New Roman"/>
          <w:sz w:val="28"/>
          <w:szCs w:val="28"/>
        </w:rPr>
        <w:t xml:space="preserve"> хотим пожелать Вам - родителям и, конечно же, нашим воспитанникам,  успехов и радости на трудной и увлекательной дороге к знаниям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асибо за внимание, до новых встреч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9:44:00Z</dcterms:created>
  <dc:creator>777</dc:creator>
  <dc:description/>
  <cp:keywords/>
  <dc:language>en-US</dc:language>
  <cp:lastModifiedBy>Галя</cp:lastModifiedBy>
  <cp:lastPrinted>2011-01-19T16:55:00Z</cp:lastPrinted>
  <dcterms:modified xsi:type="dcterms:W3CDTF">2012-01-18T15:08:00Z</dcterms:modified>
  <cp:revision>9</cp:revision>
  <dc:subject/>
  <dc:title/>
</cp:coreProperties>
</file>