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Виды сложных предложений. Знаки препин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в сложносочиненном предложении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 урока: </w:t>
      </w:r>
      <w:r>
        <w:rPr>
          <w:sz w:val="28"/>
          <w:szCs w:val="28"/>
        </w:rPr>
        <w:t xml:space="preserve">1) обобщение знаний по теме «Сложное предложение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) отработка навыка пунктуации в сложносочине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едло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)выявление жизненной позиции учащихся по отно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 проблемам, раскрытым в текс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Ход уро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  <w:r>
        <w:rPr>
          <w:sz w:val="28"/>
          <w:szCs w:val="28"/>
        </w:rPr>
        <w:t xml:space="preserve"> (слайд 3)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какие проблемы затронуты автором в текс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сните,как вы их поним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сните постановку знаков препин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Бесед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предложения называются сложными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акие типы сложных предложений вы знаете? Расскажите о них, пользуясь опорной схемой. (слайд4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 Какие предложения называются сложносочиненными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отношения могут быть между частями сложносочиненного предложения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 xml:space="preserve">3. Проверка знаний. Отработка умений и навык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1.Анализ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Учащиеся комментируют постановку знаков препин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ложносочиненном предложении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 xml:space="preserve">(слайды5,6,7,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отсутствие запятой в сложносочиненном предложе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(слайды 8,9,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текста. Подготовка к ЕГЭ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) Широко раскрытыми от изумления детским глазам открывается вдруг чудная картина: за деревенским плетнем, совсем рядышком, появляются словно из сказки светло-голубые озерца, как будто слегка парящие над землей. 2) Испить бы из них прохладной водицы, поплескаться бы в ней ладошками, подымая мириады радужных брызг…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Упадешь, бывало, споткнувшись на всем ходу в беге за голубым степным миражом лицом в землю, замрешь на мгновение от боли, ощутишь солоновато-горький привкус во рту, не то от прикушенной губы, не то от веточки горькой полыни – и заплачешь. 4) Но терпкий, опьяняющий запах молодого чабреца и душистой полыни постепенно успокоит. 5) Напоит чудесным эфиром легкие, и вновь тебя влечет сизоватая дымка степного простор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 Такой запомнилась мне родная степь в раннем детстве. 7) Не знал я  еще тогда, что эти частые волшебные миражи были отражением в мареве воздуха реально существующих горько-соленых, а точнее соляных озер, давших название и родному сел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Вероятно, горькая соль этой солончаковой земли будоражит меня, зовет из города все время в степь. 9) Увидеть бы снова степной мираж. 10) Уставшие глаза так давно его не видели… (вопросы к тексту на слайде1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иктант «Проверь себя». Объяснить расстановку знаков препинания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Лазурь небесная смеется, ночной омытая грозой, и между гор росисто вьется долина светлой полосой. По полям, извиваясь блестящей струей, льется речка студеной волною, и беседка, одетая сочной листвой, наклоняясь над лазурной ее глубиной, отражается гладью речною. Старый сад всю ночь гудел угрюмо, и, словно капли слез, падал он в холодный снег на землю с голых сучьев стонущих берез. Блеснет весна иного года, и, может быть, в желанный час Тавриды пышная природа в свои объятья примет нас. (слайд13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верочный тест. Подготовка к ЕГЭ (слайды 14 и 15)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метьте предложения, в которых ставится запятая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Кто это такие и что им надо?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Тягуче скрипнула дверь сеновала и наружу просунулась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а деда Щукаря.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В лесу еще лежит снег и деревья стоят в белом убор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Пропустить врага и дать огонь по команде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) Я не мог видеть ее глаз она не поднимала ресниц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2. Отметьте предложения, в которых не ставится запятая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Много веков сушили эту землю ветры-суховеи и калил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лнц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Я вернулся домой но образ бедной Акулины долг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выходил  из моей голов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Старик сыграл «Зимнюю сказку» Шуберта и собрался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тем уходить на покой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) В Москве Левитан всю зиму писал декорации для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перного театра и эта работа не прошла для него бесследно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) По берегам растет камыш и в нем сидят рыбаки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Кличи к тесту- слайд16)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ашнее задание.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-ая и 2-ая группы работают по сборнику ФИПИ 2010 над вариантами 5 и 8;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.№255.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 xml:space="preserve">Инд. зад. – подготовить сообщение «Знаки препинания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бессоюзном сложном предложении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49:00Z</dcterms:created>
  <dc:creator>User</dc:creator>
  <dc:description/>
  <cp:keywords/>
  <dc:language>en-US</dc:language>
  <cp:lastModifiedBy>User</cp:lastModifiedBy>
  <cp:lastPrinted>2009-11-17T18:21:00Z</cp:lastPrinted>
  <dcterms:modified xsi:type="dcterms:W3CDTF">2012-01-12T09:16:00Z</dcterms:modified>
  <cp:revision>10</cp:revision>
  <dc:subject/>
  <dc:title>Тема урока: «Виды сложных предложений</dc:title>
</cp:coreProperties>
</file>