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-32.7pt;margin-top:206.3pt;width:523.9pt;height:249.95pt;mso-wrap-style:none;v-text-anchor:middle" type="_x0000_t172">
            <v:path textpathok="t"/>
            <v:textpath on="t" fitshape="t" string="День чтения " style="font-family:&quot;Arial Black&quot;;font-size:12pt"/>
            <v:imagedata r:id="rId2" o:detectmouseclick="t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ргеенко Е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ция в поддержку чт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Интеллектуально – развлекательная игра « Басни Крылов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овер идей.</w:t>
      </w:r>
    </w:p>
    <w:p>
      <w:pPr>
        <w:pStyle w:val="Normal"/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ЦЕЛИ И ЗАДАЧИ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обуждение интереса к чтению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звитие способности взглянуть на предмет с неожиданной стороны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ивлечение внимания к заявленной проблеме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нализ причин явления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ыработка индивидуальных действий,направленных на решение данной пролемы.</w:t>
      </w:r>
    </w:p>
    <w:p>
      <w:pPr>
        <w:pStyle w:val="Normal"/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БОРУДОВАНИЕ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трет писателя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ллюстрации к басням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форизмы( о пользе книг и чтения)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игры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О Крылов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Игр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Ковер иде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Часть I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ИТЕЛЬ: Великого баснописца Ивана Андреевича Крылова наш народ издавна зовет дедушкой Крыловым.У его памятника в Летнем саду, в Петербурге, всегда на площадке играет детвор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сматривает  с большим вниманием сидящего задумавшегося в кресле поэт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кусно изображенных героев его басен – разных зверей и птиц,знакомых каждому ребенк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ЧЕНИК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ван Андреевич Крылов был не только баснописцем.Он писал стих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давал журнал.Но сильнее всего его талант проявился в басн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о Крылова писали басни, и писали неплохо – Сумароков, Хемницер,Дмитриев,но Крылов писал басни лучше всех.Он писал так просто, так доходчиво,так по – народному, что каждый легко запоминает их чудесный русский язык,узнает русский характер.Плохое или хорошее изображено в этих баснях кратко, сильно, с такой ясностью, что видишь , всех кто , изображен в басне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ЧЕНИК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хи крыловских басен написаны так просто, что школьник , только что постигший грамоту, и взрослый человек одинаково чувствуют, как правдиво и метко они напис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ки крыловских басен давно уже стали пословицами и поговорками, они вошли в обиходную речь.Вспомним только самые привыч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А ларчик просто открывался», «Кукушка хвалит петуха за то, что хвалит он Кукушку», «А вы, друзья как ни садитесь, все в музыканты не годитесь». «Сильнее кошки зверя нет», «Ай, Моська !Знать она сильна, что лает на слона».Много их, этих мудрых слов ,которыми мы пользуемся ежедневно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ченик 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даром Пушкин находил в баснях Крылова отличительные свойства нашего народа: «веселое лукавство ума,насмешливость и живописный способ выражаться».Гоголь называл эти басни притчами, он так и писал про басни</w:t>
      </w:r>
      <w:r>
        <w:rPr/>
        <w:t xml:space="preserve"> </w:t>
      </w:r>
      <w:r>
        <w:rPr>
          <w:sz w:val="28"/>
          <w:szCs w:val="28"/>
        </w:rPr>
        <w:t>Крылова: «Его притчи – достояние народное и составляют книгу мудрости самого народа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чител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я Крылова стоит в первых именах любимых народных поэтов.Художники посвятили его басням множество рисунков, музыканты положили на музыку множество тек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сни Крылова проникли за рубеж , и дедушка Крылов стал известен и Англии и в Америке,и в других странах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того дня, когда Крылов написал их, прошло много лет, а басни живы.Они не могут состариться, потому что настоящие поэтически сильные и правдивые слова не стареют.Они становятся достоянием всего народа. И сегодня в нашей школе дедушка Крылов занимает свое почетное место и снова рассказывает школьникам свои бессмертные басн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АСТЬ I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ТЕЛЛЕКТУАЛЬНО – РАЗВЛЕКАТЕЛЬНАЯ ИГ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по пяти подсказкам вспомнить название басни Крылова.Чем меньше подсказок использовано, тем больше очков заработа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угадаете с первой подсказки получите 5 очков, если понадобится вторая попытка – 4 очка,и так до последней подсказки.Каждый неправильный ответ штрафуется в «минус одно очк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смысл басни  - разная тактика работы у представителей двух поколений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е герои – два разнополых представителя непарнокопытных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ижение происходило по пересеченной местности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дые редко следуют добрым примерам старших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ностью испорчен товар, который везла на продажу молодая лошад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й басне главные герои  - люд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 люди жили близко друг от друга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из них удачно сходил на рыбалку.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яро исполнял закон гостеприимства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ого героя звали Ф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Усилия геро</w:t>
      </w:r>
      <w:r>
        <w:rPr>
          <w:sz w:val="28"/>
          <w:szCs w:val="28"/>
          <w:lang w:val="ru-RU"/>
        </w:rPr>
        <w:t>ев</w:t>
      </w:r>
      <w:r>
        <w:rPr>
          <w:sz w:val="28"/>
          <w:szCs w:val="28"/>
        </w:rPr>
        <w:t xml:space="preserve"> этой басни приложены к 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одушевленному предмету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предмет находится рядом с рекой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рои принадлежали к совершенно разным классам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правилу параллелограмма результирующая усилий равна нулю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из них рвался, другой тянул, а третий пяти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месте дислокации одного героя оказался, к сожалению, и второй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о происходило в лесной зоне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слишком высоко оценивал себя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не замедлил воспользоваться второй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ервому не удалось подкрепиться сы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южет басни подтверждает переместительный закон сложения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звании басни используется итальянское чилительное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рои басни хотели приобщиться к одному из видов искусства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от отом, что на инструментах нужно учиться играть, никто не подумал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ытались добиться хорошего зучания, меняя взаимное рас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: 1. "Обоз", 2. "Демьянова уха", 3. "Лебедь, Рак и Щука", 4. "Ворона и Лисица", 5. "Кварте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ЧАСТЬ III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ВЕР ИД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овер идей» - один из методов решения проб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ы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этап – понимание проблемы (почему такая проблема существу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этап – поиск решений (что можно сдела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этап – индивидуализация деятельности ( что лично я сделаю , какие конкретные действия сделаем вмест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этап – эвалюация (оценивание идей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ЗАНЯТИЙ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Учитель: Сегодня я предлагаю вам задуматься  над следующей проблемой: « Дети нашего класса мало читают»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1 этапом </w:t>
      </w:r>
      <w:r>
        <w:rPr>
          <w:sz w:val="28"/>
          <w:szCs w:val="28"/>
        </w:rPr>
        <w:t>нашей работы будет понимание проблемы.Попробуем ответить на вопрос: «Почему такая проблема существует?Почему дети мало читают?»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получает 10 цветных полосок и большой лист бумаги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чают на поставленный вопрос, пишут свои ответы на полосках бумаги, а после этого делают на большом листе «ковер», наклеивая все полоски таким образом,чтобы все написанное можно было прочитать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ют 10 минут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После ок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нчания работы представляют свои «ковры» и зачитывают ответ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читель: Теперь мы уже знаем ,почему ученики мало читают ,и поэтому можем перейти ко </w:t>
      </w:r>
      <w:r>
        <w:rPr>
          <w:sz w:val="28"/>
          <w:szCs w:val="28"/>
          <w:u w:val="single"/>
        </w:rPr>
        <w:t xml:space="preserve">2этапу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умаем, что можно сделать, чтобы изменить существующую ситуацию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получает 10 полосок другого цвета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ют 10 минут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После ок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нчания работы представляют свои «ковры» и зачитывают отве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читель: Мы уже знаем причины и знаем, что можно сделать, чтобы это изменить.Необходимо перейти к </w:t>
      </w:r>
      <w:r>
        <w:rPr>
          <w:sz w:val="28"/>
          <w:szCs w:val="28"/>
          <w:u w:val="single"/>
        </w:rPr>
        <w:t xml:space="preserve">3 этапу </w:t>
      </w:r>
      <w:r>
        <w:rPr>
          <w:sz w:val="28"/>
          <w:szCs w:val="28"/>
        </w:rPr>
        <w:t>, то есть к индивидуализации действ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этом этапе каждый из нас ответит себе на вопрос:Что лично я сделаю в теч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года, чтобы изменить существующую ситуацию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пишет запланированные действия на полоске бумаги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собирает полоски, но не клеит их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череди каждая группа  будет читать одну полоску, если в другой есть такая же идея ,она откладывается в сторону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ы читают, учитель клеит эти полоски на стены ,так, чтобы потом можно было прочитать 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идеи исчерпаются, просим приклеить оставшиеся полоски к своим «коврикам» и повесить на стен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читель : приступаем к </w:t>
      </w:r>
      <w:r>
        <w:rPr>
          <w:sz w:val="28"/>
          <w:szCs w:val="28"/>
          <w:u w:val="single"/>
        </w:rPr>
        <w:t>4 этапу</w:t>
      </w:r>
      <w:r>
        <w:rPr>
          <w:sz w:val="28"/>
          <w:szCs w:val="28"/>
        </w:rPr>
        <w:t xml:space="preserve"> , то есть эвалюации идей.Сейчас мы будем оценивать реалистичность наших намерений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учащийся получает две наклейки красные и две наклейки зеленые.Красный цвет обозначает, что наверняка сделаю,а зеленый попробую сделать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им, читаем, приклеив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Подводя итоги скажу, что сегодня мы с вами подумали, что каждый из нас сделает ,чтобы помочь в решениии этой проблемы.Наше   занятие подошло к концу, и я очень надеюсь ,что вы воплотите в жизнь те решения, которые вы сами сегодня вырабо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49:00Z</dcterms:created>
  <dc:creator/>
  <dc:description/>
  <cp:keywords/>
  <dc:language>en-US</dc:language>
  <cp:lastModifiedBy>Елена</cp:lastModifiedBy>
  <dcterms:modified xsi:type="dcterms:W3CDTF">2012-01-19T11:05:00Z</dcterms:modified>
  <cp:revision>3</cp:revision>
  <dc:subject/>
  <dc:title/>
</cp:coreProperties>
</file>