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щеобразовательное учреждение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едняя общеобразовательная школа № 11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мени Героя Советского Союза Аипова М.И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бразовательный центр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52"/>
          <w:szCs w:val="52"/>
        </w:rPr>
      </w:pPr>
      <w:r>
        <w:rPr>
          <w:rFonts w:cs="Times New Roman" w:ascii="Times New Roman" w:hAnsi="Times New Roman"/>
          <w:b/>
          <w:color w:val="365F91"/>
          <w:sz w:val="52"/>
          <w:szCs w:val="52"/>
        </w:rPr>
        <w:t>«И помнит мир спасенный …»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сценарий внеклассного мероприятия,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вященного 65-летию Великой Победы)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049520" cy="288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4" t="23435" r="13946" b="1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Шангина Ирина Евгеньевна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 математики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Октябр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«И помнит мир спасенный …»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сценарий внеклассного мероприятия, посвященного 65-летию Великой Победы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патриотических чувств  учащихся на основе исторических ценностей и роли  граждан России в  судьбе мира.</w:t>
      </w:r>
    </w:p>
    <w:p>
      <w:pPr>
        <w:pStyle w:val="Normal"/>
        <w:shd w:fill="FFFFFF" w:val="clear"/>
        <w:tabs>
          <w:tab w:val="clear" w:pos="708"/>
          <w:tab w:val="left" w:pos="3724" w:leader="none"/>
        </w:tabs>
        <w:suppressAutoHyphens w:val="tru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724" w:leader="none"/>
        </w:tabs>
        <w:suppressAutoHyphens w:val="tru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eastAsia="ar-SA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2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ar-SA"/>
        </w:rPr>
        <w:t>воспитание личности гражданина - патриота Родины, способ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встать на защиту государственных интересов стран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2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ражданско - патриотических качеств личности уча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2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хранение и развитие чувства гордости за свою страну, сопричастности поколений к истории Отеч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2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увековечение памяти о российских воинах, воинской доблести, несгибаемом мужестве и стойкости русского народа,  знаменательных событиях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енной истории Отече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Оборудовани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2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мпьюте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2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идеопроекто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2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екционный экран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121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 xml:space="preserve">Участники мероприят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етеран Великой Отечественной войны,  обучающиеся 5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наша страна отмечает День Победы. Весь мир празднует с нами этот день. Советская армия победила фашизм. Справедливая освободительная борьба была завершена в 1945 году. И с первого дня до последнего советские люди совершали бессмертные подвиги во имя победы над фашистами - врагами всего челове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еньше остается в живых тех, кто сражался за нашу Родину. Тем дороже для нас присутствие на празднике почетных гостей – ветеранов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м – повер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шим – с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ютов гром и ти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лет мы празднуем Побе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 медали и орд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 уж день, дела та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частьем бед не впровор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ец истории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у празднует на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! Какое крылатое сло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, как огонь, зажигает серд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трепетать заставляет люб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однимает на подвиг бой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то будет день воспомин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м слушать дедов и юн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то будет день напоми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вигах, о доблестях от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Звучит голос Левитана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день войны …, а за ним еще 1418 дней. И сколько бы ни прошло времени с тех пор, в памяти людей, в их сердцах будет жить и неизгладимая никогда та точка отсчета лет, месяцев, дней и часов бессмертия, подвига несгибаемого мужества и героизма советских люд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Звучит песня «Священная война»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фоне песни кадры военной хроники начала вой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батным колоколом звучали слова этой песни с первых же дней фашистского нашествия, мобилизуя народ на борьбу, на по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кровь и пот, через огонь и во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дым пожарищ, через трупный смра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л право на побе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беде шел, Россия, твой солд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ломила, сердце не сгуб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у не растлила нам во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ть нечеловеческая с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, солдату русскому, д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сня «Школьный вальс»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Музыка Д. Тухманова, слова В. Харитонова</w:t>
      </w:r>
    </w:p>
    <w:p>
      <w:pPr>
        <w:pStyle w:val="HTML1"/>
        <w:ind w:left="300"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гкий школьный вальс тоже был у нас,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него судьба была такая: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мню как сейчас, наш десятый класс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ружила вьюга фронтовая.</w:t>
      </w:r>
    </w:p>
    <w:p>
      <w:pPr>
        <w:pStyle w:val="HTML1"/>
        <w:ind w:left="30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ронтовой санбат у лесных дорог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ыл прокурен и убит тоскою.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о сказал солдат, что лежал без ног: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ы с тобой, сестра, еще станцуем.</w:t>
      </w:r>
    </w:p>
    <w:p>
      <w:pPr>
        <w:pStyle w:val="HTML1"/>
        <w:ind w:left="30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сестра, как мел, вдруг запела вальс,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лос дрогнул, закачался зыбко.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лыбнулась всем: Это я для вас, -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слеза катилась на улыбку.</w:t>
      </w:r>
    </w:p>
    <w:p>
      <w:pPr>
        <w:pStyle w:val="HTML1"/>
        <w:ind w:left="30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колько лет прошло - не могу забыть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т мотив, который пелся с болью.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колько лет прошло - не могу забыть</w:t>
      </w:r>
    </w:p>
    <w:p>
      <w:pPr>
        <w:pStyle w:val="Style15"/>
        <w:rPr>
          <w:rFonts w:ascii="Monotype Corsiva" w:hAnsi="Monotype Corsiva" w:cs="Monotype Corsiva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Мужество солдатское и волю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у нас в гостях  ветеран Великой Отечественной войны Анатолий Михайлович Юдин. Ребята, задайте ему вопрос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ам было лет, когда началась войн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орода вы освобождали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ы встретили Побе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Звучит песня «Ты же выжил солдат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  <w:t>Музыка В. Мигуля, слова М. Агаш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летели года, отгремели бо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болели, отмаялись раны тво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, великому мужеству верность хра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ы стоишь и молчишь у святого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ы же выжил,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ть сто раз умир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ть друзей хоро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хоть насмерть стоя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чего же ты замер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сердце ладо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в глазах, как в ручь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разился ого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оворят, что не плачет солдат - он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, что старые раны к ненастью бол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вчера было солнце и солнце сутр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 ж ты плачешь, солдат, у святого кост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ы же выжил,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ть сто раз умир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ть друзей хоро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хоть насмерть стоя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чего же ты замер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сердце ладо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в глазах, как в ручь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разился ого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мотри же, солдат, - это юность тв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 солдатской могилы стоят сыновь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ак о чем же ты думаешь, старый солда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ли сердце болит, или раны горя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ы же выжил,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ть сто раз умир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Хоть друзей хоро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хоть насмерть стоя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чего же ты замер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сердце ладо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в глазах, как в ручь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разился ого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шла чеканным шаг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ях разбит жестокий вра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поверженным Рейхстаг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л алый наш советский фл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7.</w:t>
      </w:r>
      <w:r>
        <w:rPr>
          <w:rFonts w:cs="Monotype Corsiva" w:ascii="Monotype Corsiva" w:hAnsi="Monotype Corsiva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одолели все, что смогли в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г, сколько мог и как мог.</w:t>
      </w:r>
    </w:p>
    <w:p>
      <w:pPr>
        <w:pStyle w:val="Style15"/>
        <w:spacing w:before="0" w:after="0"/>
        <w:rPr>
          <w:rFonts w:ascii="Monotype Corsiva" w:hAnsi="Monotype Corsiva" w:cs="Monotype Corsiva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были вы солнцем палимы,</w:t>
      </w:r>
      <w:r>
        <w:rPr>
          <w:rFonts w:cs="Monotype Corsiva" w:ascii="Monotype Corsiva" w:hAnsi="Monotype Corsiva"/>
          <w:b w:val="false"/>
          <w:sz w:val="24"/>
          <w:szCs w:val="24"/>
        </w:rPr>
        <w:t xml:space="preserve"> </w:t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ли вы по сотням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аждый был ранен, конту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четвертый уб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Отечеству ну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чно не будет забы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 мы поименно всех героев бесстраш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лоняем знамена перед памятью павш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и выпускники наше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ий Дмитрий Владими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ин Вениамин Василье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нов Пав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 Виктор Михайл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 Борис Фед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па Пав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ев Леонид Павл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зев Михаил Иван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птанов Александр Иван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нов Иван Иван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мин Евгений Иван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ёхин Георгий Сергее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чев Анато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щев Николай Фед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ньков Павел Алексее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ипов Махмут Ильячевич, имя которого носит наша ш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дце бейся ти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нно пусть встанут перед 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шие за Родину геро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нута молч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ц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ой кончилась вой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годы поз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медали, орд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ногих на гру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ц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осит орден бое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виги в б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за подвиг труд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родном кр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сня «На курга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 А. Петрова, слова Ю. Друн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нет летом, пахнет мят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д Волгой расстилается тум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 вечерний, в час зака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, мой дорогой, на кург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курганом ураган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метая, война пронесла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солдаты умир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яя сердцем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дножья обелис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рауле молодые дерев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ядем рядом, сядем близ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чтоб слышать друг друга серд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милее и дорож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а нигде не сыск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 может, нет, не может </w:t>
      </w:r>
    </w:p>
    <w:p>
      <w:pPr>
        <w:pStyle w:val="Style15"/>
        <w:rPr>
          <w:rFonts w:ascii="Monotype Corsiva" w:hAnsi="Monotype Corsiva" w:cs="Monotype Corsiva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рдце здесь, на кургане, солгать!..</w:t>
      </w:r>
      <w:r>
        <w:rPr>
          <w:rFonts w:cs="Monotype Corsiva" w:ascii="Monotype Corsiva" w:hAnsi="Monotype Corsiva"/>
          <w:b w:val="false"/>
          <w:sz w:val="24"/>
          <w:szCs w:val="24"/>
        </w:rPr>
        <w:t xml:space="preserve"> </w:t>
        <w:tab/>
        <w:tab/>
        <w:tab/>
        <w:tab/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ц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огда нас не было на с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 победой вы домой приш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Мая, слава вам вове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й земли, от всей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. Анатолий Михайлович поделитесь, пожалуйста, своими воспоминаниями о том, как вы освобождали Прагу, Будапешт, Вену, как встретили победу в Берли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сня «Ехал я из Берл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Музыка И. Дунаевского, слова Л. Ошани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хал я из Бер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 дороге пря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попутных маши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хал с фронта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хал мимо Варш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хал мимо Ор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ам, где русская с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тропинки про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Эй, встре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 крепче обним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арочку хм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лнее налив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чень дальние 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с друзьями прош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нигде не ви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учше нашей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ше солнышко кра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скажу, не т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учше девушек на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т на свете, друз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Эй, встре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 крепче обним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арочку хм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лнее налив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 весенние  н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 родную стр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 за карие 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 ходил на вой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 цветите пыш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олотые кр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ы целуй горяч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рогая мо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Эй, встре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 крепче обним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арочку хм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лнее налив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м, солдаты, в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с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иш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ир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ир, в котором мы жив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м, благодарим, благодар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Звучит песня «День победы»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фоне песни кадры военной хроники последних военных дней, парада на Красной площа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источники информ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</w:rPr>
          <w:t>http://www.9maya.ru/937-yurij-levitan-obyavleniya-v-mp3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</w:rPr>
          <w:t>http://www.9maya.ru/2008/04/27/pesni_voennykh_let_v_mp3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</w:rPr>
          <w:t>http://www.minusy.ru/text/t:35508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</w:rPr>
          <w:t>http://bestsongs.com.ua/song97413_yuliya-nachalova_pesn-o-soldate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</w:rPr>
          <w:t>http://b-track.ru/index.php?page=song&amp;id=7353&amp;p=2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</w:rPr>
          <w:t>http://jooov.net/text/2155835/mayya_kristalinskaya-na_kurgane.htmls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</w:rPr>
          <w:t>http://1941-1945.at.ua/load/4-1-0-106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</w:rPr>
          <w:t>http://www.takbudet.ru/content.php?a=show_content&amp;category_id=227&amp;content_id=133&amp;media_id=555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hyperlink r:id="rId16">
        <w:r>
          <w:rPr>
            <w:rStyle w:val="InternetLink"/>
          </w:rPr>
          <w:t>http://www.uroki.net/scenar/scenar106.htm</w:t>
        </w:r>
      </w:hyperlink>
    </w:p>
    <w:sectPr>
      <w:type w:val="continuous"/>
      <w:pgSz w:w="11906" w:h="16838"/>
      <w:pgMar w:left="851" w:right="851" w:gutter="0" w:header="0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1;&#1077;&#1074;&#1080;&#1090;&#1072;&#1085;.&#1053;&#1072;&#1087;&#1072;&#1076;&#1077;&#1085;&#1080;&#1077;.mp3" TargetMode="External"/><Relationship Id="rId4" Type="http://schemas.openxmlformats.org/officeDocument/2006/relationships/hyperlink" Target="../in/&#1057;&#1074;&#1103;&#1097;&#1077;&#1085;&#1085;&#1072;&#1103;%20&#1074;&#1086;&#1081;&#1085;&#1072;.AVI" TargetMode="External"/><Relationship Id="rId5" Type="http://schemas.openxmlformats.org/officeDocument/2006/relationships/hyperlink" Target="../in/&#1090;&#1099;%20&#1078;&#1077;%20&#1074;&#1099;&#1078;&#1080;&#1083;%20&#1089;&#1086;&#1083;&#1076;&#1072;&#1090;.mp3" TargetMode="External"/><Relationship Id="rId6" Type="http://schemas.openxmlformats.org/officeDocument/2006/relationships/footer" Target="footer1.xml"/><Relationship Id="rId7" Type="http://schemas.openxmlformats.org/officeDocument/2006/relationships/hyperlink" Target="../in/&#1044;&#1077;&#1085;&#1100;%20&#1087;&#1086;&#1073;&#1077;&#1076;&#1099;.mp3" TargetMode="External"/><Relationship Id="rId8" Type="http://schemas.openxmlformats.org/officeDocument/2006/relationships/hyperlink" Target="http://www.9maya.ru/937-yurij-levitan-obyavleniya-v-mp3.html" TargetMode="External"/><Relationship Id="rId9" Type="http://schemas.openxmlformats.org/officeDocument/2006/relationships/hyperlink" Target="http://www.9maya.ru/2008/04/27/pesni_voennykh_let_v_mp3.html" TargetMode="External"/><Relationship Id="rId10" Type="http://schemas.openxmlformats.org/officeDocument/2006/relationships/hyperlink" Target="http://www.minusy.ru/text/t:35508" TargetMode="External"/><Relationship Id="rId11" Type="http://schemas.openxmlformats.org/officeDocument/2006/relationships/hyperlink" Target="http://bestsongs.com.ua/song97413_yuliya-nachalova_pesn-o-soldate.html" TargetMode="External"/><Relationship Id="rId12" Type="http://schemas.openxmlformats.org/officeDocument/2006/relationships/hyperlink" Target="http://b-track.ru/index.php?page=song&amp;id=7353&amp;p=2" TargetMode="External"/><Relationship Id="rId13" Type="http://schemas.openxmlformats.org/officeDocument/2006/relationships/hyperlink" Target="http://jooov.net/text/2155835/mayya_kristalinskaya-na_kurgane.htmls" TargetMode="External"/><Relationship Id="rId14" Type="http://schemas.openxmlformats.org/officeDocument/2006/relationships/hyperlink" Target="http://1941-1945.at.ua/load/4-1-0-106" TargetMode="External"/><Relationship Id="rId15" Type="http://schemas.openxmlformats.org/officeDocument/2006/relationships/hyperlink" Target="http://www.takbudet.ru/content.php?a=show_content&amp;category_id=227&amp;content_id=133&amp;media_id=555" TargetMode="External"/><Relationship Id="rId16" Type="http://schemas.openxmlformats.org/officeDocument/2006/relationships/hyperlink" Target="http://www.uroki.net/scenar/scenar106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44:00Z</dcterms:created>
  <dc:creator>byr</dc:creator>
  <dc:description/>
  <dc:language>en-US</dc:language>
  <cp:lastModifiedBy>User</cp:lastModifiedBy>
  <dcterms:modified xsi:type="dcterms:W3CDTF">2012-01-19T18:44:00Z</dcterms:modified>
  <cp:revision>2</cp:revision>
  <dc:subject/>
  <dc:title/>
</cp:coreProperties>
</file>