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798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роить заб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-Вырабатывать умение держать губы в улыбке, обнажая нижние и верхние передние зуб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Улыбнуться без напряжения так, чтобы были видны передние верхние и нижние зубы. (Чтобы показать ребёнку, как это сделать, надо про себя произносить звук И.) Удерживать в таком положении губы под счет от одного до пяти - десят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ть, чтобы при улыбке верхняя губа не подворачивалась, не натягивалась на верхние зубы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не показывает нижние зубы, нужно научить его при сомкнутых губах опускать и поднимать только нижнюю губу. Сначала это упражнение можно проводить так: положив палец под нижнюю губу, опускать и поднимать её. Зубы при этом сомкнуты, нижняя челюсть неподви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делать трубоч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ботать движение губ вперед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тянуть сомкнутые губы вперёд трубочкой. Удерживать в таком положении под счет от одного до пяти - десят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ть, чтобы при вытягивании губ вперёд не открывался рот; зубы должны быть сомкнуты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не умеет вытянуть губы вперёд, предложите ему дотянуться губами до конфетки, находящейся на расстоянии 1,5 - 2 см от губ, и взять её гу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нать мяч в вор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ырабатывать длительную, направленную воздушную струю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тянуть губы вперёд трубочкой и длительно дуть на ватный шарик (лежит на столе перед ребёнком), загоняя его между двумя кубикам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ть, чтобы не надувались щеки, для этого их можно слегка придерживать пальцами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нять шарик на одном выдохе, не допуская, чтобы воздушная струя была прерыви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азать непослушный язы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рабатывать умение, расслабив мышцы языка, удерживать его широким, распластанным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емного приоткрыть рот, спокойно положить язык на нижнюю губу щ пошлёпывая его губами, произносить звуки "пя-пя-пя…". Удерживать широкий язык в спокойном положении при открытом рте под счет от одного до пяти - десят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нюю губу не следует подворачивать и натягивать на нижние зуб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зык должен быть широким, края его касаются уголков рт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лопывать язык губами надо несколько раз на одном выдохе. Следить, чтобы ребёнок при этом не задерживал выдыхаемый воздух. Проконтролировать выполнение можно так: поднести ватку ко рту ребёнка. Если тот делает упражнение правильно, она будет отклоняться. Одновременно это упразднение способствует выработке направленной воздушной стру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делать язык широк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рабатывать умение удерживать язык в спокойном, расслабленном положени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лыбнуться, приоткрыть рот, положить широкий передний край языка на нижнюю губу. Удерживать его в таком положении под счет от одного до пяти - десят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ы не растягивать в сильную улыбку, чтобы не было напряжения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ть, чтобы не подворачивалась нижняя губ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ысовывать язык далеко: он должен только накрывать нижнюю губу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ковые края языка должны касаться углов рт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то упражнение не получается, надо вернуться к упражнению "Наказать непослушный язык 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то дальше загонит мяч?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рабатывать плавную, длительную, непрерывную воздушную струю, идущую посередине язык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лыбнуться, положить широкий передний край языка на нижнюю губу я, как бы произнося длительно звук Ф, сдуть ватку на противоположный край стол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няя губа не должна натягиваться на нижние зуб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льзя надувать щек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ь, чтобы дети произносили звук Ф, а не X, т, е. чтобы воздушная струя была узкая, а не рассеян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чистим зу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учить детей удерживать кончик языка за нижними зубам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лыбнуться, показать зубы, приоткрыть рот и кончиком языка "почистить" нижние зубы, делая сначала движения языком из стороны в сторону, потом снизу вверх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ие указ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ы неподвижны, находятся в положении улыбк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гая кончиком языка из стороны в сторону, следить, чтобы он находился у дёсен, а не скользил по верхнему краю зубов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гая языком снизу вверх, следить, чтобы кончик языка был широким и начинал движение от корней нижних зубов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41:00Z</dcterms:created>
  <dc:creator>koma school №4</dc:creator>
  <dc:description/>
  <cp:keywords/>
  <dc:language>en-US</dc:language>
  <cp:lastModifiedBy>SERGEY</cp:lastModifiedBy>
  <dcterms:modified xsi:type="dcterms:W3CDTF">2009-03-14T17:56:00Z</dcterms:modified>
  <cp:revision>2</cp:revision>
  <dc:subject/>
  <dc:title/>
</cp:coreProperties>
</file>