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8:25:00Z</dcterms:created>
  <dc:creator>Admin</dc:creator>
  <dc:description/>
  <cp:keywords/>
  <dc:language>en-US</dc:language>
  <cp:lastModifiedBy>Станислав В. Мануйлов</cp:lastModifiedBy>
  <dcterms:modified xsi:type="dcterms:W3CDTF">2012-01-19T07:30:00Z</dcterms:modified>
  <cp:revision>9</cp:revision>
  <dc:subject/>
  <dc:title>            Концепция модернизации российского образования требует качественно нового подхода к профессиональному уровню подготовки педагога, к овладению техникой и технологией проектирования объектов профессиональной деятельности</dc:title>
</cp:coreProperties>
</file>