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Литературное чтение УМК «Школа России» 2 класс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</w:rPr>
        <w:t>Тема: «Коврик и плетка для дедушки»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. Носов «Бобик в гостях у Барбоса»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учить характеризовать персонажей по поступкам; выявлять смешное, комическое в содержании текста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чевая работа -  развивать речевое чутье при работе с шутливым неразличением прямого и переносного  значений слов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точнять представление о разных видах фантазии ( выдумка – хвастовство)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ыставка книг;  рисунки-иллюстрации, подготовленные детьми; карточки с именами -- Барон Мюнхаузен,  Капитан Врунгель, Незнайка, Карлсон. 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лакат – литературный словарь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ебылицы, составленные детьми в ходе  предварительного творческого задания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sz w:val="28"/>
          <w:szCs w:val="28"/>
          <w:u w:val="single"/>
        </w:rPr>
        <w:t>Оргмомент.</w:t>
      </w:r>
      <w:r>
        <w:rPr>
          <w:sz w:val="28"/>
          <w:szCs w:val="28"/>
        </w:rPr>
        <w:t xml:space="preserve">    Звучит  песня на музыку  В. Шаинского «Улыбка» 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1 куплет)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Давайте   улыбнемся  друг другу.  Начинаем урок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sz w:val="28"/>
          <w:szCs w:val="28"/>
          <w:u w:val="single"/>
        </w:rPr>
        <w:t>Погружение в тему.</w:t>
      </w:r>
      <w:r>
        <w:rPr>
          <w:sz w:val="28"/>
          <w:szCs w:val="28"/>
        </w:rPr>
        <w:t xml:space="preserve">  Мы начали урок с улыбки. Почему? 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тому что мы продолжаем изучать в литературе тему - …..</w:t>
      </w:r>
    </w:p>
    <w:p>
      <w:pPr>
        <w:pStyle w:val="Normal"/>
        <w:spacing w:before="0" w:after="20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rFonts w:eastAsia="Times New Roman" w:cs="Palatino Linotype" w:ascii="Palatino Linotype" w:hAnsi="Palatino Linotype"/>
          <w:color w:val="FF0000"/>
          <w:sz w:val="44"/>
          <w:szCs w:val="44"/>
          <w:lang w:val="el-GR" w:eastAsia="ru-RU"/>
        </w:rPr>
        <w:t>φαντασία</w:t>
      </w:r>
      <w:r>
        <w:rPr>
          <w:color w:val="FF0000"/>
          <w:sz w:val="44"/>
          <w:szCs w:val="44"/>
        </w:rPr>
        <w:t xml:space="preserve">  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нтаз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реч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sz w:val="28"/>
          <w:szCs w:val="28"/>
          <w:lang w:val="el-GR" w:eastAsia="ru-RU"/>
        </w:rPr>
        <w:t>φαντασί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оображение) — ситуация,  не соответствующая реальности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>Сегодня мы будем создателями   «Страны   фантазий»</w:t>
      </w:r>
    </w:p>
    <w:p>
      <w:pPr>
        <w:pStyle w:val="Normal"/>
        <w:spacing w:before="0" w:after="20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ервые жители этой страны – маленькие фольклорные произведения, которые веселили, развлекали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авильно, это небылицы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Какие  ФОЛЬКЛОРНЫЕ НЕБЫЛИЦЫ вы помните?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ти читают.   В фольклорной небылице нет указания на то, что это выдумка.</w:t>
      </w:r>
    </w:p>
    <w:p>
      <w:pPr>
        <w:pStyle w:val="Style19"/>
        <w:rPr>
          <w:color w:val="000000"/>
        </w:rPr>
      </w:pPr>
      <w:r>
        <w:rPr>
          <w:rFonts w:cs="Arial" w:ascii="Arial" w:hAnsi="Arial"/>
          <w:b/>
          <w:bCs/>
          <w:color w:val="333333"/>
        </w:rPr>
        <w:t>Инсценирование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Федул, что губы надул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Кафтан прожег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Можно зашить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Да иглы нет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А велика ли дыра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Один ворот остался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***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Фома, что из леса не идешь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Да медведя поймал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Так веди сюда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Да он не идет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Так сам иди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Да он меня не пускает!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 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Сынок, сходи за водицей на речку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Брюхо болит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Сынок, иди кашу есть!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Что ж, раз мать велит – надо идти!</w:t>
      </w:r>
    </w:p>
    <w:p>
      <w:pPr>
        <w:pStyle w:val="Western"/>
        <w:rPr>
          <w:color w:val="000000"/>
        </w:rPr>
      </w:pPr>
      <w:r>
        <w:rPr>
          <w:color w:val="000000"/>
        </w:rPr>
        <w:t> 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Что ваши девчата делают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Шьют да поют.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А матушки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Порют да плачут.</w:t>
      </w:r>
    </w:p>
    <w:p>
      <w:pPr>
        <w:pStyle w:val="Western"/>
        <w:rPr>
          <w:color w:val="000000"/>
        </w:rPr>
      </w:pPr>
      <w:r>
        <w:rPr>
          <w:color w:val="000000"/>
        </w:rPr>
        <w:t> 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Фома, у тебя в избе тепло?</w:t>
      </w:r>
    </w:p>
    <w:p>
      <w:pPr>
        <w:pStyle w:val="Western"/>
        <w:rPr>
          <w:color w:val="000000"/>
        </w:rPr>
      </w:pPr>
      <w:r>
        <w:rPr>
          <w:rFonts w:cs="Arial" w:ascii="Arial" w:hAnsi="Arial"/>
          <w:color w:val="000000"/>
        </w:rPr>
        <w:t>Тепло. На печи в шубе согреться мож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о  небылицы  писали и пишут авторы. Как называются такие небылицы?  Вторыми жителями страны станут ЛИТЕРАТУРНЫЕ НЕБЫЛИЦЫ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(Литературные небылицы, в которых есть рассказчик, который все это рассказывает)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их авторов небылиц вы помните?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Ю.Мориц «Сто фантазий», «Хохотальная путаница», «Настоящий секрет»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. Чуковский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. Маршак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 Пришла очередь прочитать и ваши небылицы, ваше творчество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 Какое настроение создают у читателей  фантазии-небылицы? Чему учат?  (Наблюдательности,  умению по-доброму посмеяться)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Когда можно понять фантазию-небылицу?  Если знаешь, как на самом деле должно быть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 изучении нашей большой темы, мы читали рассказ В. Драгунского «Не пиф, не паф!»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>- Как можно охарактеризовать главного героя рассказа? (Выдумщик,   фантазер)  А по характеру?  Ну почему же ему становилось страшно?  Потому что он хорошо знал действие и живо себе все представлял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дошкольник, но очень конкретно воспринимает содержание сказок и как будто видит все в подробностях и деталях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sz w:val="28"/>
          <w:szCs w:val="28"/>
        </w:rPr>
        <w:t>Новый житель нашей страны  - ТВОРЧЕСКАЯ ФАНТАЗИЯ.  Что нужно иметь для того, чтобы поселить этих жителей в страну фантазии?  ВООБРАЖЕНИЕ – ЗНАНИЕ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 сейчас я  прошу вас прочитать  имена литературных героев и сказать, что же их объединяет?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Барон Мюнхаузен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Капитан Врунгель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Незнайк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Карлсон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ем какого героя из рассказа, который мы читаем, вы хотите добавить в этот список?  - </w:t>
      </w:r>
      <w:r>
        <w:rPr>
          <w:b/>
          <w:sz w:val="28"/>
          <w:szCs w:val="28"/>
        </w:rPr>
        <w:t>Барбос.            Н. Носов «Бобик в гостях у Барбоса»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Почему?  Потому что Барбос  выдумщик и врунишка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селим еще одних жителей ВЫДУМКА – ХВАСТОВСТВО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 чем же Барбоска врал?  (Отрывки из текста)  А почему  Барбос так расхвастался, ведь он не собирался?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мешное в рассказе</w:t>
      </w:r>
      <w:r>
        <w:rPr>
          <w:i/>
          <w:sz w:val="28"/>
          <w:szCs w:val="28"/>
        </w:rPr>
        <w:t>.   Третья часть – чтение по ролям</w:t>
      </w:r>
      <w:r>
        <w:rPr>
          <w:sz w:val="28"/>
          <w:szCs w:val="28"/>
        </w:rPr>
        <w:t xml:space="preserve">. Часы – прямое и переносное значение слов. Гребешок – Бобик сравнил с тем предметом, который видел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ставление плана к 3 и 4 частям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редыдущем уроке мы составляли  простой план. 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карточках я распечатала наш план,  но оставила место для уточнений к  3 и 4 частям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лан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1.Барбоске скучно одному дома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Барбос приглашает в гости Боби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Бобик знакомится с домо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_а)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_б)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_в)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_г)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Барбос и Бобик лакомятся и отдыхаю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а)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б)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Барбоска наказа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й  рассказ о Бобике и Барбос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тог.   Чему помогает фантазия?  Как вы используете свою фантазии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Литературный словарь:</w:t>
      </w:r>
    </w:p>
    <w:p>
      <w:pPr>
        <w:pStyle w:val="Normal"/>
        <w:shd w:fill="F8FC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нтаз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реч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sz w:val="28"/>
          <w:szCs w:val="28"/>
          <w:lang w:val="el-GR" w:eastAsia="ru-RU"/>
        </w:rPr>
        <w:t>φαντασί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оображение) — ситуация, представляемая  человеком или группой, не соответствующ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аль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 выражающая их желания</w:t>
      </w:r>
    </w:p>
    <w:p>
      <w:pPr>
        <w:pStyle w:val="Normal"/>
        <w:shd w:fill="F8FC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нтазия - это нереальное сочетание реальных элементов. Является разновидностью творческ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ообра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ahoma" w:hAnsi="Tahoma" w:cs="Tahoma"/>
          <w:color w:val="555554"/>
          <w:sz w:val="28"/>
          <w:szCs w:val="28"/>
        </w:rPr>
      </w:pPr>
      <w:r>
        <w:rPr>
          <w:rFonts w:cs="Tahoma" w:ascii="Tahoma" w:hAnsi="Tahoma"/>
          <w:color w:val="555554"/>
          <w:sz w:val="28"/>
          <w:szCs w:val="28"/>
        </w:rPr>
        <w:t>Словарь Ожегова</w:t>
      </w:r>
      <w:r>
        <w:rPr>
          <w:rFonts w:cs="Tahoma" w:ascii="Tahoma" w:hAnsi="Tahoma"/>
          <w:color w:val="555554"/>
        </w:rPr>
        <w:t xml:space="preserve">   </w:t>
      </w:r>
      <w:r>
        <w:rPr>
          <w:rFonts w:cs="Tahoma" w:ascii="Tahoma" w:hAnsi="Tahoma"/>
          <w:color w:val="555554"/>
          <w:sz w:val="28"/>
          <w:szCs w:val="28"/>
        </w:rPr>
        <w:t>Небылицы:</w:t>
        <w:br/>
        <w:t>• Вымысел, лживое сообщение. Плести небылицы.</w:t>
        <w:br/>
        <w:t xml:space="preserve"> • В народном творчестве: шуточный рассказ о том, чего не может быть, не бывает.</w:t>
        <w:br/>
        <w:t xml:space="preserve">• </w:t>
      </w:r>
      <w:r>
        <w:rPr>
          <w:rFonts w:cs="Arial" w:ascii="Arial" w:hAnsi="Arial"/>
          <w:b/>
          <w:bCs/>
          <w:color w:val="333333"/>
        </w:rPr>
        <w:t xml:space="preserve"> </w:t>
      </w:r>
      <w:r>
        <w:rPr>
          <w:rFonts w:cs="Tahoma" w:ascii="Tahoma" w:hAnsi="Tahoma"/>
          <w:color w:val="555554"/>
          <w:sz w:val="28"/>
          <w:szCs w:val="28"/>
        </w:rPr>
        <w:t>Небылицы в лицах (разговорный  шутливый) то же, что россказни.</w:t>
      </w:r>
    </w:p>
    <w:p>
      <w:pPr>
        <w:pStyle w:val="Normal"/>
        <w:rPr>
          <w:rFonts w:ascii="Tahoma" w:hAnsi="Tahoma" w:cs="Tahoma"/>
          <w:color w:val="555554"/>
          <w:sz w:val="28"/>
          <w:szCs w:val="28"/>
        </w:rPr>
      </w:pPr>
      <w:r>
        <w:rPr>
          <w:rFonts w:cs="Tahoma" w:ascii="Tahoma" w:hAnsi="Tahoma"/>
          <w:color w:val="555554"/>
          <w:sz w:val="28"/>
          <w:szCs w:val="28"/>
        </w:rPr>
        <w:t>•</w:t>
      </w:r>
      <w:r>
        <w:rPr>
          <w:rFonts w:eastAsia="Tahoma" w:cs="Tahoma" w:ascii="Tahoma" w:hAnsi="Tahoma"/>
          <w:color w:val="5555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Небылица </w:t>
      </w:r>
      <w:r>
        <w:rPr>
          <w:rFonts w:cs="Arial" w:ascii="Arial" w:hAnsi="Arial"/>
          <w:color w:val="333333"/>
          <w:sz w:val="28"/>
          <w:szCs w:val="28"/>
        </w:rPr>
        <w:t>весело учит различать действительность и фантазию, развивает воображение. Рисует необычные, небывалые картинки жизни.</w:t>
      </w:r>
    </w:p>
    <w:p>
      <w:pPr>
        <w:pStyle w:val="Normal"/>
        <w:spacing w:before="0" w:after="200"/>
        <w:contextualSpacing/>
        <w:rPr>
          <w:rFonts w:ascii="Tahoma" w:hAnsi="Tahoma" w:cs="Tahoma"/>
          <w:color w:val="555554"/>
          <w:sz w:val="28"/>
          <w:szCs w:val="28"/>
        </w:rPr>
      </w:pPr>
      <w:r>
        <w:rPr>
          <w:rFonts w:cs="Tahoma" w:ascii="Tahoma" w:hAnsi="Tahoma"/>
          <w:color w:val="555554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Нижний колонтитул Знак"/>
    <w:basedOn w:val="Style5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Times New Roman"/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43;&#1088;&#1077;&#1095;&#1077;&#1089;&#1082;&#1080;&#1081;_&#1103;&#1079;&#1099;&#1082;" TargetMode="External"/><Relationship Id="rId4" Type="http://schemas.openxmlformats.org/officeDocument/2006/relationships/hyperlink" Target="http://ru.wikipedia.org/wiki/&#1056;&#1077;&#1072;&#1083;&#1100;&#1085;&#1086;&#1089;&#1090;&#1100;" TargetMode="External"/><Relationship Id="rId5" Type="http://schemas.openxmlformats.org/officeDocument/2006/relationships/hyperlink" Target="http://ru.wikipedia.org/wiki/&#1042;&#1086;&#1086;&#1073;&#1088;&#1072;&#1078;&#1077;&#1085;&#1080;&#1077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1:00Z</dcterms:created>
  <dc:creator>SamLab.ws</dc:creator>
  <dc:description/>
  <cp:keywords/>
  <dc:language>en-US</dc:language>
  <cp:lastModifiedBy>SamLab.ws</cp:lastModifiedBy>
  <dcterms:modified xsi:type="dcterms:W3CDTF">2012-01-19T16:02:00Z</dcterms:modified>
  <cp:revision>1</cp:revision>
  <dc:subject/>
  <dc:title/>
</cp:coreProperties>
</file>