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tLeast" w:line="270" w:before="0" w:after="0"/>
        <w:rPr/>
      </w:pPr>
      <w:r>
        <w:rPr>
          <w:rStyle w:val="C1c4c3"/>
          <w:rFonts w:cs="Arial" w:ascii="Arial" w:hAnsi="Arial"/>
          <w:b/>
          <w:bCs/>
          <w:i/>
          <w:iCs/>
          <w:color w:val="444444"/>
        </w:rPr>
        <w:t>Тема: «Пожар в лесу».</w:t>
      </w:r>
    </w:p>
    <w:p>
      <w:pPr>
        <w:pStyle w:val="C2"/>
        <w:shd w:fill="FFFFFF" w:val="clear"/>
        <w:spacing w:lineRule="atLeast" w:line="270" w:before="0" w:after="0"/>
        <w:rPr>
          <w:rStyle w:val="C1c4c3"/>
          <w:rFonts w:ascii="Arial" w:hAnsi="Arial" w:cs="Arial"/>
          <w:b/>
          <w:b/>
          <w:bCs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Цель: Формировать у детей представление о правилах поведения в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cs="Arial" w:ascii="Arial" w:hAnsi="Arial"/>
          <w:i/>
          <w:iCs/>
          <w:color w:val="444444"/>
        </w:rPr>
        <w:t>лесу; об опасностях, которые подстерегают человека в лесу;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cs="Arial" w:ascii="Arial" w:hAnsi="Arial"/>
          <w:i/>
          <w:iCs/>
          <w:color w:val="444444"/>
        </w:rPr>
        <w:t>познакомить детей с причинами лесного пожара;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cs="Arial" w:ascii="Arial" w:hAnsi="Arial"/>
          <w:i/>
          <w:iCs/>
          <w:color w:val="444444"/>
        </w:rPr>
        <w:t>познакомить с правилами поведения при обнаружении огня в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cs="Arial" w:ascii="Arial" w:hAnsi="Arial"/>
          <w:i/>
          <w:iCs/>
          <w:color w:val="444444"/>
        </w:rPr>
        <w:t>лесу; воспитывать бережное отношение к природе, к жизни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cs="Arial" w:ascii="Arial" w:hAnsi="Arial"/>
          <w:i/>
          <w:iCs/>
          <w:color w:val="444444"/>
        </w:rPr>
        <w:t>и здоровью человека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 </w:t>
      </w:r>
      <w:r>
        <w:rPr>
          <w:rStyle w:val="C1c4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1c4"/>
          <w:rFonts w:cs="Arial" w:ascii="Arial" w:hAnsi="Arial"/>
          <w:i/>
          <w:iCs/>
          <w:color w:val="444444"/>
        </w:rPr>
        <w:t>ХОД УРОКА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1. ОРГАНИЗАЦИОННЫЙ МОМЕНТ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а) ЗНАКОМСТВО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читель.      Познакомьтесь, ребята, это ваш новый друг – Мурзилка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урзилка.    Здравствуйте, мои дорогие друзья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адеюсь, к вам пришел не зря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аш адрес мне дали цветы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Деревья, травы, лес, кусты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О вас, река мне прожурчала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Про вас мне солнце рассказало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А быстрый ветер подвывал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Меня в дороге подгонял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Стремился, чтобы точно в срок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Добрался я на ваш урок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И уверяли все меня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Что вы – их лучшие друзья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Ребята, Мурзилка приехал к нам из большого города. Он еще ни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разу не был в настоящем лесу, и не знает что такое лес, как себя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 нем вести. Я предлагаю совершить небольшую прогулку в  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аш Тоджинский лес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Вы согласны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.     Да!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(говорят дети.)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2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Ты еще не видел леса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икогда не видел леса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от беда –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е видел леса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Приезжай к нам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Посмотри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Ты увидишь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Лес наш – чудо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Замечательное чудо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Удивительное чудо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ебывалой красоты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Здравствуй, лес, дремучий лес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«Полный» сказок и чудес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Ты о чем шумишь листвою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Ночью темной, грозовою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Что там шепчешь на заре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есь в росе, как в серебре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Кто в глуши твоей таится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Что за зверь, какая птица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се открой, не утаи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Ты же видишь,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Мы свои!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4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орогой Мурзилка!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Мы живем в поселке, который со всех сторон окружает дремучая тайга. Куда ни взглянешь везде лес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5 -6 слайд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Но мы, наш лес, не боимся, мы его любим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7 слайд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В наших лесах растет много вкусных ягод: кислица, смородина, брусника, голубика, черника, клубника, клюква и черемуха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Appleconvertedspace"/>
          <w:rFonts w:cs="Arial" w:ascii="Arial" w:hAnsi="Arial"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8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Лес у нас очень красивы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ы ходим туда за грибами. У нас растут маслята, грузди, волнушки, сыроежки, лисички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ще можно найти белянки, обабки, подберезовики и опят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9 -10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А еще в нашей тайге живут разные звери и птицы: медведи и волки, лисы и зайцы, лоси и маралы, соболя и норки, глухари и куропатки..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1- 12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В нашем районе есть заповедник. Он находится на берегу красивейшего озера Азас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3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Заповедник охраняет различных животных, птиц и растения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4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Главный обитатель заповедника, его гордость – Тувинский бобр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Но бобров, к сожалению, очень мало и они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занесены в красную книгу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  Почему мы с лесом дружим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Для чего он людям нужен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(говорят дети)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Лес – это дом для птиц и звере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Лес – дарит нам свои дары: орехи, ягоды, грибы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Лес нас согревает. Из его деревьев люди строят дома и топят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печи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Лес – наш друг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Лес – наше богатство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Мы любим лес в любое время года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Мы слышим речек медленную речь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се это называется природа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Давайте же ее всегда беречь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3.ФИЗМИНУТКА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Только в лес мы все зашли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оявились комары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Руки вверх – хлопок над голово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Руки вниз – хлопок друго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альше по лесу шагаем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И медведя мы встречаем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Руки за голову кладе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И вразвалочку идем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Вдруг мы видим у куста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тенчик выпал из гнезда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Тихо птенчика бере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И назад в гнездо кладем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Зайчик быстро скачет в поле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Очень весело на воле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одражаем мы зайчишке,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Непоседы – ребятишки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б) ОПАСНОСТЬ В ЛЕСУ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  Молодцы ребята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Вот вы и рассказали Мурзилке что такое лес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А вы знаете, что в самом обычном лесу нас могу подстерегать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опасности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Как вы думаете, какие опасности таит в себе лес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.     Заблудились, напали дикие звери, гроза, огонь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Вот вам зашифрованное предложение. Прочитаете и узнаете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какая самая страшная опасность в лесу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5 слайд</w:t>
      </w:r>
    </w:p>
    <w:p>
      <w:pPr>
        <w:pStyle w:val="Heading1"/>
        <w:shd w:fill="FFFFFF" w:val="clear"/>
        <w:spacing w:lineRule="atLeast" w:line="270"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4"/>
          <w:szCs w:val="24"/>
        </w:rPr>
        <w:t xml:space="preserve">            </w:t>
      </w:r>
      <w:r>
        <w:rPr>
          <w:rStyle w:val="C1"/>
          <w:i/>
          <w:iCs/>
          <w:color w:val="000000"/>
          <w:sz w:val="24"/>
          <w:szCs w:val="24"/>
        </w:rPr>
        <w:t>К Л У Е Ч С Г Н В О Ы Й   Р П Д О Э Ж В А Т Р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/>
          <w:i/>
          <w:iCs/>
          <w:color w:val="000000"/>
          <w:sz w:val="28"/>
          <w:szCs w:val="2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 6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тема урока: «Лесной пожар»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 7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    Действительно, самая страшная опасность в лесу – пожар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Пожароопасный сезон в лесу начинается весной, когда растает  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снег и длится порой до глубокой осени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Районы, в которых бушуют лесные пожары, объявляют зоной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бедствия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1 8 – 20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И в наших Тоджинских лесах ежегодно бывают пожары. Вы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все о них слышали и даже видели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21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Лесные пожары приносят огромный вред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А какой, подумайте и ответьте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22 -24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.     В огне гибнут деревья, травы, цветы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Погибают животные, птицы, насекомые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лес горит недалеко от села, то от копоти и дыма  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становится трудно дышать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От лесного пожара могут загореться дома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 А от чего может начаться лесной пожар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ЧТО ДЕЛАТЬ, ЕСЛИ ВЫ ПОПАЛИ В ЗОНУ ПОЖАРА?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25  - 31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.      Во время грозы молния ударила в дерево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Бросили непогашенную спичку или окурок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Выжигали траву на поляне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Оставили непогашенный костер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Загорелось от выстрела охотника..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   Кто является главным виновником лесного пожара?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Д.      Люди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</w:t>
      </w:r>
      <w:r>
        <w:rPr>
          <w:rStyle w:val="Appleconvertedspace"/>
          <w:rFonts w:cs="Arial" w:ascii="Arial" w:hAnsi="Arial"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Есть несколько правил поведения, если вы попали в зону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пожар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Если вы увидели, что огонь только-только начал разгораться, при вас, можно попытаться сбить пламя веником из зеленых веток или забросать огонь песком (землей)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Если пожар сильный – как можно скорее покиньте опасное место.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Бегите навстречу ветру. Выбежав, немедленно сообщите 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о пожаре взрослым, или в пожарную службу по телефону 01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Если сильно задымлено, трудно дышать, нос и рот надо прикрыть мокрой тряпкой – платком, подолом рубахи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Если вы знаете, что недалеко то села бушует лесной пожар, не ходите туда, там опасно!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Взрослые люди справятся с огнем без вас.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Дети к тушению пожара не допускаются!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Тушением лесных пожаров занимается специальная служба лесного хозяйства (лесхоз). Они же занимаются и охраной ле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Чтобы не случилось в лесу беды, лесного пожара, за лесом надо ухаживать, охранять его.</w:t>
      </w:r>
    </w:p>
    <w:p>
      <w:pPr>
        <w:pStyle w:val="C10c2"/>
        <w:shd w:fill="FFFFFF" w:val="clear"/>
        <w:spacing w:lineRule="atLeast" w:line="270" w:before="0" w:after="0"/>
        <w:ind w:left="360" w:hanging="0"/>
        <w:rPr/>
      </w:pPr>
      <w:r>
        <w:rPr>
          <w:rStyle w:val="C1c3"/>
          <w:rFonts w:cs="Arial" w:ascii="Arial" w:hAnsi="Arial"/>
          <w:b/>
          <w:bCs/>
          <w:color w:val="444444"/>
        </w:rPr>
        <w:t>Этим и занимается лесхоз. А чтобы сберечь лес, лесхозу нужна помощь всего населения и даже детей.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Style w:val="C1c3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c4"/>
          <w:rFonts w:cs="Arial" w:ascii="Arial" w:hAnsi="Arial"/>
          <w:i/>
          <w:iCs/>
          <w:color w:val="444444"/>
        </w:rPr>
        <w:t>4. САМОСТОЯТЕЛЬНАЯ РАБОТА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2 слайд</w:t>
      </w:r>
      <w:r>
        <w:rPr>
          <w:rStyle w:val="C1"/>
          <w:rFonts w:cs="Arial" w:ascii="Arial" w:hAnsi="Arial"/>
          <w:color w:val="444444"/>
        </w:rPr>
        <w:t> 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eastAsia="Arial" w:cs="Arial" w:ascii="Arial" w:hAnsi="Arial"/>
          <w:b/>
          <w:bCs/>
          <w:color w:val="444444"/>
        </w:rPr>
        <w:t xml:space="preserve"> </w:t>
      </w:r>
      <w:r>
        <w:rPr>
          <w:rStyle w:val="C1c3"/>
          <w:rFonts w:cs="Arial" w:ascii="Arial" w:hAnsi="Arial"/>
          <w:b/>
          <w:bCs/>
          <w:color w:val="444444"/>
        </w:rPr>
        <w:t> </w:t>
      </w:r>
      <w:r>
        <w:rPr>
          <w:rStyle w:val="C1c3"/>
          <w:rFonts w:cs="Arial" w:ascii="Arial" w:hAnsi="Arial"/>
          <w:b/>
          <w:bCs/>
          <w:color w:val="444444"/>
        </w:rPr>
        <w:t>ТЕСТ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Какой номер телефона у пожарной службы?</w:t>
      </w:r>
    </w:p>
    <w:p>
      <w:pPr>
        <w:pStyle w:val="C2c10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а) 01        б) 02          в) 03          г) 04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Какие опасности подстерегают человека в лесу?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а) леший и кикимора    б) ягоды и грибы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в) зайцы и лисы             г) гроза и пожар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Пожар  в лесу начинаются когда?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а) зимой    б) весной    в) осенью   г) летом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36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Какую травму может получить человек при неправильном обращении с огнем?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а) порез    б) царапину     в) ожог       г) перело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5.  Где нельзя разводить костер?</w:t>
      </w:r>
    </w:p>
    <w:p>
      <w:pPr>
        <w:pStyle w:val="C10c2"/>
        <w:shd w:fill="FFFFFF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а) на старом кострище      б) в вырытой  ямке      в) под дерево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Коллективная проверка теста.</w:t>
      </w:r>
    </w:p>
    <w:p>
      <w:pPr>
        <w:pStyle w:val="C2"/>
        <w:shd w:fill="FFFFFF" w:val="clear"/>
        <w:spacing w:lineRule="atLeast" w:line="270" w:before="0" w:after="0"/>
        <w:rPr>
          <w:rStyle w:val="C1c4"/>
          <w:rFonts w:ascii="Arial" w:hAnsi="Arial" w:cs="Arial"/>
          <w:i/>
          <w:i/>
          <w:i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5. ИТОГ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3 – 36 слайд</w:t>
      </w:r>
    </w:p>
    <w:p>
      <w:pPr>
        <w:pStyle w:val="Heading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4"/>
          <w:szCs w:val="24"/>
        </w:rPr>
        <w:t>(рассказывают дети)</w:t>
      </w:r>
    </w:p>
    <w:p>
      <w:pPr>
        <w:pStyle w:val="Heading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4"/>
          <w:szCs w:val="24"/>
        </w:rPr>
        <w:t>     </w:t>
      </w:r>
      <w:r>
        <w:rPr>
          <w:rStyle w:val="C1"/>
          <w:color w:val="000000"/>
          <w:sz w:val="24"/>
          <w:szCs w:val="24"/>
        </w:rPr>
        <w:t>Я узнал, что у меня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ть огромная родня: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И тропинка, и лесок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И деревья, и кусток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Звери, птицы и жуки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Муравьи и мотыльки..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Все, что рядышком со мною –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Это все мое, родное!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Как же мне в краю родно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Не заботиться о нем!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7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я сорву цветок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ты сорвешь цветок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все – и я, и ты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мы сорвем цветы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Опустеет вся земля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И не станет красоты.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8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брошу мусор я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бросишь спичку ты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все – и я, и ты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Не погасим вдруг костры –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Загорится лес тогда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И погибнут все деревья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Звери, птицы, муравьи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Не останется на свете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Этой дивной красоты!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39 -40 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Дерево, трава, цветок и птица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Не всегда умеют защититься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Если будут уничтожены они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На планете мы останемся одни!</w:t>
      </w:r>
    </w:p>
    <w:p>
      <w:pPr>
        <w:pStyle w:val="C2"/>
        <w:shd w:fill="FFFFFF" w:val="clear"/>
        <w:spacing w:lineRule="atLeast" w:line="270" w:before="0" w:after="0"/>
        <w:rPr>
          <w:rStyle w:val="C1c3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rFonts w:cs="Arial" w:ascii="Arial" w:hAnsi="Arial"/>
          <w:b/>
          <w:bCs/>
          <w:color w:val="444444"/>
        </w:rPr>
        <w:t>41слайд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есня « Добрый лес». Сл. и муз. З.Роот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анит лес своей доброй прохладой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И звенит у пригорка руче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Все танцуют: и звери, и птицы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еснь свою им поет соловей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Припев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илый лес, добрый лес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«Полон» сказок и чудес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ы к тебе все спешим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одружиться с тобой хотим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Ты с любовью нам даришь подарки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Сладких ягод и вкусных грибов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На зеленой лежали мы травке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В небе плыл хоровод облаков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rFonts w:cs="Arial" w:ascii="Arial" w:hAnsi="Arial"/>
          <w:i/>
          <w:iCs/>
          <w:color w:val="444444"/>
        </w:rPr>
        <w:t>Припев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илый лес, добрый лес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«Полон» сказок и чудес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Мы к тебе все спешим,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Сохранить мы тебя хотим.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у.  Большое спасибо вам дети. Вы очень много знаете о  </w:t>
      </w:r>
    </w:p>
    <w:p>
      <w:pPr>
        <w:pStyle w:val="C2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лесе. А вместе с вами мы узнали и о беде, которая может  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cs="Arial" w:ascii="Arial" w:hAnsi="Arial"/>
          <w:color w:val="444444"/>
        </w:rPr>
        <w:t>обрушиться на лес. И мы теперь точно знаем, что лес надо любить и беречь.</w:t>
      </w:r>
    </w:p>
    <w:p>
      <w:pPr>
        <w:pStyle w:val="C2"/>
        <w:shd w:fill="FFFFFF" w:val="clear"/>
        <w:spacing w:lineRule="atLeast" w:line="270" w:before="0" w:after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8c2"/>
        <w:shd w:fill="FFFFFF" w:val="clear"/>
        <w:spacing w:lineRule="atLeast" w:line="270" w:before="0" w:after="0"/>
        <w:jc w:val="center"/>
        <w:rPr/>
      </w:pPr>
      <w:r>
        <w:rPr>
          <w:rStyle w:val="C1c3"/>
          <w:rFonts w:cs="Arial" w:ascii="Arial" w:hAnsi="Arial"/>
          <w:b/>
          <w:bCs/>
          <w:color w:val="444444"/>
        </w:rPr>
        <w:t>Используемая литература:</w:t>
      </w:r>
    </w:p>
    <w:p>
      <w:pPr>
        <w:pStyle w:val="C8c2"/>
        <w:shd w:fill="FFFFFF" w:val="clear"/>
        <w:spacing w:lineRule="atLeast" w:line="270" w:before="0" w:after="0"/>
        <w:jc w:val="center"/>
        <w:rPr>
          <w:rStyle w:val="C1c3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ОБЖ 1 класс  А.А.Усачов  А.И. Березин</w:t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Газета «Начальная школа» №47 2004год</w:t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Н.Ф. Тихомирова «Лесные пожары».</w:t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ПедСовет  № 2 1996год.</w:t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Фотографии:</w:t>
      </w:r>
    </w:p>
    <w:p>
      <w:pPr>
        <w:pStyle w:val="C8c2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</w:rPr>
        <w:t>Грек Н.И. и Абрамова Е.Ф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C1c4c3">
    <w:name w:val="c1 c4 c3"/>
    <w:basedOn w:val="Style10"/>
    <w:qFormat/>
    <w:rPr/>
  </w:style>
  <w:style w:type="character" w:styleId="C1c4">
    <w:name w:val="c1 c4"/>
    <w:basedOn w:val="Style10"/>
    <w:qFormat/>
    <w:rPr/>
  </w:style>
  <w:style w:type="character" w:styleId="C1c3">
    <w:name w:val="c1 c3"/>
    <w:basedOn w:val="Style10"/>
    <w:qFormat/>
    <w:rPr/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c5">
    <w:name w:val="c1 c5"/>
    <w:basedOn w:val="Style10"/>
    <w:qFormat/>
    <w:rPr/>
  </w:style>
  <w:style w:type="character" w:styleId="C6c3">
    <w:name w:val="c6 c3"/>
    <w:basedOn w:val="Style10"/>
    <w:qFormat/>
    <w:rPr/>
  </w:style>
  <w:style w:type="character" w:styleId="C6">
    <w:name w:val="c6"/>
    <w:basedOn w:val="Style10"/>
    <w:qFormat/>
    <w:rPr/>
  </w:style>
  <w:style w:type="character" w:styleId="C6c5">
    <w:name w:val="c6 c5"/>
    <w:basedOn w:val="Style10"/>
    <w:qFormat/>
    <w:rPr/>
  </w:style>
  <w:style w:type="character" w:styleId="C6c3c5">
    <w:name w:val="c6 c3 c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0c2">
    <w:name w:val="c10 c2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1:00Z</dcterms:created>
  <dc:creator>Татьяна Ивановна</dc:creator>
  <dc:description/>
  <cp:keywords/>
  <dc:language>en-US</dc:language>
  <cp:lastModifiedBy>Татьяна Ивановна</cp:lastModifiedBy>
  <dcterms:modified xsi:type="dcterms:W3CDTF">2012-01-19T13:19:00Z</dcterms:modified>
  <cp:revision>3</cp:revision>
  <dc:subject/>
  <dc:title/>
</cp:coreProperties>
</file>