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воспитательной работы на 3 четверть  (планирование составляется в соответствии с проблемой, над которой работает шко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/12 учебный год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4134"/>
        <w:gridCol w:w="3343"/>
      </w:tblGrid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правления деятельности    январь: «Я и культура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февраль: «Я и Отечество; март: «Я и семь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направления работ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-21 январ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-28 январ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налитико-диагностическ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а работы.</w:t>
            </w:r>
          </w:p>
          <w:p>
            <w:pPr>
              <w:pStyle w:val="Normal"/>
              <w:rPr/>
            </w:pPr>
            <w:r>
              <w:rPr/>
              <w:t>Изучение индивидуальных интересов и потребностей учащихся во внеурочной деятельности – для выбора  кружков и сек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теллектуально-познава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Молодёжи – о сквернословии» - в рамках декады русского языка и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рудовые дела, дежурство, информационная деятельность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Г «Интерес» - смена информации в классном уголке «Алые парус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-воспитательные пятиминутки по итогам учебной недели – классный руководи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журства в  учебных кабинетах  и организация питания учащихся на 2 полугодие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олнительное образование, свободное общение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16.01.12 г.</w:t>
            </w:r>
            <w:r>
              <w:rPr/>
              <w:t xml:space="preserve"> старт конкурса «Ученик года»</w:t>
            </w:r>
          </w:p>
          <w:p>
            <w:pPr>
              <w:pStyle w:val="Normal"/>
              <w:rPr/>
            </w:pPr>
            <w:r>
              <w:rPr>
                <w:b/>
              </w:rPr>
              <w:t>С 20.01.12 г.</w:t>
            </w:r>
            <w:r>
              <w:rPr/>
              <w:t xml:space="preserve"> старт КТД «Школьная форма». Программы старта и  КТД прилагаются. Участвуют все </w:t>
            </w:r>
            <w:r>
              <w:rPr>
                <w:b/>
              </w:rPr>
              <w:t>М</w:t>
            </w:r>
            <w:r>
              <w:rPr/>
              <w:t xml:space="preserve">алые </w:t>
            </w:r>
            <w:r>
              <w:rPr>
                <w:b/>
              </w:rPr>
              <w:t>И</w:t>
            </w:r>
            <w:r>
              <w:rPr/>
              <w:t xml:space="preserve">нициативные </w:t>
            </w:r>
            <w:r>
              <w:rPr>
                <w:b/>
              </w:rPr>
              <w:t>Г</w:t>
            </w:r>
            <w:r>
              <w:rPr/>
              <w:t>рупп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жарную охран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портивно-оздорови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Спорт»- организация участия  в лыжных гонках, посещение снежных и ледяных городко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«Сигаретный дым», классный час о вреде курения (в жёлтой папке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абота с родителями, педагогическим коллективом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Встречи и индивидуальные консультац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дивидуальная работа с учащимися класса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 /ШНО/. Работа с одарёнными  учащимися (по математике) – еженедельно.</w:t>
            </w:r>
          </w:p>
          <w:p>
            <w:pPr>
              <w:pStyle w:val="Normal"/>
              <w:rPr/>
            </w:pPr>
            <w:r>
              <w:rPr/>
              <w:t>Еженедельная минутка информац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Знание» - работа с отстающими учащимися «Помоги своему однокласснику»- еженедельно – по необходим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0"/>
        <w:gridCol w:w="3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января-4 феврал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-11 февра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налитико-диагностическ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«Моя роль в коллективе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по изучению учащихся, их взаимоотношений в классе, индивидуальных особенностей и проблем в общении. Анкетиро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теллектуально-познавательная деятельность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свой город, его историю – экскурсия в городскую библиотеку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февраля – День Российской науки. Просмотр презентации «М.В. Ломоносов о северном сиян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Трудовые дела, дежурство, информационная деятельность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Интерес» - организация индивидуальных заданий  по оформлению класса к празднику.</w:t>
            </w:r>
          </w:p>
          <w:p>
            <w:pPr>
              <w:pStyle w:val="Normal"/>
              <w:rPr/>
            </w:pPr>
            <w:r>
              <w:rPr/>
              <w:t>Выпуск газеты «Ёжики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уточного коллективного «Портрета класс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олнительное образование, свободное общение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Интерес» - подготовка к конкурсу  газет, буклетов, презентаций, посвящённых Дню защитников Отечеств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Досуг» -  подбор актёров и организация  репетиций к весёлому вечеру «Армейский декамерон», посвящённого  23 февра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портивно-оздорови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Проведение «минуток» по профилактике несчастных случаев на дороге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абота с родителями, педагогическим коллективом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тречи и индивидуальные консультаци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Постоянные контакты с учителями - предметни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РОДИТЕЛЕЙ О ХОДЕ И РЕЗУЛЬТАТАХ ВОСПИТАНИЯ, ОБУЧЕНИЯ ДЕТЕЙ на родительских собраниях, четкие и лаконичные записи в дневниках, записки, извещения – по необходим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дивидуальная работа с учащимися класс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 по итогам успеваемости. Работа с одарёнными  учащимися (по математике).</w:t>
            </w:r>
          </w:p>
          <w:p>
            <w:pPr>
              <w:pStyle w:val="Normal"/>
              <w:rPr/>
            </w:pPr>
            <w:r>
              <w:rPr/>
              <w:t>Еженедельная минутка информац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коррекции поведения. </w:t>
            </w:r>
          </w:p>
          <w:p>
            <w:pPr>
              <w:pStyle w:val="Normal"/>
              <w:rPr/>
            </w:pPr>
            <w:r>
              <w:rPr/>
              <w:t>МИГ «Знание» - работа с отстающими в учёбе учащимися «Помоги своему однокласснику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0"/>
        <w:gridCol w:w="3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-18 феврал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-25 февра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налитико-диагностическ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кета «Чем я занят в свободное время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к родительскому собранию. Анкетирование учащихся по тем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«Умею ли я сказать «нет»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«Быть сильным – это значит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теллектуально-познава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устный журнал «России верные сыны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рудовые дела, дежурство,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формационная деятельность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Интерес»- распределение обязанностей  по оформлению класса к празднику, праздничный выпуск газеты – коллаж (к 23 февраля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Г «Досуг» -  организация  репетиций конкурсной программе «Суп из топора», подбор костюмо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олнительное образование, свободное общение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Волонтёрская работа – КТД «Открытка ветерану» - МИГ «Интерес» (поздравление ветеранов тыла  с  Днём защитников Отечества): 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Гуминова Анна Ивановна, Кирова 44-73,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Евдокимова Ольга Ивановна, Кирова 50-64,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 </w:t>
            </w:r>
            <w:r>
              <w:rPr/>
              <w:t>Носкова Фаина Архиповна, Кирова 46-43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b/>
              </w:rPr>
              <w:t>Конкурсная развлекательная программа «Суп из топора».</w:t>
            </w:r>
            <w:r>
              <w:rPr/>
              <w:t xml:space="preserve"> В программе: сценарное действие «Армейский декамерон», конкурс «Мистер Ю*Питер» (в книге «Интеллектуально-познавательные игры и игровые методики), розыгрыши, поздравления мальч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портивно-оздорови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Спорт» - участие в городской спартакиаде – по графику.</w:t>
            </w:r>
          </w:p>
          <w:p>
            <w:pPr>
              <w:pStyle w:val="Normal"/>
              <w:rPr/>
            </w:pPr>
            <w:r>
              <w:rPr/>
              <w:t>Заседание МИГ «Досуг» по подготовке к семейной конкурсной программе, посвящённой 8 март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минуток» по профилактике несчастных случаев на дорог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абота с родителями, педагогическим коллектив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и индивидуальные консультации. Еженедельная минутка информа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оянные контакты с учителями - предметниками. 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готовка к родительскому собр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дивидуальная работа с учащимися класс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коррекции поведения. </w:t>
            </w:r>
          </w:p>
          <w:p>
            <w:pPr>
              <w:pStyle w:val="Normal"/>
              <w:rPr/>
            </w:pPr>
            <w:r>
              <w:rPr/>
              <w:t>Миг «Знание» - работа с отстающими в учёбе учащимися «Помоги своему однокласснику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 по итогам успеваемости. Работа с одарёнными  учащимися (по математике)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0"/>
        <w:gridCol w:w="3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февраля - 3 мар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10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налитико-диагностическая деятель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«Моя семья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теллектуально-познава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емейной генеалогии «Кто я, кто моя семья?», конкурс семейных презентаций.</w:t>
            </w:r>
          </w:p>
          <w:p>
            <w:pPr>
              <w:pStyle w:val="Normal"/>
              <w:rPr/>
            </w:pPr>
            <w:r>
              <w:rPr/>
              <w:t>1 тур конкурса «Ученик года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практикум «Жители разных планет: мальчишки и девчонки»</w:t>
            </w:r>
          </w:p>
          <w:p>
            <w:pPr>
              <w:pStyle w:val="Normal"/>
              <w:rPr/>
            </w:pPr>
            <w:r>
              <w:rPr/>
              <w:t>(в книге «Сюрпризы» переходного возраста», стр. 78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Трудовые дела, дежурство, информационная деятельность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Интерес» - организация участия в выставке рисунков «Лучше всех на свете мамочка моя».</w:t>
            </w:r>
          </w:p>
          <w:p>
            <w:pPr>
              <w:pStyle w:val="Normal"/>
              <w:rPr/>
            </w:pPr>
            <w:r>
              <w:rPr/>
              <w:t>Выпуск газеты «Ёжики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Интерес» - выпуск праздничной газеты – коллаж  (к 8 март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5525" cy="972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олнительное образование, свободное общение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Досуг» - участие в праздничном концер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енняя капель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презен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сё о 8 марта» </w:t>
            </w:r>
          </w:p>
          <w:p>
            <w:pPr>
              <w:pStyle w:val="Normal"/>
              <w:rPr/>
            </w:pPr>
            <w:r>
              <w:rPr/>
              <w:t>(в папке «Внеклассная работа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ейная конкурсная программа</w:t>
            </w:r>
          </w:p>
          <w:p>
            <w:pPr>
              <w:pStyle w:val="Normal"/>
              <w:rPr/>
            </w:pPr>
            <w:r>
              <w:rPr/>
              <w:t>В программе: сценическое  действие «Из чего же сделаны наши девчонки»;</w:t>
            </w:r>
          </w:p>
          <w:p>
            <w:pPr>
              <w:pStyle w:val="Normal"/>
              <w:rPr/>
            </w:pPr>
            <w:r>
              <w:rPr/>
              <w:t>конкурс «Мисс Ю*Питер»</w:t>
            </w:r>
          </w:p>
          <w:p>
            <w:pPr>
              <w:pStyle w:val="Normal"/>
              <w:rPr/>
            </w:pPr>
            <w:r>
              <w:rPr/>
              <w:t>(в книге «Интеллектуально-познавательные игры и игровые методики), весёлые игры, Конкурс «Лучшая….» (Журнал «классный руководитель» №4, 2010г.), поздравление девочек, праздничное чаепит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Физкультурно-оздоровительная деятель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 – Всемирный день Г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зентация о работе МЧС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дение «минуток» по профилактике несчастных случаев на дорог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абота с родителями, педагогическим коллектив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патруль. Заседание родительского комитета  «Подготовка к семейной конкурсной программе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Воля и пути её формирования у учащихся или вредным привычкам скажем «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дивидуальная работа с учащимися класс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0"/>
        <w:gridCol w:w="3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-17 мар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-24 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Аналитико-диагностическ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для проведения классного часа «О товариществе и дружбе». Обработка анкет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для составления шуточного коллективного «Портрета класс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теллектуально-познавательная деятельность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лассный час «</w:t>
            </w:r>
            <w:r>
              <w:rPr/>
              <w:t>О товариществе и дружбе» (Журнал «Классный руководитель», №2,2009г., стр. 49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Трудовые дела, дежурство, информационная деятель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Г «Труд» - генеральная уборка. </w:t>
            </w:r>
          </w:p>
          <w:p>
            <w:pPr>
              <w:pStyle w:val="Normal"/>
              <w:rPr/>
            </w:pPr>
            <w:r>
              <w:rPr/>
              <w:t>МИГ «Эколог» - уход за цвет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олнительное образование, свободное общение.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«Досуг» - организация участия в Школьном  конкурсе «Моя сем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портивно-оздоровительная деятельность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дение «минуток» по профилактике несчастных случаев на дороге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-инструктаж о поведении на весенних каникулах, итоги 3 учебной четвер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Работа с родителями, педагогическим коллектив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 по организации активного отдыха во время весенних канику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ндивидуальная работа с учащимися класс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м математическом конкурсе – игре «Кенгуру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18:00Z</dcterms:created>
  <dc:creator>Admin</dc:creator>
  <dc:description/>
  <cp:keywords/>
  <dc:language>en-US</dc:language>
  <cp:lastModifiedBy>Ученик</cp:lastModifiedBy>
  <cp:lastPrinted>2011-07-29T14:03:00Z</cp:lastPrinted>
  <dcterms:modified xsi:type="dcterms:W3CDTF">2012-01-19T06:29:00Z</dcterms:modified>
  <cp:revision>17</cp:revision>
  <dc:subject/>
  <dc:title>№</dc:title>
</cp:coreProperties>
</file>