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руч – веселый помощник и друг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Конспект занятия по физической культуре в подготовительной логопедической к школе групп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Учить вращать обруч одной рукой вокруг вертикальной оси, на предплечье и кисти руки перед собой и сбоку, вращая кистями рук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жнять в прокатывании обруча в прямом направлении друг другу, стоя в шеренгах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ть пролезание в обруч прямо и боком в группировке, не касаясь края обруча и пола рука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навык энергичного отталкивания и приземления на полусогнутые ноги в прыжках из обруча в обруч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ть умение манипули</w:t>
        <w:softHyphen/>
        <w:t>ровать обручем в различных двигательных заданиях; развивать дви</w:t>
        <w:softHyphen/>
        <w:t>гательную самостоятельност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координацию движений, быстроту реакции, ловкость, выносливость, выдержку и силу вол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дисциплинированность, организованность, нравственно-волевые качества личности.)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ррекционные 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ть зрительно-двигательную координацию в процессе выполнения физических упражнений; развивать навык в упражнении на координацию речи с движением и мелкие мышцы рук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об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малые обручи (диаметр 54 см) — по числу детей; шапочки «скворцов» и «кошки»; аудиозапись: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песня «Утро начинается» из м/ф «Чучело-мяучело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ята, какое сейчас время год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Весн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авильно, весной таит снег, появляются проталины и первые цветы подснежники, ярче светит солнце и у всех хорошее настроение.  А теперь отгадайте мою загадку: 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122100"/>
          <w:sz w:val="28"/>
          <w:szCs w:val="28"/>
        </w:rPr>
        <w:t>Я его кручу рукой,</w:t>
        <w:br/>
        <w:t xml:space="preserve">                                         И на шеи и ногой,</w:t>
        <w:br/>
        <w:t xml:space="preserve">                                         И на талии кручу,</w:t>
        <w:br/>
        <w:t xml:space="preserve">                                         И ронять я не хочу. 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(Обруч)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на занятии будет много интересных упраж</w:t>
        <w:softHyphen/>
        <w:t>нений. Все они - с обручами. Обруч можно держать по-разно</w:t>
        <w:softHyphen/>
        <w:t>му, но обязательно так, чтобы было удобно. Сегодня я буду под</w:t>
        <w:softHyphen/>
        <w:t>сказывать,  как это делать.  Сейчас вы побежите врассыпную,  а по сигналу надо остановиться,  поднять согнутую ногу и поставить на нее обруч, держа рука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ьмите обручи и станьте удобно, кто где хочет. Врассыпную шагом... марш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ть 3 — 4 раза.) То же -  в беге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упражнения в ходьбе: 1 – обруч вперед от груди –вдох, 2 – обруч прижать к груди – выдо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развивающие упражнения с обручем (танцевально – ритмическая гимнастика «Утро начинается». </w:t>
      </w:r>
      <w:r>
        <w:rPr>
          <w:rFonts w:eastAsia="Times New Roman" w:cs="Times New Roman" w:ascii="Times New Roman" w:hAnsi="Times New Roman"/>
          <w:i/>
          <w:color w:val="3F3F3F"/>
          <w:sz w:val="28"/>
          <w:szCs w:val="28"/>
        </w:rPr>
        <w:t>Звучит песня «Утро начинается» из м/ф «Чучело-мяучело»)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3F3F3F"/>
          <w:sz w:val="28"/>
          <w:szCs w:val="28"/>
        </w:rPr>
        <w:t>За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«Проснулись — потянулись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И.п.: стоя, обруч хватом с боков вниз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На счет 1—2 — стоя на нос</w:t>
        <w:softHyphen/>
        <w:t>ках, обруч вверх горизонталь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Выше подниматься на носки, потянуться за обручем. Руки не сгибать (повторить 4 раза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«Окошки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И.п.: стоя, обруч впереди вер</w:t>
        <w:softHyphen/>
        <w:t>тикаль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На счет 1 — полуприсед с пово</w:t>
        <w:softHyphen/>
        <w:t>ротом туловища направ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2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 — полуприсед с по</w:t>
        <w:softHyphen/>
        <w:t>воротом туловища налев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вороте не наклонять</w:t>
        <w:softHyphen/>
        <w:t>ся, кисти рук держать на высо</w:t>
        <w:softHyphen/>
        <w:t>те плеч (повторить 4 раза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Выходи играть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руки на поясе, об</w:t>
        <w:softHyphen/>
        <w:t>руч на пол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 — прыжок в обруч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2 — прыжок из об</w:t>
        <w:softHyphen/>
        <w:t>руча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аться выполнять прыжки в соответствии с музыкой. Не наступать на обруч, приземлять</w:t>
        <w:softHyphen/>
        <w:t>ся мягко, с носка (повторить 8 раз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игрыш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одышали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ноги вроз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дугами нару</w:t>
        <w:softHyphen/>
        <w:t>жу руки вверх внутр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ь внимание на про</w:t>
        <w:softHyphen/>
        <w:t>должительный выдох (повто</w:t>
        <w:softHyphen/>
        <w:t>рить 1 раз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Город улыбается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ноги врозь, обруч впереди вертикально в согнутых рука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наклон про</w:t>
        <w:softHyphen/>
        <w:t>гнувшись вправо, обруч вверх, смотреть в обруч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5—8 — то же в дру</w:t>
        <w:softHyphen/>
        <w:t>гую сторон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и не сгибать. При накло</w:t>
        <w:softHyphen/>
        <w:t>не спину не округлять, руки пол</w:t>
        <w:softHyphen/>
        <w:t>ностью выпрямлять, улыбнуть</w:t>
        <w:softHyphen/>
        <w:t>ся (повторить 2 раза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</w:rPr>
        <w:t>«Качели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И.п.: стоя, наклон прогнув</w:t>
        <w:softHyphen/>
        <w:t>шись, ноги врозь, обруч на шее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На счет 1 — поворот тулови</w:t>
        <w:softHyphen/>
        <w:t>ща направ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На счет 2 — поворот тулови</w:t>
        <w:softHyphen/>
        <w:t>ща налев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Руки и ноги не сгибать. Спи</w:t>
        <w:softHyphen/>
        <w:t>ну не округлять (повторить 8 раз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3F3F3F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</w:rPr>
        <w:t>«Выходи играть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>И.п.: стоя, обруч хватом с боков вниз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>На счет 1 — прыжок ноги врозь, обруч вверх вертикальн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>На счет 2 — прыжок в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>Прыжки выполнять мягко, на носках и в такт музыки. Подни</w:t>
        <w:softHyphen/>
        <w:t>мая обруч вверх, руки выпрям</w:t>
        <w:softHyphen/>
        <w:t>лять полностью (повторить 8 раз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стоя, обруч вверх горизонтально, смотреть на обруч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 не сгибать. Вставая, при</w:t>
        <w:softHyphen/>
        <w:t>нимать позу правильной осан</w:t>
        <w:softHyphen/>
        <w:t>ки (повторить 4 раза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игрыш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одышали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ноги вроз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дугами нару</w:t>
        <w:softHyphen/>
        <w:t>жу руки вверх внутр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ь внимание на про</w:t>
        <w:softHyphen/>
        <w:t>должительный выдох (повто</w:t>
        <w:softHyphen/>
        <w:t>рить 1 раз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Солнце поднимается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присед, обруч хватом с боков горизонтально на пол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риглашаем подружиться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обруч впереди вер</w:t>
        <w:softHyphen/>
        <w:t>тикально в согнутых рука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левая нога вперед наружу на пятку, полу</w:t>
        <w:softHyphen/>
        <w:t>приседая на правой ноге, наклон к левой, обруч вперед книз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5—8 — то же в дру</w:t>
        <w:softHyphen/>
        <w:t>гую сторон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ремя наклона спину не округлять, обручем тянуться к стопе. Ногу, к которой выполня</w:t>
        <w:softHyphen/>
        <w:t>ется наклон, не сгибать (повто</w:t>
        <w:softHyphen/>
        <w:t>рить 4 раза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Выходи играть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ь детям выполнить любой прыжок или танцевальное упражнение, которое им нравится. Если основная масса детей затрудняется с выбором упражнения, тогда педагогу сто</w:t>
        <w:softHyphen/>
        <w:t>ит самому предложить любое движение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игрыш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одышали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п.: стоя, ноги врозь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—2 — дугами нару</w:t>
        <w:softHyphen/>
        <w:t>жу руки ввер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3—4 — и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ь внимание на про</w:t>
        <w:softHyphen/>
        <w:t>должительный выдох (повто</w:t>
        <w:softHyphen/>
        <w:t>рить 1 раз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игра «Весна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енний день!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лопают в ладош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дворе звенит капель,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тряхивают кистями ру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олям бегут ручьи,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лают волнообразные 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иже</w:t>
        <w:softHyphen/>
        <w:t>ния рука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дорогах лужи,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единяют руки перед            собой, округлив их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зают муравьи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«Пробегают» пальчиками                            по бедрам к колен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зимней стужи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ирается медведь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«Переступают» большими   паль</w:t>
        <w:softHyphen/>
        <w:t xml:space="preserve">цами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возь лесной валежник.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мизинцами по бедрам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ли птицы громче петь,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лают взмахи кистями рук.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расцвел подснежник.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кладывают из ладошек               «бутон и раскрывают и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. Маршак)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ые виды движ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изация фронтальна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Игровое  упражне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Юл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сходное положение – обруч вертикально на полу, захват одной рукой. С помощью вращательного движения кисти руки привести обруч в круговое движение вокруг своей оси (5-6 раз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2. Игровое  задание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Прокати  прямо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-  катание  обручей друг дру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роятся в две шеренги, расстояние между ше</w:t>
        <w:softHyphen/>
        <w:t>ренгами 4—5 м. В руках ребят одной шеренги обручи (диаметр 50 см). По сигналу воспитателя каждый ребенок прокатывает обруч партнеру из вто</w:t>
        <w:softHyphen/>
        <w:t>рой шеренги, а тот возвращает обруч обрат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(Повто</w:t>
        <w:softHyphen/>
        <w:t xml:space="preserve">рить 10—12 раз.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зание в обруч прямо и боком, не касаясь руками пола и не касаясь верхнего края обруча (3—4 раз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в лазанье в обруч выполняется парами. Один ребенок держит обруч вертикально, а другой — несколько раз подряд пролезает в обруч прямо и боком. По сигналу педагога дети меняются мес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Игровое  задани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 кочки на кочку». Вдоль зала в две линии в шахматном порядке кладут 6—8 обручей (расстояние между обручами 30-40 см). Играющие становятся в две колонны. По сигналу педаго</w:t>
        <w:softHyphen/>
        <w:t>га стоящие первыми начинают прыжки на двух ногах из обруча в обруч без паузы — «с кочки на кочку». Дети прыгают поточным способом, со</w:t>
        <w:softHyphen/>
        <w:t>блюдая дистанцию. Основное внимание уделяется энергичному отталкиванию на полусогнутые ноги. Повторить 2 раза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березе скворушка -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енькие перышки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евает песни громко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скворчиху и скворчо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ая игра «Скворцы и кошк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ется один ребенок — «кошка», остальные дети – «скворцы». На всех надеты соответствующие маски-шапочки. На полу разложены обручи - «скворечники». В каждом размещаются по 1—2 «скворца». «Кошка» находится в сто</w:t>
        <w:softHyphen/>
        <w:t>роне. Под легкую веселую музыку «скворцы» бегают по залу врассып</w:t>
        <w:softHyphen/>
        <w:t>ную. С окончанием музыки появляется «кошка» и старается поймать «скворцов». «Скворцы» прячутся в скворечниках, в которых может находиться не более 2-х «скворцов». Пойманного «скворца» «кошка» уводит в свой дом. Игра повторяется 3—4 ра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малой подвижности «Придумай фигуру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, медленный бег под музыку вокруг обруча. По окончат музыки запрыгнуть в обруч и сделать фигуру, замерев на 3— секунды. Отмечаются лучшие фигуры среди детей (2—3 раза).</w:t>
      </w:r>
      <w:r>
        <w:rPr>
          <w:rFonts w:eastAsia="Times New Roman" w:cs="Times New Roman" w:ascii="Times New Roman" w:hAnsi="Times New Roman"/>
          <w:b/>
          <w:bCs/>
          <w:i/>
          <w:iCs/>
          <w:color w:val="43434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34343"/>
          <w:sz w:val="28"/>
          <w:szCs w:val="28"/>
          <w:lang w:eastAsia="ru-RU"/>
        </w:rPr>
        <w:t>Упражнение на координацию речи с движением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лужайке поутру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стают в круг,  берутся за рук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атеяли игру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— подснежник, ты — вьюнок.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ая рука вперед, вправо. Левая рука  вперед, влево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новитесь в наш венок.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зяться за рук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, два, три, четыре —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 делают 4 шага назад,   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вигайте круг пошире.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ши</w:t>
        <w:softHyphen/>
        <w:t>ряют   круг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мы ручейки,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бегут по круг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бежим вперегонки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ямо к озеру спешим,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, держась за руки,            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нет озеро большим.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ксим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двигают круг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новитесь в круг опять,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бегут по круг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ем в солнышко играть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— веселые лучи,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янутся на носочках, руки ввер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— резвы и горячи.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прыгают на носочках, руки                   на  поясе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. Волин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тог  занят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, чем же мы занимались на занятии? Како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мя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тебе понравилось упражнение? Чему новому вы научились на занятии?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флекс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ребята,  кому понравилось занятие – поднимите руки вверх, а кому не понравилось -  опустите руки вниз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 музыкальное сопровождение дети выходят из спортивного з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3:00Z</dcterms:created>
  <dc:creator>М. видео</dc:creator>
  <dc:description/>
  <cp:keywords/>
  <dc:language>en-US</dc:language>
  <cp:lastModifiedBy>Людмила</cp:lastModifiedBy>
  <cp:lastPrinted>2011-03-10T20:37:00Z</cp:lastPrinted>
  <dcterms:modified xsi:type="dcterms:W3CDTF">2012-01-19T14:01:00Z</dcterms:modified>
  <cp:revision>17</cp:revision>
  <dc:subject/>
  <dc:title/>
</cp:coreProperties>
</file>