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арман муниципаль районы Кәүҗияк төп гомуми белем бирү  мәктәб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әрес планы</w:t>
      </w:r>
    </w:p>
    <w:p>
      <w:pPr>
        <w:pStyle w:val="Normal"/>
        <w:jc w:val="center"/>
        <w:rPr/>
      </w:pPr>
      <w:r>
        <w:rPr>
          <w:sz w:val="40"/>
          <w:szCs w:val="40"/>
        </w:rPr>
        <w:t>«</w:t>
      </w:r>
      <w:r>
        <w:rPr>
          <w:b/>
          <w:sz w:val="40"/>
          <w:szCs w:val="40"/>
        </w:rPr>
        <w:t>Ил, шәһәр, авыл, елга, күл исемнәрендә баш хәреф.</w:t>
      </w:r>
      <w:r>
        <w:rPr>
          <w:sz w:val="40"/>
          <w:szCs w:val="40"/>
        </w:rPr>
        <w:t>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2нче сыйныфта татар теле дәресе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Башлангыч сыйныф укытучысы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</w:rPr>
        <w:t>Фәхрисламова З.Ф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36"/>
          <w:szCs w:val="36"/>
        </w:rPr>
        <w:t>Тема: Ил, шәһәр, авыл, елга, күл исемнәрендә баш хәреф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Максатлар: 1) ил,  шәһәр, авыл, елга, күл исемнәрен баш хәреф белән язарга кирәклеген аңлату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2) элементар теорияне язуда куллануны оештыру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3) туган як белән горурлану хисе тәрбияләү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Җиһазлау: Татарстан картасы, магнитофон язмасы, карточка-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лар, дәреслек, туп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</w:t>
      </w:r>
      <w:r>
        <w:rPr>
          <w:b/>
          <w:sz w:val="36"/>
          <w:szCs w:val="36"/>
        </w:rPr>
        <w:t>Дәрес барышы.</w:t>
      </w:r>
      <w:r>
        <w:rPr>
          <w:sz w:val="36"/>
          <w:szCs w:val="36"/>
        </w:rPr>
        <w:t xml:space="preserve">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Оештыр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1. Исәнләшү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- Исәнмесез, укучылар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- Хәерле көн! (утыртам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2. Дежур укучы рапорты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Өй эшен тикшерү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-- Укучылар, өй эшләрен тикшереп китик әл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гаилә әгъзалары исемнәренең мәгънәләрен укып күрсәтәләр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Рамис - сал агызучы, салчы; Алсу - алсу йөзле,матур,чибәр; Расих- төпле,җитди; Рәсимә-тиз атлаучан, Ләйлә-төн, кара чәчле…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-- Балалар, яхшы әзерләнгәнсез, барыгыз да өй эшләренә җ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ваплы карагансыз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1. Матур язу күнегүләр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-- Ручканы мин дөрес тота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Дәфтәрне—авыш итеп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Яза башлыйм хәрефләрн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Чиста һәм матур итеп.  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sz w:val="36"/>
          <w:szCs w:val="36"/>
        </w:rPr>
        <w:t xml:space="preserve">          </w:t>
      </w:r>
      <w:r>
        <w:rPr>
          <w:i/>
          <w:sz w:val="36"/>
          <w:szCs w:val="36"/>
        </w:rPr>
        <w:t>Тт  Тт  Тт</w:t>
        <w:tab/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 xml:space="preserve">         </w:t>
      </w:r>
      <w:r>
        <w:rPr>
          <w:i/>
          <w:sz w:val="36"/>
          <w:szCs w:val="36"/>
        </w:rPr>
        <w:t>Татарста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Яңа тема өйрәнү.</w:t>
      </w:r>
    </w:p>
    <w:p>
      <w:pPr>
        <w:pStyle w:val="Normal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1. Дәреслекнең 144нче битендәге 250нче күнегүне укытучы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сөйл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-- Болгарлар – безнең бабаларыбыз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Без Татарстан Республикасында яшибез.Безнең кардәшләр Мә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кәүдә, Украинада, Үзбәкстан, Казахстан, Башкортстанда, Чувашия һәм Мордовиядә яшиләр. Самара, Чиләбе, Волгоград, Саратов, Самара өлкәләрендә дә безнең татар халкы күп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Чит илләрдә дә безнең туганнар байтак. Финляндия, Япони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встралиядә,Төркия һәм Америкада да татарлар яш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Безнең борынгы бабаларыбыз моннан мең еллар элек Болгар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дәүләтен  төзегәннәр. Шәһри Болгар корылмаларының кайберлә-ре хәзер дә исән. Болгар дәүләте зур һәм көчле булган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2. Баш хәреф белән язылган сүзләргә күзәтү яса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-- Укучылар, дәреслекнең 144нче битен ачыгыз, 250нче күнегүне табыгыз. Бу күнегүдәге кайсы сүзләр баш хәрефләр белән язылган. Ни өчен?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-- Безнең республикабыз ничек атала? </w:t>
      </w:r>
      <w:r>
        <w:rPr>
          <w:i/>
          <w:sz w:val="36"/>
          <w:szCs w:val="36"/>
        </w:rPr>
        <w:t>Татарстан</w:t>
      </w:r>
      <w:r>
        <w:rPr>
          <w:sz w:val="36"/>
          <w:szCs w:val="36"/>
        </w:rPr>
        <w:t xml:space="preserve"> сүзен ничек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язарга кирәк? (Тактага Татарстан картасы эленә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-- Ни өчен кешеләр шәһәрләргә, елгаларга, авылларга исемнәр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бирәләр? (Аларны бер-берсеннән аеру өчен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-- Табигатьтә тагын нәрсәләрнең исемнәре була?(Күл, чишмә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тау, урман исемнәре 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-- Сез кайда яшисез? (Татарстан Республикасы Сарман районы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Кәүҗияк авылында. Карта өстендә эш.Татарстан картасыннан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Кәүҗияк авылының урыны күрсәтелә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- Безнең мәктәптә кайсы авыллардан укучылар йөреп укыйлар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Бикмәт, Петровка б/к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- Безнең авыл тирәсендә нинди исемдәге елгалар, таулар, ур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маннар бар? (Сарсаз, Кәүҗияк елгасы, Җәмәлҗән тавы, Паве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рманы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- Аларны саклау, чиста тоту өчен өлкәннәр ниләр эшлиләр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Сез аларга ничек ярдәм итәсез?(Укучыларның сөйләүләре гому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миләштерелә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3. Укучылар дәфтәрләренә Татарстан, Сарман, Кәүҗияк, Бикмәт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етровка б/к, Сарсаз, Җәмәлҗән, Павел сүзләрен тактадан күч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реп язала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-- Димәк, ил, дәүләт,  шәһәр, авыл, тау, елга, күл исемнәре һәрвакыт баш хәрефтән башлап язы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4. Магнитофон язмасында кошлар сайраган, чишмәләр чылтырап аккан тавыш ишетелә. Укытучы  Ф. Кәрәмованың «Кәүҗиягем» дигән шигырен укы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Әй, матур син, минем туган авылы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Иркен синең болын суларың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Җәйге төндә җанга рәхәт өст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Сандугачлы Сарсаз буйларың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Синдә генә җанга сихәт таба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Болыныңда көтү көткәндә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Рәхәт була минем күңелемә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Аю куагыннан  үткәндә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Мин сокланам карап тауларың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Җәмәлҗәнгә, ямьле Чагылг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Әй, тагын бер балачакка кайтып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Шул таулардан чана шуарг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Авылымның киткән кешеләр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Сагынадыр моның барсын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Кайтыгыз сез һәрбер бәйрәмнәрдә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Сезне Кәүҗиягем чакыр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-- Укучылар, бу шигырьдә нинди яңа исемнәр ишеттегез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(Аю куагы,Чагыл.)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Физкультминут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sz w:val="28"/>
          <w:szCs w:val="28"/>
        </w:rPr>
        <w:t>Исә җилләр, оча кошл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илә коштай оча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үккә менеп, җиргә төше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ул җилләрне коча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ва яңгыр, ага сул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илә судай ага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иң болында, урманнар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ян кебек чаба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ып, чабып, уйнап туйга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Үсеп кеше була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Җиң сызганып, илкәемне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ын хуҗасы буласы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Теманы ныгыту өстендә эш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1. </w:t>
      </w:r>
      <w:r>
        <w:rPr>
          <w:sz w:val="36"/>
          <w:szCs w:val="36"/>
        </w:rPr>
        <w:t>«Сүз әйт» уены. Укучылар бер-берсенә туп тапшыралар. Тупны алган укучы шәһәр яки авыл исемен әйтә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2. Дәфтәрләрдә 251нче күне эшләү. Алфавит тәртибендә шәһә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семнәреннән сүзлекчә төзеп язарг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3. Карточкалар белән эш. Хатаны төзәтеп күчереп яз: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i/>
          <w:sz w:val="36"/>
          <w:szCs w:val="36"/>
        </w:rPr>
        <w:t>Нәкъ казан артында бардыр бер авыл – кырлай, диләр.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                                   </w:t>
      </w:r>
      <w:r>
        <w:rPr>
          <w:i/>
          <w:sz w:val="36"/>
          <w:szCs w:val="36"/>
        </w:rPr>
        <w:t>(Г. Тукай)</w:t>
      </w:r>
    </w:p>
    <w:p>
      <w:pPr>
        <w:pStyle w:val="Normal"/>
        <w:rPr>
          <w:sz w:val="36"/>
          <w:szCs w:val="36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Дәресне йомгакла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- Нинди сүзләр баш хәреф белән языла?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b/>
          <w:sz w:val="32"/>
          <w:szCs w:val="32"/>
        </w:rPr>
        <w:t>Билгеләр кую.</w:t>
      </w:r>
    </w:p>
    <w:p>
      <w:pPr>
        <w:pStyle w:val="Normal"/>
        <w:rPr>
          <w:sz w:val="36"/>
          <w:szCs w:val="36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Өй эш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252нче күнегү (Дәүләт һәм өлкә, шәһәр, район, елга исемнәрен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төркемләп язарга 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72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26:00Z</dcterms:created>
  <dc:creator>User</dc:creator>
  <dc:description/>
  <cp:keywords/>
  <dc:language>en-US</dc:language>
  <cp:lastModifiedBy>User</cp:lastModifiedBy>
  <dcterms:modified xsi:type="dcterms:W3CDTF">2012-01-17T14:34:00Z</dcterms:modified>
  <cp:revision>1</cp:revision>
  <dc:subject/>
  <dc:title>Сарман муниципаль районы Кәүҗияк төп гомуми белем бирү  мәктәбе</dc:title>
</cp:coreProperties>
</file>