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«Волшебница-осень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Татьяна Николаевна Син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и систематизировать знания детей об осени, интегрировать ознакомление с сезонными изменениями в природе с формированием эстетических представлений;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очнить представления о фруктах и овощах и о месте их произрастания;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репить знания детей о диких животных и птицах;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помощью игровых имитаций дать почувствовать сопричастность всему живому и прекрасному;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бережное отношение к растениям, животным и птицам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яжи овощей и фруктов,  корзинка, два блюда, музыкальное сопровождение, листья, раскрашенные в осенние цвета,  разрезные картинки животных (заяц, белка, ёж),  иллюстрации, изображающие птиц (ворона, воробей, синица, дятел),  мяч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Добрая волшебница всё вокруг украсила</w:t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Ярко жёлтым цветом землю разукрасил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ё вокруг искрится, всё переливается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к же это чудо в природе называется?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- О каком времени года  говорится в этом стихотворении?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- Какие осенние месяц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какой красивый венок я сплела из осенних листьев. Венок из листьев обладает волшебной силой, тот, кто его надевает, становится волшебницей-осенью </w:t>
      </w:r>
      <w:r>
        <w:rPr>
          <w:i/>
          <w:sz w:val="28"/>
          <w:szCs w:val="28"/>
        </w:rPr>
        <w:t>(надевает на голову вен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проверим, знаете ли вы приметы осени. Я буду задавать вопросы, а вы хором отвечайте: да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Да или 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сенью цветут ц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сенью растут грибы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учки солнце закрывают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лючий ветер прилетает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уманы осенью плывут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у а птицы гнёзда вь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букашки прилетают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ери норки закрывают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рожай все собирают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асто – часто льют дожди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стаём ли сапоги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нце светит очень жарко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но детям загорать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, а что же нужно делать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уртки, шапки надевать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знаете приметы осе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есной тропинке осень к нам приш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собой в корзинке подарки принес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корзиночка стоит, очень странная на ви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гадайся поскорей, что в корзиночке мо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в корзинке? </w:t>
      </w:r>
      <w:r>
        <w:rPr>
          <w:i/>
          <w:sz w:val="28"/>
          <w:szCs w:val="28"/>
        </w:rPr>
        <w:t>(Дети высказывают предположения.)</w:t>
      </w:r>
    </w:p>
    <w:p>
      <w:pPr>
        <w:pStyle w:val="Normal"/>
        <w:rPr/>
      </w:pPr>
      <w:r>
        <w:rPr>
          <w:sz w:val="28"/>
          <w:szCs w:val="28"/>
        </w:rPr>
        <w:t xml:space="preserve">- Давайте посмотрим </w:t>
      </w:r>
      <w:r>
        <w:rPr>
          <w:i/>
          <w:sz w:val="28"/>
          <w:szCs w:val="28"/>
        </w:rPr>
        <w:t>(снимает салфетку).</w:t>
      </w:r>
      <w:r>
        <w:rPr>
          <w:sz w:val="28"/>
          <w:szCs w:val="28"/>
        </w:rPr>
        <w:t xml:space="preserve"> Сколько здесь фруктов и овощ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Угадай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поиграем с вами в игру  «Угадай-ка». Я буду загадывать вам загадки, а вы  будете находить отгадки в корзинке и выкладывать овощи на одно блюдо, а фрукты на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. Летом в огороде свежие, зелёны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 зимою в бочке крепкие, солёные.    </w:t>
      </w:r>
      <w:r>
        <w:rPr>
          <w:i/>
          <w:sz w:val="28"/>
          <w:szCs w:val="28"/>
        </w:rPr>
        <w:t>(Огурцы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Красная девица сидит в темнице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 коса на улице.    </w:t>
      </w:r>
      <w:r>
        <w:rPr>
          <w:i/>
          <w:sz w:val="28"/>
          <w:szCs w:val="28"/>
        </w:rPr>
        <w:t>(Морков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3. Красное румяное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расту на вет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юбят меня взрослы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маленькие детки.   </w:t>
      </w:r>
      <w:r>
        <w:rPr>
          <w:i/>
          <w:sz w:val="28"/>
          <w:szCs w:val="28"/>
        </w:rPr>
        <w:t>(Яблок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Сидит дед, в сто одёжек од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то его раздевает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от слёзы проливает.  </w:t>
      </w:r>
      <w:r>
        <w:rPr>
          <w:i/>
          <w:sz w:val="28"/>
          <w:szCs w:val="28"/>
        </w:rPr>
        <w:t>(Лук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. В шкурке жёлтый, кислый он,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Называется…  </w:t>
      </w:r>
      <w:r>
        <w:rPr>
          <w:i/>
          <w:sz w:val="28"/>
          <w:szCs w:val="28"/>
        </w:rPr>
        <w:t>(Лимон)</w:t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. Кругла, рассыпчата, бел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стол она с полей пришл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ы посоли её немножко,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едь правда вкусная… </w:t>
      </w:r>
      <w:r>
        <w:rPr>
          <w:i/>
          <w:sz w:val="28"/>
          <w:szCs w:val="28"/>
        </w:rPr>
        <w:t>(Картошка)</w:t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7. Он круглый и красный как глаз светофора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реди овощей нет сочней… </w:t>
      </w:r>
      <w:r>
        <w:rPr>
          <w:i/>
          <w:sz w:val="28"/>
          <w:szCs w:val="28"/>
        </w:rPr>
        <w:t>(Помидора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- Что лежит на этом блюде? </w:t>
      </w:r>
      <w:r>
        <w:rPr>
          <w:i/>
          <w:sz w:val="28"/>
          <w:szCs w:val="28"/>
        </w:rPr>
        <w:t>(Овощи.)</w:t>
      </w:r>
      <w:r>
        <w:rPr>
          <w:sz w:val="28"/>
          <w:szCs w:val="28"/>
        </w:rPr>
        <w:t xml:space="preserve"> Где растут овощи?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- А что лежит на этом блюде? </w:t>
      </w:r>
      <w:r>
        <w:rPr>
          <w:i/>
          <w:sz w:val="28"/>
          <w:szCs w:val="28"/>
        </w:rPr>
        <w:t>(Фрукты.)</w:t>
      </w:r>
      <w:r>
        <w:rPr>
          <w:sz w:val="28"/>
          <w:szCs w:val="28"/>
        </w:rPr>
        <w:t xml:space="preserve"> Где растут фрук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ершки и корешки»</w:t>
      </w:r>
    </w:p>
    <w:p>
      <w:pPr>
        <w:pStyle w:val="Normal"/>
        <w:rPr/>
      </w:pPr>
      <w:r>
        <w:rPr>
          <w:sz w:val="28"/>
          <w:szCs w:val="28"/>
        </w:rPr>
        <w:t xml:space="preserve">- Сейчас поиграем в игру «Вершки и корешки». Одни овощи растут на земле, на грядке – это вершки, а другие в земле – это корешки. Я буду называть овощи, а вы будете выполнять движения руками. Если овощ растёт на земле – руки поднять вверх, если в земле – опустить вниз. </w:t>
      </w:r>
      <w:r>
        <w:rPr>
          <w:i/>
          <w:sz w:val="28"/>
          <w:szCs w:val="28"/>
        </w:rPr>
        <w:t>(Морковь, капуста, картофель, помидоры, огурцы, свёкла, кабачок, редис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подбрасывает вверх листья деревьев, раскрашенные в осенни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Листья разноцве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ветру кружатся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на землю падают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ковром ложатс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то быстрее соберёт лист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детей за время звучания мелодии должны собрать в своё ведёрко, как можно больше листьев. Побеждает тот, у кого листьев окажется больше.</w:t>
      </w:r>
    </w:p>
    <w:p>
      <w:pPr>
        <w:pStyle w:val="Normal"/>
        <w:rPr/>
      </w:pPr>
      <w:r>
        <w:rPr>
          <w:sz w:val="28"/>
          <w:szCs w:val="28"/>
        </w:rPr>
        <w:t xml:space="preserve">- Где росли листья? Названия, каких деревьев вы знаете? </w:t>
      </w:r>
      <w:r>
        <w:rPr>
          <w:i/>
          <w:sz w:val="28"/>
          <w:szCs w:val="28"/>
        </w:rPr>
        <w:t>(Тополь, берёза, клён, сосна, рябина и т.д.)</w:t>
      </w:r>
      <w:r>
        <w:rPr>
          <w:sz w:val="28"/>
          <w:szCs w:val="28"/>
        </w:rPr>
        <w:t xml:space="preserve"> Если деревьев растёт много, как назвать их одним словом? </w:t>
      </w:r>
      <w:r>
        <w:rPr>
          <w:i/>
          <w:sz w:val="28"/>
          <w:szCs w:val="28"/>
        </w:rPr>
        <w:t>(Лес.)</w:t>
      </w:r>
      <w:r>
        <w:rPr>
          <w:sz w:val="28"/>
          <w:szCs w:val="28"/>
        </w:rPr>
        <w:t xml:space="preserve"> Правильно:  Ель, сосна берёзы, клё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Это лес, наш друг зе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кто живет в лесу? </w:t>
      </w:r>
      <w:r>
        <w:rPr>
          <w:i/>
          <w:sz w:val="28"/>
          <w:szCs w:val="28"/>
        </w:rPr>
        <w:t>(Звери.)</w:t>
      </w:r>
    </w:p>
    <w:p>
      <w:pPr>
        <w:pStyle w:val="Normal"/>
        <w:rPr/>
      </w:pPr>
      <w:r>
        <w:rPr>
          <w:sz w:val="28"/>
          <w:szCs w:val="28"/>
        </w:rPr>
        <w:t xml:space="preserve">- А теперь скажите мне, как осенью  звери готовятся к зиме? </w:t>
      </w:r>
      <w:r>
        <w:rPr>
          <w:i/>
          <w:sz w:val="28"/>
          <w:szCs w:val="28"/>
        </w:rPr>
        <w:t>(Засыпают и т.д.)</w:t>
      </w:r>
    </w:p>
    <w:p>
      <w:pPr>
        <w:pStyle w:val="Normal"/>
        <w:rPr/>
      </w:pPr>
      <w:r>
        <w:rPr>
          <w:sz w:val="28"/>
          <w:szCs w:val="28"/>
        </w:rPr>
        <w:t xml:space="preserve">- А какие звери делают себе на зиму запасы? </w:t>
      </w:r>
      <w:r>
        <w:rPr>
          <w:i/>
          <w:sz w:val="28"/>
          <w:szCs w:val="28"/>
        </w:rPr>
        <w:t>(Белка.)</w:t>
      </w:r>
    </w:p>
    <w:p>
      <w:pPr>
        <w:pStyle w:val="Normal"/>
        <w:rPr/>
      </w:pPr>
      <w:r>
        <w:rPr>
          <w:sz w:val="28"/>
          <w:szCs w:val="28"/>
        </w:rPr>
        <w:t xml:space="preserve">- Кто на зиму ложится в спячку? </w:t>
      </w:r>
      <w:r>
        <w:rPr>
          <w:i/>
          <w:sz w:val="28"/>
          <w:szCs w:val="28"/>
        </w:rPr>
        <w:t>(Медведь, ёж.)</w:t>
      </w:r>
    </w:p>
    <w:p>
      <w:pPr>
        <w:pStyle w:val="Normal"/>
        <w:rPr/>
      </w:pPr>
      <w:r>
        <w:rPr>
          <w:sz w:val="28"/>
          <w:szCs w:val="28"/>
        </w:rPr>
        <w:t xml:space="preserve">- А  зайчики как меняются? </w:t>
      </w:r>
      <w:r>
        <w:rPr>
          <w:i/>
          <w:sz w:val="28"/>
          <w:szCs w:val="28"/>
        </w:rPr>
        <w:t>(Становятся белы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сё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поиграть в  игру «На весёлой полян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а весёлой полянке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гадаю вам ребя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чень милы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Лесной барабанщ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инноухий трус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ожает морков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то это?       </w:t>
      </w:r>
      <w:r>
        <w:rPr>
          <w:i/>
          <w:sz w:val="28"/>
          <w:szCs w:val="28"/>
        </w:rPr>
        <w:t>(Зайчи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 зайчишка. Давайте побарабаним по своим коленкам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шки… Тра – та – та! Тра – та – та! Молодцы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щё загадка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ю зиму в берлоге 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Да сладко лапу сос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сной затопал спросон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бята, кто это?</w:t>
      </w:r>
      <w:r>
        <w:rPr>
          <w:i/>
          <w:sz w:val="28"/>
          <w:szCs w:val="28"/>
        </w:rPr>
        <w:t xml:space="preserve">  (Медвежон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, медвежонок. Потопаем, как молодые Топтыги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п – топ – топ! - Топ – топ – топ! Здорово у нас получ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ледующая загад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дворе в кад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квакали ляг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том прыг из ушата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то это?  </w:t>
      </w:r>
      <w:r>
        <w:rPr>
          <w:i/>
          <w:sz w:val="28"/>
          <w:szCs w:val="28"/>
        </w:rPr>
        <w:t>(Лягуша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йствительно лягушата. А ну-ка попрыгаем и поквакаем как лягуш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ва – ква – ква!  - Ква – ква – к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гра «Собери живот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меня на столе лежат картинки с изображением животных: зайца, лисы и ёжика. Нужно сложить из частей такие же картинки. Первый класс складывает зайца, второй класс «А» ежа, а второй класс «Б» ли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все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жите, а кто ещё живёт в лесу? </w:t>
      </w:r>
      <w:r>
        <w:rPr>
          <w:i/>
          <w:sz w:val="28"/>
          <w:szCs w:val="28"/>
        </w:rPr>
        <w:t>(Пти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. А что осенью делают птицы?  </w:t>
      </w:r>
      <w:r>
        <w:rPr>
          <w:i/>
          <w:sz w:val="28"/>
          <w:szCs w:val="28"/>
        </w:rPr>
        <w:t>(Улетают в теплые края).</w:t>
      </w:r>
    </w:p>
    <w:p>
      <w:pPr>
        <w:pStyle w:val="Normal"/>
        <w:rPr/>
      </w:pPr>
      <w:r>
        <w:rPr>
          <w:sz w:val="28"/>
          <w:szCs w:val="28"/>
        </w:rPr>
        <w:t xml:space="preserve">- Все улетают? </w:t>
      </w:r>
      <w:r>
        <w:rPr>
          <w:i/>
          <w:sz w:val="28"/>
          <w:szCs w:val="28"/>
        </w:rPr>
        <w:t>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ие птицы остаются? </w:t>
      </w:r>
      <w:r>
        <w:rPr>
          <w:i/>
          <w:sz w:val="28"/>
          <w:szCs w:val="28"/>
        </w:rPr>
        <w:t>(Воробьи, голуби, вороны, сороки, сини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се знаете о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гадай, чей голос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гадайте и покажите, какая птица издает такие звук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Кар – кар – кар! </w:t>
      </w:r>
      <w:r>
        <w:rPr>
          <w:i/>
          <w:sz w:val="28"/>
          <w:szCs w:val="28"/>
        </w:rPr>
        <w:t>(Ворон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Найти картинку с изображением вороны, вывесить на дос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 Чик – чирик – чив – чив! </w:t>
      </w:r>
      <w:r>
        <w:rPr>
          <w:i/>
          <w:sz w:val="28"/>
          <w:szCs w:val="28"/>
        </w:rPr>
        <w:t xml:space="preserve">(Воробей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3. Синь – синь – синь! </w:t>
      </w:r>
      <w:r>
        <w:rPr>
          <w:i/>
          <w:sz w:val="28"/>
          <w:szCs w:val="28"/>
        </w:rPr>
        <w:t>(Си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песенка с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Кто усевшись на с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вадцать раз кричи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у – ку – ку – ку. </w:t>
      </w:r>
      <w:r>
        <w:rPr>
          <w:i/>
          <w:sz w:val="28"/>
          <w:szCs w:val="28"/>
        </w:rPr>
        <w:t>(Куку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5. Клювом он стучит: тук –тук ! тук –тук ! </w:t>
      </w:r>
      <w:r>
        <w:rPr>
          <w:i/>
          <w:sz w:val="28"/>
          <w:szCs w:val="28"/>
        </w:rPr>
        <w:t>(Дяте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есу живут разные звери и птицы, для них лес – родн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гра «Зверь – птиц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становятся по кругу. Ведущий произносит слово «зверь» и бросает мяч в руки любому играющему. Ребёнок ловит мяч и называет соответствующее животное, возвращает мяч. На слово «птица» называет соответствующую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- </w:t>
      </w:r>
      <w:r>
        <w:rPr>
          <w:sz w:val="28"/>
          <w:szCs w:val="28"/>
        </w:rPr>
        <w:t xml:space="preserve">Спасибо всем за активное участие!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й вам наказ: берегите природу, не обижайте птиц и зверей, ведь они - наши младшие братья! Гуляйте, любуйтесь красотой осени! И тогда природа вокруг вас станет вашим лучшим другом. (Осень дарит всем детям подарки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у вот, я сняла венок и стала снова вашей учительниц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05:00Z</dcterms:created>
  <dc:creator>User</dc:creator>
  <dc:description/>
  <cp:keywords/>
  <dc:language>en-US</dc:language>
  <cp:lastModifiedBy>Пользователь</cp:lastModifiedBy>
  <dcterms:modified xsi:type="dcterms:W3CDTF">2011-12-25T02:59:00Z</dcterms:modified>
  <cp:revision>4</cp:revision>
  <dc:subject/>
  <dc:title/>
</cp:coreProperties>
</file>