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урок письма 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минация  </w:t>
      </w:r>
      <w:r>
        <w:rPr>
          <w:rFonts w:cs="Times New Roman" w:ascii="Times New Roman" w:hAnsi="Times New Roman"/>
          <w:b/>
          <w:sz w:val="32"/>
          <w:szCs w:val="32"/>
        </w:rPr>
        <w:t>«Хочу рассказать тебе о родном кра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Элефтериади Алена Геннадьевна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1994;   тел. 622808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ипенко 51/1 кв.57 347905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16 лет 10 класс; МОУ СОШ №11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115;  тел 621903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1(слово)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нко Елена Геннад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письмо…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ло все же человеку надо!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письмо, всего – то лишь одно,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уже дождя над мокрым садом,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окошком больше не темно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, когда сажусь за письменный стол и собираюсь писать тебе письмо, вспоминаю эти строки из стихотворения Асадова. Мы живем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, имеем столько возможностей для общения! Однако письмо остается самым дорогим и близким сердцу. Берешь в руки листок и ощущаешь прикосновение руки того, кто его написал. Вдыхаешь аромат, закрываешь глаза - и пред тобою собеседник. Воображение - великая вещь. Интернет не может соперничать с письмом, так как он не дает такой пищи для воображения, а  значит, и для душ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прежде чем написать тебе послание, я прогулялась к морю. Хочу, чтобы ты, читая мое письмо, услышал тихий плеск волн, вдохнул морской воздух, увидел чаек, парящих над водой, почувствовал горячий солнечный лучик у себя на ще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наешь, весна у нас в самом разгаре. Цветут вишни. Сверни в любой переулок – и попадешь на ярмарку невест. Вишни в белоснежном уборе готовы идти под венец хоть сейчас. Скромные абрикосы и персики не торопятся. Они еще не надели свой прелестный розовый наряд. Скоро придет и их черед. Надеюсь, ты не забыл, как прекрасен наш город весной?! Помнишь, как в песне по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порой весеннею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ий город мой,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 его в цветении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елою фатой.</w:t>
      </w:r>
    </w:p>
    <w:p>
      <w:pPr>
        <w:pStyle w:val="Normal"/>
        <w:spacing w:lineRule="auto" w:line="36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ленеет нежная березка, вот – вот зажгут свои свечи каштаны. Да что там деревья! Наш город – цветочный рай! И весной это особенно  заметно. Выглянешь утром в окно, а  там – красные тюльпаны, желтые нарциссы, фиолетовые гиацинты. Дух захватывает от такого разнообразия красок. Трава радует яркой и сочной зеленью. То тут, то там живописными пятнами желтеют одуванчики. Красота! Так и тянет побродить по улочкам родного города с фотоаппарато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ходные удалось выбраться на набережную. Ты знаешь, теперь это любимое место отдыха горожан. Здесь есть все для того, чтобы хорошо отдохнуть. Прекрасный вид на море. Чистый воздух. Красивые и удобные скамейки. Постепенно появляются разнообразные зеленые насаждения. Наш мэр следит за этим. Каждый год там сажают деревья, цветы. Здесь можно покататься на роликах.  Поиграть в настольный теннис, футбол, хоккей. Есть детская площад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аш город сильно изменился. Он стал чище и еще прекраснее. Отреставрировали Каменку. Открыли новые памятники. Бродя по улочкам нашего города, теперь то и дело встречаешься с героями рассказов Чехова. Возле парка увидишь неразлучных друзей из «Каштанки». На «Толстого и тонкого» натолкнешься возле гостиницы «Таганрог». А «Человека в футляре» можешь заметить возле гимназии Чехова. Ну как не вспомнить слова из песни Ю. Лаптева?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ил Овсов, жила Каштанка, Ионыч публику смешил.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черноокою гречанкой, возможно, Астров здесь бродил.</w:t>
      </w:r>
    </w:p>
    <w:p>
      <w:pPr>
        <w:pStyle w:val="Normal"/>
        <w:spacing w:lineRule="auto" w:line="36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ного нового и прекрасного появилось в нашем городе. Но вечное и неизменное тоже продолжает радовать. По – прежнему в Таганроге чистое и ясное небо, теплое и ласковое море, горячее южное солнце. И самое главное – добрые, приветливые люди. Помни всегда: здесь твоя родина, здесь твой дом, здесь тебя любят и ждут! Приезжай!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ебе немножечко взгрустнется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оска придет в твой дом не в срок,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 мне, настроение вернется -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спомни, как прекрасен Таганрог.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т же миг страдания умчатся,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ды и невзгоды прочь уйдут.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жить в уютном Таганроге - счастье,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ебя здесь помнят, любят, ждут!</w:t>
      </w:r>
    </w:p>
    <w:p>
      <w:pPr>
        <w:pStyle w:val="Normal"/>
        <w:spacing w:before="0" w:after="200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0:10:00Z</dcterms:created>
  <dc:creator>78</dc:creator>
  <dc:description/>
  <cp:keywords/>
  <dc:language>en-US</dc:language>
  <cp:lastModifiedBy>Елена</cp:lastModifiedBy>
  <dcterms:modified xsi:type="dcterms:W3CDTF">2012-01-19T11:17:00Z</dcterms:modified>
  <cp:revision>5</cp:revision>
  <dc:subject/>
  <dc:title/>
</cp:coreProperties>
</file>