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У СОШ №2 ДОУ «Детский сад №2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ОНСПЕКТ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открытого занятия на тему: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Огонь наш друг, огонь наш враг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(подготовительная группа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оспитатель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торой категории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игнер Т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Локомотивный городской округ, 2011г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казать роль огня в жизни человека, как положительную, так и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рицательную. Закрепить знания о вреде и пользе ог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ая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знакомить детей с историей использования огня человеком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авилами пожарной безопаснос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учить детей осторожному обращению с огнё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формировать элементарные знания об опасности шалостей с огнём (спички, электроприборы и т.д.), об опасных последствиях пожаров в помещении, в лес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о вреде и пользе огн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элементарные навыки в поведении при возникновении пожара, закрепить знание номера пожарной служб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речевую активность детей, поощрять стремление рассуждать, высказывать своё мн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 и аргументировать свои суждения, вним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речь, обогащать активный словарный словарь (пожарная безопасность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умение слушать, в том числе товарищей, дополнять их ответ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, интерес, любовь к профессии людей помогающие людям тушить пожар, к профессии пожар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Беседа с детьми о труде пожарных, чтение рассказов, стихотворений о пожаре. Заучивание стихотворений, пословиц о пожаре, рассматривание сюжетных картинок на противопожарную тематику, просмотр мультфильма С.Я. Маршака «Кошкин дом», К.Чуковский «Путаница», «Спаси»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литературных произведений о пожаре С.В. Михалков «Дядя Стёпа», С.Я. Маршак «Рассказ о неизвестном герое»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учивание загадок об огне предметах связанных с ним, об электроприборах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ставка детских рисунков совместно с родителями.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готовление уголка в группе по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лакаты и рисунки по пожарной безопасности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ллюстрации с изображением различных пожарных ситуаций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езного применение огня, спички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яч для игры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ные карандаши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жарная машина для краски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исти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алфетки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проливайка по количеству дете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льное оформление, слайд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отгадать загадку: «Он красив и ярко красен, но он жгуч, горяч, опас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: «Огонь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ать детям изображение огня –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ым-давно человек добыл огонь. Шли годы, тысячелетия. Люди постепенно научились использовать силу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Ребята скажите, для чего человеку нужен огон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-</w:t>
      </w:r>
      <w:r>
        <w:rPr>
          <w:sz w:val="28"/>
          <w:szCs w:val="28"/>
        </w:rPr>
        <w:t xml:space="preserve"> Молодцы правильно: для приготовления пищи, греемся у огня, выплавляем мет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– котел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Огонь добыли древние люди, жили они в пещерах и у нас на Южном Урале в горах тоже жили пещерные люди. И чтобы согреться в своих пещерах они разводили костер. Жизнь этих людей зависела от огня и поэтому они сами научились добывать его. Огонь добывается трением или высеканием, когда люди били камнем о кам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жном Урале древние люди научились гончарному де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жига посуды тоже нужен был огонь. Позже люди научились строить дома и чтобы разжечь огонь они стали делать каменные очаги или печи из кирпича и камня. Это помогало согревать дом. Затем люди придумали новый способ отопления – пустили по трубам воду. А сделать ее горячей помогает тоже огонь. С помощью огня совершается много полезных дел, он верно служит людям в быту и на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 Б. – стихотво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без доброго ог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тись нельзя н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дежно дружит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 холод, гонит мр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риветливое пла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т будто 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гонь хороший ну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то ему п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ребятам греет уж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ет сталь и хлеб пе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 – стихотв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огонь добрый, 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его исходит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вале он по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варил, картошку п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хода он хор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собой не унес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Но, случается, что из верного друга огонь превращается в коварного злодея и уничтожает все за считанные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огонь бывает ра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желтый, ярко-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или зо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добрый, огонь з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 – огонь по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 – огонь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езжалостного 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темны, поля ч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и земного ш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 любо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 гасить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Очень опасна огненная стихия – пожар. При пожаре сгорают вещи, квартиры, дома, леса, а главное гибнут люди и дети.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Как же возникает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Очень большую опасность представляют собой костры, которые разводят в лесу или вблизи строений люди, как правило забывают тушить костер, и тогда раздуваемые ветром искры разлетаются на большие расстояние, образуя новые очаги возгор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слай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Нередко дети играют на чердаках или в подвалах жилых домов и очень большое количество пожаров связано с шалостью, игрой со спичками. Чиркнул спичкой без нужды, бросил на пол - вот пожа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предлагает детям угадать, что находится в коробке. Дети задают наводящие вопросы о предмете, воспитатель отвечает «Да» или «Нет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Металлический?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Нет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Деревянны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– Да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Круглый?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Нет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С ним можно играть?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Нет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Он горит?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Да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Это спички?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спитатель достает коробок спич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– </w:t>
      </w:r>
      <w:r>
        <w:rPr>
          <w:sz w:val="28"/>
          <w:szCs w:val="28"/>
        </w:rPr>
        <w:t>Спички наши помощники и друзья, но их нельзя разжигать и бросать ради забавы. Тогда они превращаются в злого врага для человека.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Сейчас нам Лена расскажет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а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было по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людям твердо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чки детям не 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курки не бро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ожары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хуже, чем в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же жертвы, разру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жителей 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Ребята вы сказали, что причиной возникновения пожара могут стать электроприборы. Конечно же, хорошо, что вы помогаете своим родителям готовить обед или гладить белье. Но нужно помнить о пожарной безопасности. Грозит пожаром, оставленный без присмотра утюг или плитка, газ, обогреватель. А уходя из дома нужно выключать все электропри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Кристина нам сейчас расскаж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ристина стихо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то-то гладил брю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ыключил утю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оста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ома и без брю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гонь не уп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ного силы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просто умо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ее с ог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Давайте представим, что случился пожар. Что делать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А если в квартире много дыма?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Нужно низко пригнуться, закрыть нос и рот платком и двигаться к выходу.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Как вызвать пожарную команду если случился пожар?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Позвонить по номеру 01 или 112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Кто приезжает на вызов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 – </w:t>
      </w:r>
      <w:r>
        <w:rPr>
          <w:sz w:val="28"/>
          <w:szCs w:val="28"/>
        </w:rPr>
        <w:t>Пожарные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Что нужно сообщить по телефону?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Сообщить свой адрес, фамилию и объяснить что гор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аря и Данил читаю стих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комнате у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 катятся из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дым клубами вь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гонь жует па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мужество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лефону под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ться вспомнить циф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трубку в руки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сумей на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вать еще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, улицу и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вартиру, где жи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каким она зам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сказать фамилию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номер телефона, у которого ст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роводится игра. Воспитатель бросает мяч каждому ребенку по очереди и задает вопрос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делать, если возник пожар в кварт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звонить по телефону 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играть со спич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льзя, спички причина пожа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можно тушить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дой, огнетушителем, песком, стиральным порошком, одея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номер пожарной служ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должны сообщить, вызывая пожар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дрес, ФИО, что и где гор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делать, если в квартире много ды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крывать нос и рот мокрым платком и двигаться к вых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сушить вещи на электрических обогревател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т, это может быть причиной пожа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сделать, уходя из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бедится, что все электроприборы выключены и ничего не оставлено на включенной пли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пользоваться неисправными электроприбор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т, так как может возникнуть короткое замыкание, которое может привести к пожа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А теперь я предлагаю вам пройти за столы и раскрасить пожарную маш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проходят за рабочие места, раскрашивают пожарную машин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Ребята пока наши рисунки высыхают, давайте пройдем на стульчики и подведем итог нашего занятия.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Как называют профессию людей, которые спешат на помощь людям, чтобы потушить пожар.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Пожар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пожар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Какими качествами дожжен обладать пожарный?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Они должны быть сильные, смелые, выносливые.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Работа пожарных очень опасная и рискованная.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Как они одеты?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Пожарные в специальные огнеупорные костюмы, а голову защищает кас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- </w:t>
      </w:r>
      <w:r>
        <w:rPr>
          <w:sz w:val="28"/>
          <w:szCs w:val="28"/>
        </w:rPr>
        <w:t>Правильно, молодцы. Также у пожарных есть дыхательные аппараты для тушения пожаров в сильно задымленных помещениях.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Чем оснащена пожарная маши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Высокой лестницей, баком с водой, шлангами для тушения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Никиты С.:</w:t>
      </w:r>
    </w:p>
    <w:p>
      <w:pPr>
        <w:pStyle w:val="Normal"/>
        <w:rPr/>
      </w:pPr>
      <w:r>
        <w:rPr>
          <w:b/>
          <w:sz w:val="28"/>
          <w:szCs w:val="28"/>
        </w:rPr>
        <w:t>Никита 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тся красная м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яя всех с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ешат на помощь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борцы чтоб спа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Ребята вам понравилось наше занятие?</w:t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А что вам большего всего понравило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- </w:t>
      </w:r>
      <w:r>
        <w:rPr>
          <w:sz w:val="28"/>
          <w:szCs w:val="28"/>
        </w:rPr>
        <w:t xml:space="preserve"> А что вы запомнили из нашего занят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Ребята, что мы не должны делать, чтоб не возник пож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ша и Сережа читаю стих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чки зрения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пасен чересч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делан из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дельный абажу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н не стал вра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осторожен с утю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ши белье над г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горит единым 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ж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без присмо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ена п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уголек целый дом может сж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дома и сарая разжигать костер не с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беда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строек и лю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ер вы бросили в лес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есчастье на 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 пожаре услых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об этом дай сиг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мнит каждый гражд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ый номер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Ребята! Соблюдайте правила пожарной безопасности! Это поможет сберечь жизни ваших родных, близких, друзей и главное самих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05:00Z</dcterms:created>
  <dc:creator>Мартышова</dc:creator>
  <dc:description/>
  <cp:keywords/>
  <dc:language>en-US</dc:language>
  <cp:lastModifiedBy>Admin</cp:lastModifiedBy>
  <cp:lastPrinted>2011-12-08T11:30:00Z</cp:lastPrinted>
  <dcterms:modified xsi:type="dcterms:W3CDTF">2012-01-17T15:05:00Z</dcterms:modified>
  <cp:revision>2</cp:revision>
  <dc:subject/>
  <dc:title/>
</cp:coreProperties>
</file>