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грессия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ая ситуация в обществе требует жестких форм поведения, способность к выживаемости, что обостряет проблему агрессивности. Дефицит гуманности, низкий уровень  родительской опеки, рост  числа неблагополучных семей- усугубляют трагедию каждого из агрессивных детей, что становится серьезной угрозой для общества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в школе отмечают, что  агрессивных детей становится больше, с ними трудно работать, зачастую они просто не знают как. В школе установлены  правила дисциплины, за нарушение которых наказывают, уч-ся переносят агрессию на улицу. Мы привыкли считать агрессивность отрицательным качеством, но агрессия несет в себе еще и  положительный потенциал, лежащий в основе важных человеческих качеств: целеустремленность, желание самоутвердиться, отстоять свою позицию. Так что такое агрессия- нападение или защита?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ессия (от латинского «</w:t>
      </w:r>
      <w:r>
        <w:rPr>
          <w:rFonts w:cs="Times New Roman" w:ascii="Times New Roman" w:hAnsi="Times New Roman"/>
          <w:sz w:val="24"/>
          <w:szCs w:val="24"/>
          <w:lang w:val="en-US"/>
        </w:rPr>
        <w:t>agressio</w:t>
      </w:r>
      <w:r>
        <w:rPr>
          <w:rFonts w:cs="Times New Roman" w:ascii="Times New Roman" w:hAnsi="Times New Roman"/>
          <w:sz w:val="24"/>
          <w:szCs w:val="24"/>
        </w:rPr>
        <w:t>»- нападение, приступ) – это мотивированное деструктивное поведение, противоречащее нормам и правилам сосуществования людей в обществе, наносящим вред объектам нападения (одушевленным или неодушевленным), приносящее физический ущерб людям (отрицательное переживания, состояния напряженности, страха, подавленности и т.д.). это  любая форма поведения, нацеленная  на оскорбление или причинение вреда другому живому существу, не желающему  подробного обращ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ри Паренс выделяет две основные формы агресс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едеструктивная агрессия (настойчивое, невраждебное, самозащитное поведение, направленное на достижение цели и тренировку). Вызывается врожденным механизмами и служит для адаптации. Механизмы функционируют с момента рождения. Данная форма агрессии мотивирует развитие познания и способности полагаться на себя, а также побуждает к необходимой конкуренции. Она нужна для защиты своих потребностей, собственности, прав, удовлетворения личных желаний. … Конструктивная агрессия – это активность, стремление к достижениям, целеустремленность, защита собственного достоинства. Может быть названа псевдоагресси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раждебная деструктивная агрессия – это поведение, причиняющее боль. Такая агрессия генерируется (накапливается) и активизируется при сильных, длительных и неприятных переживаниях. Пусковой механизм – переживание чрезмерной боли или депрессии. Это форма агрессии может приводить к возникновению эмоциональных конфликтов, чувства вины, формировать грубые черты в характере, а также лимитировать способность к адаптации. Деструктивная агрессия- это насилие, злоба, жестокость и ненависть, недоброжелательность, придирчивость, сварливость, гневливость, раздражительность, упрямство, уничтожение, разруш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литературы можно выделить  типы агрессивных детей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енок склонный к физической агрессии- открытая агрессия. Такие дети любят риск, демонстративны - любят быть на виду, имеют неплохие организаторские и лидерские качества, у них не развит самоконтроль, они импульсивны, нет моральных ограничений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енок склонный к вербальной агрессии. Это психологически неуравновешенный, неуверенный, обидчивый,  у него может быть  повышена тревожность, частые депрессивные состояния, работоспособность снижена. Обьектом «ядовитых слов» таких детей  являются чаще слабые, младшие по возрасту, неуверенные, дети с физическими недостатками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склонный к косвенной агрессии. Действуют «исподтишка», импульсивны, болезненно реагируют на критику, «жало» пускают не прямо, а через субьект или обьект, а сам наблюдает со стороны,  с одной стороны такие дети склонны к риску, с другой – чувствительны, их отличают примитивные влечения, стремление к немедленному удовлетворению своих желан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негативисты. Все воспринимают  «в  штыки», критику воспринимают как личную обиду, обдумывают ответный ход  - «острее и круче»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ражительные – дети с  особыми свойствами характера- вспыльчивые, грубы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причины возникновения агрессивных реакц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ессия, как правило, не возникает неожиданно. Различные особенности среды, в которой находится человек,  повышают или снижают вероятность возникновения агрессивных действий. Устойчивые агрессивные реакции у ребенка могут быть связаны с ощущениями беззащитности, ненужности.. Причиной возникновения агрессивности следующ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, которая может демонстрировать или обеспечивать закрепление агрессивного поведения  (при минимальном внимании, равнодушии, отсутствии необходимой поддержки и заинтересованности к их жизни, если мать  не имеет телесного контакта- не развивается чувство устойчивости, надежности, доверия к другим, увеличивая агрессию. Наказания родителей кого-то из старших детей, два типа воспитания в одной семье- чрезмерная строгость чаще- отец и  отсутствие контроля, «эмоциональное  отвержение»-  чаще от матери – все это  вместе составляет  предписание для ребенка- «Не живи» и он ополчается, чувствует  себя ненужным, борется за свое психологическое выживание, мстит  всему ми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межличностных взаимодействий – нелюбовь к ребенку вызывает враждебность, жестокость, унижение и оскорбления – провоцируют (я самый сильный, мне все можно – дети регулярно посещавшие детский сад более агрессивны (Р.Бэрон, 1997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ияние СМИ, пропаганда (За каждый час телевизионного времени – 9 актов насилия и 21 акт на каждый час мультфильм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труктивная тревожность- боязнь самовыражения в школе, дезадаптация, неспособность справляться со своими переживаниями, с трудностями жиз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ологические особенности самого ребенка (гипервозбудимость, склонность к аффективным вспышкам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агрессивное поведение детей – своеобразный сигнал </w:t>
      </w:r>
      <w:r>
        <w:rPr>
          <w:rFonts w:cs="Times New Roman" w:ascii="Times New Roman" w:hAnsi="Times New Roman"/>
          <w:sz w:val="24"/>
          <w:szCs w:val="24"/>
          <w:lang w:val="en-US"/>
        </w:rPr>
        <w:t>SOS</w:t>
      </w:r>
      <w:r>
        <w:rPr>
          <w:rFonts w:cs="Times New Roman" w:ascii="Times New Roman" w:hAnsi="Times New Roman"/>
          <w:sz w:val="24"/>
          <w:szCs w:val="24"/>
        </w:rPr>
        <w:t>, крик о помощи, о внимании к своему внутреннему миру, в котором накопилось много  разрушительных эмоций, с которыми он не в силах сам справиться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ционную работу с агрессивными детьми  принято проводить в четырех направлениях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детей способам выражения гнева в приемлемой форме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детей приемам саморегуляции, умению владеть собой в различных конфликтных ситуациях, конструктивным поведенческим реакциям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ение уровня личностной тревожности, умению снимать напряжение, стресс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таких качеств, как эмпатия, доверие к людям, формирование осознания собственных эмоц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итивной самооценки</w:t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ую работу необходимо осуществлять совместно с психологом школы, классным руководителем, социальным педагогом, психотерапевто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 направления коррекционной работы работ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бота со взрослыми: снятие провоцирующих факторов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онная работа  с родителями, педагогами, обучение конструктивным способам выхода из конфликтных ситуаций ситуац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с учащимися по коррекционно-развивающим программам 1-2 раза в неделю от 40мин до 1,5 часов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этап Отреагирование – дать  свободу истинным скрытым переживаниям (обида, боль, разочарование) Желательно проводить индивидуально.  Сначала  найти контакт с ребенком, установить  доверительное отношение – уважительное  отношение к внутреннему миру ребенка, принятие его таким, какой он есть,  установить атмосферу сотрудничества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 - осознание собственного эмоционального мира и чувств других, развитие эмпатии,  контролирование гнева, формирование позитивной самооценки, снижение уровня личностной тревожности. Главная цель на этом этапе - помочь изменить  восприятие ситуации с травмирующего и негативного на более позитивно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Обучение конструктивным поведенческим реакциям в проблемных ситуациях, снятие деструктивных элементов в поведении- развитие контроля над эмоциями, обучение способам управления эмоциями. Обучение способам отреагирования (выражения)  гнева, стресса приемлемым способом, безопасным для окружающих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Вывод: </w:t>
      </w:r>
      <w:r>
        <w:rPr>
          <w:sz w:val="24"/>
          <w:szCs w:val="24"/>
        </w:rPr>
        <w:t xml:space="preserve"> обратите ваше внимание на то, что с проявлением агрессивности нужно работать, нужно сотрудничать со службами школы. Необходимо ориентировать детей на положительное эмоциональное состояние как себя (ребенка), так и другого человека. Развивайте в детях чувство успеха, демонстрируйте и стимулируйте гуманные чувства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ри изменении «духа» школы, снятии тревожности, общей психологической незащищенности освободившаяся психическая энергия расходуется на самосовершенствование личности, приходит осознание подлинного смысла жизни, выпускники успешно определяютс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для снятия приступов гне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кать и рвать бумагу, бить подушку, грушу, пинать подушку или бутылку из пластика, топать ногами, громко кричать в стаканчик, трубу из ватмана,  посадить на стул размышления. Листки гнева- нарисовать, написать все слова, скомкать, разорвать, выбросить. Втирать пластилин в картонку или бумагу. Использовать водяной пистолет, надувные биты игрушечные молотки для битья в мише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контроля над агрессие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Прямое порицание с необходимой  формой вежлив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гнорирование – когда нет непосредственной угрозы окружающи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Переключение внимания- неожиданный  вопрос, зада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Игры на снятие напряжения, тренинги на узнавание эмоций, инсценирование конфликтных ситуац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Метод проецирования положительных качеств личности и поведенческих  реакций- подзадоривание, удивление- ты же умная девочка, разочар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Сит успеха, похвала, обращение к прошлым успеха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Смена ролей агрессору- роль жертв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Юмор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.Красноречивое молчание- выразит взгля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Дать возможность выпустить «джина» -чтобы человек  выплеснул отрицательные  эмоции, если это не опасно для окружающих,  после обсудить эту ситуац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18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56:00Z</dcterms:created>
  <dc:creator>director</dc:creator>
  <dc:description/>
  <cp:keywords/>
  <dc:language>en-US</dc:language>
  <cp:lastModifiedBy>director</cp:lastModifiedBy>
  <dcterms:modified xsi:type="dcterms:W3CDTF">2012-01-20T08:56:00Z</dcterms:modified>
  <cp:revision>2</cp:revision>
  <dc:subject/>
  <dc:title/>
</cp:coreProperties>
</file>