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тепени сравнения прилагатель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Раскройте скобки, употребляя требующуюся форму прилагательно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ivers in America are much (big) than those in England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island of Great Britain is (small) than Greenland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name of the (high) mountain in Asia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English Channel is (wide) than the Straits of Gibraltar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ssia is a very (large) country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is (large): the United States or Canada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name of the (big) port in the USA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scow is the (large) city in Russia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ondon underground is the (old) in the world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re is a (great) number of cars and buses in the streets of Moscow than in any   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ther city of Russia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 Petersburg is one of the (beautiful) cities in the worl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>
          <w:rFonts w:cs="Times New Roman" w:ascii="Times New Roman" w:hAnsi="Times New Roman"/>
          <w:b/>
          <w:sz w:val="28"/>
          <w:szCs w:val="28"/>
        </w:rPr>
        <w:t>Вставь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as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… as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o … as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Mike is … tall … Pete.  2. Kate is not … nice … Ann.  3. My room is … light … this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ne.  4. This book is not … thin … that one.   5. Sergei is … old … Michael.  6. She 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s … old … Tom’s brother.  7. This woman is … good … that one.  8. Nick’s English is </w:t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t … good … his friend’s.  9. I am not … thin … you.  10. This woman is … young 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t one.      11. I am … thin … you.     12. Kate is … lazy … her brother.     13. Th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ild is not … small … that o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Раскройте скобки, употребляя требующуюся форму прилагательног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hould eat (healthy) food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day the streets aren’t as (clean) as they used to be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’s the (bad) mistake he has ever made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man is (tall) than that one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ia is (large) than Australia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e Volga is (short) than the Mississippi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building is the (high) in Moscow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y is a (good) student than Lucy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lps are (high) than the Urals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garden is the (beautiful) in our town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e speaks Italian (good) than French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 the word “newspaper” (long) than the word “book”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Thames is (short) than the Volga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кройте скобки, употребляя требующуюся форму прилагательного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rctic Ocean is (cold) than the Indian Ocean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nese is (difficult) than English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anish is (easy) than German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not so (busy) as I am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as (cold) today as it was yesterday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 is not so (fond) of sports as my brother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day the weather is (cold) than it was yesterday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is book is (interesting) of all I have read this year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anuary is  the (cold) month of the year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sister speaks English (bad) than I do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ch is the (hot) month of the year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ch is the (beautiful) place in this part of the country?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good-looking girl is the (good) student in our group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 Раскройте скобки, употребляя требующуюся форму прилагательног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eyes are (grey) than min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was the (fat) man in the villag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he went on, the box became (heavy) and (heavy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 is the (tall) girl in the class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the (attentive) student in your group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autumn. Every  day the air becomes (cold), the leaves (yellow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the (beautiful) view I have ever seen in my life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r handwriting is now (good) than it was  last year; but still it is not so (good) as Nick’s handwriting. Nick has a (good) handwriting than you. And of course Nellie has the (good) handwriting of all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il is (light) than water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 shall wait for a (dry) day to go on the excursion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bus is (fast) than a tram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ke some of these  sweets: they are very nice. They are (nice) than the sweets in that box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 clearly did not like the explanation, and as he listened to it, he became (angry) and (angry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 worked (hard) and (hard) as the end of the term came near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(tall) trees in the world grow in California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ease be (careful) next time and don’t spill the milk again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bby was a (quiet) child. He was (quiet) than his sister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pie is (delicious). Everybody says it’s out of this world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03:00Z</dcterms:created>
  <dc:creator>F. Lampard</dc:creator>
  <dc:description/>
  <cp:keywords/>
  <dc:language>en-US</dc:language>
  <cp:lastModifiedBy>Призрак</cp:lastModifiedBy>
  <dcterms:modified xsi:type="dcterms:W3CDTF">2012-01-20T20:48:00Z</dcterms:modified>
  <cp:revision>7</cp:revision>
  <dc:subject/>
  <dc:title/>
</cp:coreProperties>
</file>