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4333" w:hRule="atLeast"/>
        </w:trPr>
        <w:tc>
          <w:tcPr>
            <w:tcW w:w="93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0"/>
                <w:szCs w:val="40"/>
              </w:rPr>
              <w:t>Виктори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44"/>
                <w:szCs w:val="44"/>
              </w:rPr>
              <w:t>«Что мы знаем о войне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1. Привить учащимся любовь к прошлому своего наро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2. Расширить представления учащихся об основных сражениях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героизме на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:</w:t>
            </w:r>
            <w:r>
              <w:rPr>
                <w:sz w:val="28"/>
                <w:szCs w:val="28"/>
              </w:rPr>
              <w:t xml:space="preserve"> Плаката, книги, папки-расладушки, стенд в виде обелис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документальные фильмы о войне, ка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.</w:t>
            </w:r>
            <w:r>
              <w:rPr>
                <w:b/>
                <w:sz w:val="28"/>
                <w:szCs w:val="28"/>
                <w:u w:val="single"/>
              </w:rPr>
              <w:t xml:space="preserve"> Организационный момент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вучит мелодия, дети читают стих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калось багровое знам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ли багровые звез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пая пурга накрыв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ровый от крови зак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лышалась поступь дивиз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ая поступь дивиз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ая поступь дивиз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ая поступь солд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им детям возвратили дет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или радость и вес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овые Армии Совет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, победившие войну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1. ведущий:</w:t>
            </w:r>
            <w:r>
              <w:rPr>
                <w:sz w:val="28"/>
                <w:szCs w:val="28"/>
              </w:rPr>
              <w:t xml:space="preserve"> В великих сражениях решалась судьба войны, судьба родины, судьба всего мира, когда на нашу страну напала фашистская Герм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2. ведущий:</w:t>
            </w:r>
            <w:r>
              <w:rPr>
                <w:sz w:val="28"/>
                <w:szCs w:val="28"/>
              </w:rPr>
              <w:t xml:space="preserve"> Тогда вся наша страна поднялась на защиту своей Родины. Разные были имена… Разной национальности, но все стали братьями и сестрами по крови, потому, что проливали свою кровь на одном великом поле бит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b/>
                <w:sz w:val="28"/>
                <w:szCs w:val="28"/>
                <w:u w:val="single"/>
              </w:rPr>
              <w:t>. Конкурсы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1-й конкурс</w:t>
            </w:r>
            <w:r>
              <w:rPr>
                <w:sz w:val="28"/>
                <w:szCs w:val="28"/>
              </w:rPr>
              <w:t xml:space="preserve"> «Великие битв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Такою все дышало тишино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Что вся земля еще спала, казалось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то знал, что  между миром и войно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сего каких-то 5 минут осталось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                                        </w:t>
            </w:r>
            <w:r>
              <w:rPr>
                <w:i/>
                <w:sz w:val="28"/>
                <w:szCs w:val="28"/>
              </w:rPr>
              <w:t xml:space="preserve">(начало войны)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ы запомним суровую осень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крежет танков и отблеск штык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 в сердцах будут жить двадцать восемь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амых смелых твоих сын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i/>
                <w:sz w:val="28"/>
                <w:szCs w:val="28"/>
              </w:rPr>
              <w:t>(битва под Москвой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крипят, скрипят по Невскому полозь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 детских санках, узеньких, смешны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 кастрюльках воду голубую возя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рова и скарб, умерших и больных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блокада Ленингра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2-й конкурс.</w:t>
            </w:r>
            <w:r>
              <w:rPr>
                <w:sz w:val="28"/>
                <w:szCs w:val="28"/>
              </w:rPr>
              <w:t xml:space="preserve"> «Герои В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ебята поочередно из каждой команды называют имена Героев Советского Союза, получившых это высокое звание на фронтах и в тылу вра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3-й конкурс.</w:t>
            </w:r>
            <w:r>
              <w:rPr>
                <w:sz w:val="28"/>
                <w:szCs w:val="28"/>
              </w:rPr>
              <w:t xml:space="preserve"> «Военные песн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ы, ребята , знаете , что много песен было сложено во время войны для поднятия духа у солдат, а также песни, посвященные героям войн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дети исполняют по одной военной песне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4-й конкурс</w:t>
            </w:r>
            <w:r>
              <w:rPr>
                <w:sz w:val="28"/>
                <w:szCs w:val="28"/>
              </w:rPr>
              <w:t xml:space="preserve"> «Города – геро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ероями становились не только люди, но и город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ребята отмечают на карте флажками города-герои.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5-й конкурс.</w:t>
            </w:r>
            <w:r>
              <w:rPr>
                <w:sz w:val="28"/>
                <w:szCs w:val="28"/>
              </w:rPr>
              <w:t xml:space="preserve"> «Что мы знаем о войн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началась ВОВ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закончилась война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был награжден орденом «Победа» под №1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блокада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город оказался в фашистской блокаде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дней была блокада Ленинграда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Что такое  «Дорога жизни»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такие партизаны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имена юных партизан, которые сражались в тылу вра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6-й конкурс</w:t>
            </w:r>
            <w:r>
              <w:rPr>
                <w:sz w:val="28"/>
                <w:szCs w:val="28"/>
              </w:rPr>
              <w:t xml:space="preserve"> «Кто быстрее оденет противогаз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b/>
                <w:sz w:val="28"/>
                <w:szCs w:val="28"/>
                <w:u w:val="single"/>
              </w:rPr>
              <w:t>. Заключ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смотр документального фильма «Эпизоды войн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вучит музыка, дети читают стих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сть не все геро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, кто погиб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шим вечная слава! Вечная слав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м всех поименно, горем вспомним своим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нужно - не мертвы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нужно – живы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то не знает их фамил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их ни песен нет, ни кни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чей-то сын, и чей-то мил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чей-то первый уче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Учитель: </w:t>
            </w:r>
            <w:r>
              <w:rPr>
                <w:sz w:val="28"/>
                <w:szCs w:val="28"/>
              </w:rPr>
              <w:t xml:space="preserve">Земля российская усеяна памятниками. От скромной пирамидки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красной звездой до величественных, торжественно-скорб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сооружений. Наш святой долг всегда помнить о тех, кто отда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жизнь, защищая Родину, заботиться о живущих рядом с н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людях, переживших вой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6:39:00Z</dcterms:created>
  <dc:creator>Computer</dc:creator>
  <dc:description/>
  <dc:language>en-US</dc:language>
  <cp:lastModifiedBy>Computer</cp:lastModifiedBy>
  <dcterms:modified xsi:type="dcterms:W3CDTF">2007-03-10T18:30:00Z</dcterms:modified>
  <cp:revision>2</cp:revision>
  <dc:subject/>
  <dc:title/>
</cp:coreProperties>
</file>