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Классный час</w:t>
      </w:r>
    </w:p>
    <w:p>
      <w:pPr>
        <w:pStyle w:val="Normal"/>
        <w:jc w:val="center"/>
        <w:rPr>
          <w:b/>
          <w:b/>
          <w:sz w:val="28"/>
          <w:szCs w:val="28"/>
        </w:rPr>
      </w:pPr>
      <w:r>
        <w:rPr>
          <w:b/>
          <w:sz w:val="28"/>
          <w:szCs w:val="28"/>
        </w:rPr>
        <w:t>Из серии «ЖЗЛ»</w:t>
      </w:r>
    </w:p>
    <w:p>
      <w:pPr>
        <w:pStyle w:val="Normal"/>
        <w:jc w:val="center"/>
        <w:rPr>
          <w:b/>
          <w:b/>
          <w:sz w:val="28"/>
          <w:szCs w:val="28"/>
        </w:rPr>
      </w:pPr>
      <w:r>
        <w:rPr>
          <w:b/>
          <w:sz w:val="28"/>
          <w:szCs w:val="28"/>
        </w:rPr>
        <w:t>Жизнь замечательных людей</w:t>
      </w:r>
    </w:p>
    <w:p>
      <w:pPr>
        <w:pStyle w:val="Normal"/>
        <w:jc w:val="center"/>
        <w:rPr>
          <w:b/>
          <w:b/>
          <w:sz w:val="28"/>
          <w:szCs w:val="28"/>
        </w:rPr>
      </w:pPr>
      <w:r>
        <w:rPr>
          <w:b/>
          <w:sz w:val="28"/>
          <w:szCs w:val="28"/>
        </w:rPr>
        <w:t>Тема: «Подвиг командира..</w:t>
      </w:r>
    </w:p>
    <w:p>
      <w:pPr>
        <w:pStyle w:val="Normal"/>
        <w:jc w:val="center"/>
        <w:rPr>
          <w:b/>
          <w:b/>
          <w:sz w:val="28"/>
          <w:szCs w:val="28"/>
        </w:rPr>
      </w:pPr>
      <w:r>
        <w:rPr>
          <w:b/>
          <w:sz w:val="28"/>
          <w:szCs w:val="28"/>
        </w:rPr>
        <w:t>В.М. Мархаев»</w:t>
      </w:r>
    </w:p>
    <w:p>
      <w:pPr>
        <w:pStyle w:val="Normal"/>
        <w:rPr/>
      </w:pPr>
      <w:r>
        <w:rPr/>
        <w:t>Цель занятия: познакомить с биографией  легендарного командира отряда ОМОН,</w:t>
      </w:r>
    </w:p>
    <w:p>
      <w:pPr>
        <w:pStyle w:val="Normal"/>
        <w:rPr/>
      </w:pPr>
      <w:r>
        <w:rPr/>
        <w:tab/>
        <w:tab/>
        <w:t xml:space="preserve">формирование нравственных, гражданских качеств личности на примере                 </w:t>
        <w:tab/>
        <w:tab/>
        <w:t xml:space="preserve">биографии знаменитого человека, совершенствование навыков </w:t>
        <w:tab/>
        <w:tab/>
        <w:tab/>
        <w:tab/>
        <w:t>коммуникации</w:t>
      </w:r>
    </w:p>
    <w:p>
      <w:pPr>
        <w:pStyle w:val="Normal"/>
        <w:rPr/>
      </w:pPr>
      <w:r>
        <w:rPr/>
        <w:t>Методы: рассказ, беседа, сообщения учащихся</w:t>
      </w:r>
    </w:p>
    <w:p>
      <w:pPr>
        <w:pStyle w:val="Normal"/>
        <w:rPr/>
      </w:pPr>
      <w:r>
        <w:rPr/>
        <w:t>Оборудование: м/медийная презентация</w:t>
      </w:r>
    </w:p>
    <w:p>
      <w:pPr>
        <w:pStyle w:val="Normal"/>
        <w:rPr/>
      </w:pPr>
      <w:r>
        <w:rPr/>
      </w:r>
    </w:p>
    <w:p>
      <w:pPr>
        <w:pStyle w:val="Normal"/>
        <w:jc w:val="center"/>
        <w:rPr>
          <w:b/>
          <w:b/>
        </w:rPr>
      </w:pPr>
      <w:r>
        <w:rPr>
          <w:b/>
        </w:rPr>
        <w:t>Ход занятия.</w:t>
      </w:r>
    </w:p>
    <w:p>
      <w:pPr>
        <w:pStyle w:val="Normal"/>
        <w:numPr>
          <w:ilvl w:val="0"/>
          <w:numId w:val="1"/>
        </w:numPr>
        <w:rPr>
          <w:b/>
          <w:b/>
        </w:rPr>
      </w:pPr>
      <w:r>
        <w:rPr>
          <w:b/>
        </w:rPr>
        <w:t>Вступительное слово учителя.</w:t>
      </w:r>
    </w:p>
    <w:p>
      <w:pPr>
        <w:pStyle w:val="Normal"/>
        <w:jc w:val="both"/>
        <w:rPr/>
      </w:pPr>
      <w:r>
        <w:rPr/>
        <w:t xml:space="preserve">Он похож на богатыря из бурятского эпоса... Гэсэр-батор. Росту в нем два метра. Весу больше ста килограммов. Настоящий богатырь. Большой, сильный, надежный. Он Борец. В прямом и в переносном значении этого слова. </w:t>
      </w:r>
    </w:p>
    <w:p>
      <w:pPr>
        <w:pStyle w:val="Normal"/>
        <w:jc w:val="both"/>
        <w:rPr/>
      </w:pPr>
      <w:r>
        <w:rPr/>
        <w:tab/>
        <w:t xml:space="preserve">Почетный гражданин Республики Бурятия, он самый молодой из всех людей в республике, носящих это ответственное большое звание. </w:t>
        <w:br/>
        <w:t xml:space="preserve">О нем ходят легенды. </w:t>
        <w:br/>
        <w:tab/>
        <w:t xml:space="preserve">Первый командир бурятского ОМОНа, полковник милиции, кавалер высшей государственной награды России – ордена Мужества, Герой Дагестана, Вячеслав Михайлович Мархаев родился в большой, крепкой, дружной  семье. Отец его был сельским учителем. Авторитет его  среди земляков был чрезвычайно высоким, непререкаемым. К нему шли за советом, за помощью. Никогда никому не отказывал. Именно в своей семье, от отца  Вячеслав получил те  уроки нравственности, которые  ведут его по жизни. </w:t>
      </w:r>
    </w:p>
    <w:p>
      <w:pPr>
        <w:pStyle w:val="Normal"/>
        <w:jc w:val="both"/>
        <w:rPr/>
      </w:pPr>
      <w:r>
        <w:rPr/>
        <w:tab/>
        <w:t> Он рассказывает : «Мой отец погиб очень рано, и  забота о младших братьях и сестрах (а их десять) легла на мои плечи... После смерти  отца перед его образом я дал клятву никогда не изменять тем жизненным принципам и духовным ценностям, которые он прививал нам.  И  всегда в жизни я чувствовал помощь моих братьев...»</w:t>
      </w:r>
    </w:p>
    <w:p>
      <w:pPr>
        <w:pStyle w:val="Normal"/>
        <w:rPr/>
      </w:pPr>
      <w:r>
        <w:rPr/>
      </w:r>
    </w:p>
    <w:p>
      <w:pPr>
        <w:pStyle w:val="Normal"/>
        <w:rPr/>
      </w:pPr>
      <w:r>
        <w:rPr/>
        <w:t>Итак, сегодня вы познакомитесь с биографией легендарного человека, нашего земляка, В. М. Мархаева..</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54380</wp:posOffset>
            </wp:positionH>
            <wp:positionV relativeFrom="paragraph">
              <wp:posOffset>109855</wp:posOffset>
            </wp:positionV>
            <wp:extent cx="1016000" cy="1435100"/>
            <wp:effectExtent l="0" t="0" r="0" b="0"/>
            <wp:wrapTight wrapText="bothSides">
              <wp:wrapPolygon edited="0">
                <wp:start x="-203" y="0"/>
                <wp:lineTo x="-203" y="21397"/>
                <wp:lineTo x="21600" y="21397"/>
                <wp:lineTo x="21600" y="0"/>
                <wp:lineTo x="-2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5" r="-36" b="-25"/>
                    <a:stretch>
                      <a:fillRect/>
                    </a:stretch>
                  </pic:blipFill>
                  <pic:spPr bwMode="auto">
                    <a:xfrm>
                      <a:off x="0" y="0"/>
                      <a:ext cx="1016000" cy="1435100"/>
                    </a:xfrm>
                    <a:prstGeom prst="rect">
                      <a:avLst/>
                    </a:prstGeom>
                  </pic:spPr>
                </pic:pic>
              </a:graphicData>
            </a:graphic>
          </wp:anchor>
        </w:drawing>
      </w:r>
    </w:p>
    <w:p>
      <w:pPr>
        <w:pStyle w:val="Normal"/>
        <w:rPr>
          <w:b/>
          <w:b/>
          <w:u w:val="single"/>
        </w:rPr>
      </w:pPr>
      <w:r>
        <w:rPr>
          <w:b/>
          <w:u w:val="single"/>
        </w:rPr>
        <w:t>Презентация портрета.</w:t>
      </w:r>
    </w:p>
    <w:p>
      <w:pPr>
        <w:pStyle w:val="Normal"/>
        <w:rPr/>
      </w:pPr>
      <w:r>
        <w:rPr/>
        <w:t>-О чем говорят награды на кителе героя?</w:t>
      </w:r>
    </w:p>
    <w:p>
      <w:pPr>
        <w:pStyle w:val="Normal"/>
        <w:rPr/>
      </w:pPr>
      <w:r>
        <w:rPr/>
      </w:r>
    </w:p>
    <w:p>
      <w:pPr>
        <w:pStyle w:val="Normal"/>
        <w:jc w:val="both"/>
        <w:rPr/>
      </w:pPr>
      <w:r>
        <w:rPr>
          <w:b/>
          <w:u w:val="single"/>
          <w:lang w:val="en-US"/>
        </w:rPr>
        <w:t>II</w:t>
      </w:r>
      <w:r>
        <w:rPr>
          <w:b/>
          <w:u w:val="single"/>
        </w:rPr>
        <w:t>.Рассказ –сообщение о биографии Мархаева В.М.</w:t>
      </w:r>
    </w:p>
    <w:p>
      <w:pPr>
        <w:pStyle w:val="Normal"/>
        <w:jc w:val="both"/>
        <w:rPr/>
      </w:pPr>
      <w:r>
        <w:rPr/>
        <w:t xml:space="preserve">Вячеслав Мархаев родился 1 июня 1955 года. Образование высшее (БГПИ, Хабаровская ВШМ). Восемь лет командовал ОМОНом, был многократно в Чечне, имеет большое количество наград. С 2000 года занимал пост начальника отдела обеспечения общественного порядка МВД Бурятии. </w:t>
        <w:br/>
        <w:br/>
        <w:t xml:space="preserve">Спустя три года был назначен замминистра МВД по городу Улан-Удэ. Одно время считался возможным претендентом на должность главы бурятского МВД, однако это назначение так и не состоялось. 26 декабря 2006 года Вячеслав Мархаев в звании полковника вышел на пенсию. </w:t>
        <w:br/>
        <w:br/>
        <w:t>В декабре 2007 года Вячеслав Мархаев был избран депутатом Народного Хурала Бурятии от КПРФ. В республиканском парламенте он вошел в комитет по межрегиональным связям, национальным вопросам, молодежной политике, общественным и религиозным объединениям.</w:t>
      </w:r>
    </w:p>
    <w:p>
      <w:pPr>
        <w:pStyle w:val="Normal"/>
        <w:jc w:val="both"/>
        <w:rPr>
          <w:lang w:val="en-US"/>
        </w:rPr>
      </w:pPr>
      <w:r>
        <w:rPr>
          <w:lang w:val="en-US"/>
        </w:rPr>
      </w:r>
    </w:p>
    <w:p>
      <w:pPr>
        <w:pStyle w:val="Normal"/>
        <w:rPr/>
      </w:pPr>
      <w:r>
        <w:rPr/>
        <w:t>-В этих скупых строках только сухие факты, но что делает человека человеком-легендой?</w:t>
      </w:r>
    </w:p>
    <w:p>
      <w:pPr>
        <w:pStyle w:val="Style15"/>
        <w:rPr/>
      </w:pPr>
      <w:r>
        <w:rPr/>
        <w:t> </w:t>
      </w:r>
      <w:r>
        <w:rPr>
          <w:b/>
          <w:u w:val="single"/>
        </w:rPr>
        <w:t>Рассказы учащихся</w:t>
      </w:r>
      <w:r>
        <w:rPr>
          <w:u w:val="single"/>
        </w:rPr>
        <w:t xml:space="preserve"> /дополнительные материалы из СМИ, воспоминаний/</w:t>
      </w:r>
    </w:p>
    <w:p>
      <w:pPr>
        <w:pStyle w:val="Style15"/>
        <w:jc w:val="both"/>
        <w:rPr/>
      </w:pPr>
      <w:r>
        <w:rPr>
          <w:b/>
        </w:rPr>
        <w:t>1. Все из детства…</w:t>
      </w:r>
    </w:p>
    <w:p>
      <w:pPr>
        <w:pStyle w:val="Style15"/>
        <w:jc w:val="both"/>
        <w:rPr/>
      </w:pPr>
      <w:r>
        <w:rPr/>
        <w:t xml:space="preserve">Отец  его  был человеком неимоверно большой силы - одним ударом быка убивал... </w:t>
        <w:br/>
        <w:t xml:space="preserve">И силой, и умом, и ростом Вячеслав - в отца. Сын мечтал так же, как отец, быть учителем и после школы выбрал, конечно же,    педагогический институт. Он учился на первом курсе,  когда известный в Бурятии тренер Валерий Иванов заметил высокого сильного парня, оценил его физические данные и позвал в секцию вольной борьбы. Так Слава начал  бороться.  На лету схватывал советы и указания своего тренера, безукоризненно точно выполнял их.  Давалось легко, борьба у него была в крови. А уже через полгода выиграл чемпионат СССР по вольной борьбе среди студентов.  В 1977 году на чемпионате России он оправдал надежды своих тренеров и болельщиков, добившись феноменального успеха.  И потом еще не однажды Вячеслав доказывал на борцовском ковре триумф бурятской школы борьбы, участвуя в чемпионатах Бурятии и России. Но, главное,  всегда -  побеждая… </w:t>
        <w:br/>
        <w:t xml:space="preserve">До сих пор он всей душой болеет за вольную борьбу и переживает за ее состояние сегодня.  «Для нас, бурят,  борьба – это больше, чем просто спорт, – говорит он. –  Это наша жизнь. Сегодня наш национальный вид спорта переживает не самое лучшее время. Нужны радикальные реформы, новые идеи, вливания и внимание к ее проблемам…». </w:t>
        <w:br/>
      </w:r>
      <w:r>
        <w:rPr>
          <w:b/>
        </w:rPr>
        <w:t>2.Командир ОМОНа</w:t>
      </w:r>
    </w:p>
    <w:p>
      <w:pPr>
        <w:pStyle w:val="Style15"/>
        <w:jc w:val="both"/>
        <w:rPr/>
      </w:pPr>
      <w:r>
        <w:rPr/>
        <w:tab/>
        <w:t xml:space="preserve"> Вячеслав с детства, с юности привык  в любой ситуации честно высказывать  свою точку зрения. И став взрослым, остался смелым,   независимым  по жизни человеком. Он так же честно отстаивает свою гражданскую позицию, даже если она идет иногда вразрез с позициями руководства и властей. Именно  он выступил с идеей создания отряда ОМОНа в Бурятии и восемь лет командовал им. Благодаря полковнику Мархаеву бурятский ОМОН стал одним из лучших спецподразделений в России. </w:t>
        <w:br/>
        <w:t xml:space="preserve">Он много раз побывал в Чечне, имеет большое количество наград. Наград, заслуженных благодаря его бесстрашию и огромной ответственности. </w:t>
        <w:br/>
        <w:t xml:space="preserve">Чего только стоит тот известный случай, когда полковник Мархаев один, безоружным, решился идти на спасение своих бойцов. </w:t>
        <w:br/>
        <w:tab/>
        <w:t xml:space="preserve">Рассказывает прапорщик Анатолий Киргиря: «Я пришел в ОМОН в 1993 году.  Отряд тогда только начинал формироваться. Я случайно  по телевизору увидел сюжет, где Вячеслав Мархаев, первый командир ОМОНа, приглашал желающих на службу. Пришел к нему на собеседование, сдал все нормативы. Те годы были тяжелыми: прилавки в магазинах пустые, зарплату не платили. У нас же в ОМОНе выдавали обмундирование, бойцам из районов выделяли квартиры,  привозили продукты. Во всем этом была заслуга нашего командира Вячеслава Мархаева. </w:t>
        <w:br/>
        <w:t>Перед созданным отрядом особого назначения была поставлена задача - участие в боевых действиях в Чеченской республике. В одной из командировок отделение было окружено чеченцами. А в Чечне непрошеный гость хуже татарина, тем более, с оружием в руках. Горцы - народ бескомпромиссный и пленных без всяких разбирательств могут поставить к стенке...».</w:t>
      </w:r>
    </w:p>
    <w:p>
      <w:pPr>
        <w:pStyle w:val="Style15"/>
        <w:jc w:val="both"/>
        <w:rPr/>
      </w:pPr>
      <w:r>
        <w:rPr>
          <w:b/>
          <w:u w:val="single"/>
        </w:rPr>
        <w:t>3. Подвиг командира</w:t>
      </w:r>
      <w:r>
        <w:rPr>
          <w:b/>
        </w:rPr>
        <w:t>…</w:t>
      </w:r>
    </w:p>
    <w:p>
      <w:pPr>
        <w:pStyle w:val="Style15"/>
        <w:jc w:val="both"/>
        <w:rPr/>
      </w:pPr>
      <w:r>
        <w:rPr/>
        <w:tab/>
        <w:t xml:space="preserve">Ответственность за каждого своего бойца, ответ перед их детьми, матерями и женами пришлось держать командиру. И Мархаев без оружия решился идти  на переговоры. </w:t>
        <w:br/>
        <w:t xml:space="preserve">Во время переговоров с чеченцами он стоял под дулами автоматов. Образно говоря, смотрел смерти прямо в лицо.  Перед тем, как отправиться к чеченцам, Вячеслав переоделся во все чистое... Очень хорошо понимал, что может не вернуться. остаться там навсегда... Знал, что рискует собственной жизнью. Но он сделал это ради жизней своих ребят, тридцати семи бурятских мальчишек, ибо был им, как отец. </w:t>
        <w:br/>
        <w:t>Храбрость и мужество, железная выдержка и умение вести переговоры предрешили исход практически безвыходной ситуации. Отважный командир, не побоявшийся прийти, вызвал уважение даже у чеченских боевиков...  Мархаев привез домой всех своих бойцов живыми.</w:t>
      </w:r>
    </w:p>
    <w:p>
      <w:pPr>
        <w:pStyle w:val="Style15"/>
        <w:jc w:val="both"/>
        <w:rPr/>
      </w:pPr>
      <w:r>
        <w:rPr/>
        <w:tab/>
        <w:t xml:space="preserve"> Мало кто из военачальников способен так рисковать собой. Это достойно великого уважения.  Человеческие качества полковника Мархаева также делают ему честь. </w:t>
        <w:br/>
        <w:t xml:space="preserve">Мне рассказали случай, когда Вячеслав Михайлович помог мальчику-инвалиду Паше. Именно благодаря Мархаеву, обратившемуся напрямую  к министру, ветераны МВД открыли специальный банковский счет , на котором собрали денежные пожертвования в помощь больному мальчику. Мальчику изготовили протезы, он получает  квалифицированную медицинскую помощь. </w:t>
        <w:br/>
        <w:t xml:space="preserve">Мархаев своих не бросит, не оставит.  На него можно надеяться. Омоновец Анатолий Киргиря  в Грозном побывал три раза. Но одиннадцать лет назад, вернувшийся невредимым из множества боевых передряг чеченской кампании, Анатолий получил тяжелейшую травму: перелом шейного отдела позвоночника. Обычная тренировка в спортзале оказалась для него роковой. Он стал инвалидом.   </w:t>
        <w:br/>
        <w:t xml:space="preserve">И снова на помощь пришел командир, еще раз доказав неравнодушие  к жизни своих бойцов. Вячеслав Михайлович сделал все возможное, чтобы семья инвалида из комнаты в деревянном доме переехала в трехкомнатную благоустроенную квартиру, поближе к больнице, школе. Друзья под руководством бывшего командира помогают семье прапорщика во всем. </w:t>
      </w:r>
    </w:p>
    <w:p>
      <w:pPr>
        <w:pStyle w:val="Style15"/>
        <w:spacing w:before="280" w:after="240"/>
        <w:jc w:val="both"/>
        <w:rPr/>
      </w:pPr>
      <w:r>
        <w:rPr/>
        <w:t xml:space="preserve">Автору этих строк  лично довелось однажды обратиться к нему. Это было прошедшим летом в связи с организацией и проведением первого Кинофестиваля фильмов с участием нашего выдающегося земляка, семьдесят лет прожившего в эмиграции, актера Валерия Инкижинова.  Вячеслав Михайлович немногословен. Выслушав мою просьбу о помощи, он сказал только одно слово: «Поможем». И все. То, что в столице Бурятии Улан-Удэ впервые в истории состоялся Международный кинофестиваль фильмов памяти Валерия Инкижинова, во многом заслуга президента Осинско-Боханского землячества В. М. Мархаева. </w:t>
        <w:br/>
      </w:r>
      <w:r>
        <w:rPr>
          <w:b/>
        </w:rPr>
        <w:t xml:space="preserve">4. Семья </w:t>
      </w:r>
      <w:r>
        <w:rPr/>
        <w:t xml:space="preserve"> У него хорошая семья. Надежный тыл, как любит говорить сам. Жена, Лариса Эдуардовна,  врач, преподает на медицинском факультете Бурятского государственного университета. Талантливые дети. Их трое, две дочери и сын Батор. Впрочем, сыновей двое. </w:t>
      </w:r>
      <w:r>
        <w:rPr>
          <w:i/>
          <w:u w:val="single"/>
        </w:rPr>
        <w:t>Мало кто знает, что полковник Мархаев усыновил мальчика-чеченца, который вот уже десять лет живет в семье Мархаевых в Улан-Удэ</w:t>
      </w:r>
      <w:r>
        <w:rPr/>
        <w:t xml:space="preserve">. Юсуп, так зовут усыновленного мальчика из Чечни, закончил школу и учится теперь в Гуманитарном университете. </w:t>
        <w:br/>
        <w:t xml:space="preserve">Два года  назад  В. М. Мархаев стал депутатом Народного хурала республики. Перед выборами он сказал: «Сейчас многие смирились и думают, что за них все решили, все куплено и за все заплачено. Но это не так. Как известно, власть завоевывается. А уже потом начинается политика, прежде всего, связи между людьми, договоренности, компромиссы и поступательное движение вперед...». </w:t>
      </w:r>
    </w:p>
    <w:p>
      <w:pPr>
        <w:pStyle w:val="Normal"/>
        <w:spacing w:lineRule="auto" w:line="360"/>
        <w:ind w:left="360" w:hanging="0"/>
        <w:jc w:val="both"/>
        <w:rPr>
          <w:b/>
          <w:b/>
        </w:rPr>
      </w:pPr>
      <w:r>
        <w:rPr>
          <w:b/>
        </w:rPr>
        <w:t>Беседа</w:t>
      </w:r>
    </w:p>
    <w:p>
      <w:pPr>
        <w:pStyle w:val="Normal"/>
        <w:spacing w:lineRule="auto" w:line="360"/>
        <w:ind w:left="360" w:hanging="0"/>
        <w:jc w:val="both"/>
        <w:rPr>
          <w:i/>
          <w:i/>
        </w:rPr>
      </w:pPr>
      <w:r>
        <w:rPr>
          <w:i/>
        </w:rPr>
        <w:t>- Какое впечатление произвела на вас личность, судьба героя нашего занятия?</w:t>
      </w:r>
    </w:p>
    <w:p>
      <w:pPr>
        <w:pStyle w:val="Normal"/>
        <w:spacing w:lineRule="auto" w:line="360"/>
        <w:ind w:left="360" w:hanging="0"/>
        <w:jc w:val="both"/>
        <w:rPr>
          <w:i/>
          <w:i/>
        </w:rPr>
      </w:pPr>
      <w:r>
        <w:rPr>
          <w:i/>
        </w:rPr>
        <w:t>-Какие качества личности стали залогом жизненной стойкости, успеха?</w:t>
      </w:r>
    </w:p>
    <w:p>
      <w:pPr>
        <w:pStyle w:val="Normal"/>
        <w:spacing w:lineRule="auto" w:line="360"/>
        <w:ind w:left="360" w:hanging="0"/>
        <w:jc w:val="both"/>
        <w:rPr>
          <w:i/>
          <w:i/>
        </w:rPr>
      </w:pPr>
      <w:r>
        <w:rPr>
          <w:i/>
        </w:rPr>
        <w:t>-О чем вам говорит вам история подвига командира, спасшего отряд бурятского ОМОНа и алтайских солдат?</w:t>
      </w:r>
    </w:p>
    <w:p>
      <w:pPr>
        <w:pStyle w:val="Normal"/>
        <w:spacing w:lineRule="auto" w:line="360"/>
        <w:ind w:left="360" w:hanging="0"/>
        <w:jc w:val="both"/>
        <w:rPr>
          <w:i/>
          <w:i/>
          <w:lang w:val="en-US"/>
        </w:rPr>
      </w:pPr>
      <w:r>
        <w:rPr>
          <w:i/>
        </w:rPr>
        <w:t>-Делают ли все перечисленные качества личности героем нашей серии «Жизнь замечательных людей»?</w:t>
      </w:r>
    </w:p>
    <w:p>
      <w:pPr>
        <w:pStyle w:val="Normal"/>
        <w:spacing w:lineRule="auto" w:line="360"/>
        <w:ind w:left="360" w:hanging="0"/>
        <w:jc w:val="both"/>
        <w:rPr>
          <w:i/>
          <w:i/>
          <w:lang w:val="en-US"/>
        </w:rPr>
      </w:pPr>
      <w:r>
        <w:rPr>
          <w:i/>
          <w:lang w:val="en-US"/>
        </w:rPr>
      </w:r>
    </w:p>
    <w:p>
      <w:pPr>
        <w:pStyle w:val="Normal"/>
        <w:spacing w:lineRule="auto" w:line="360"/>
        <w:ind w:left="360" w:hanging="0"/>
        <w:jc w:val="both"/>
        <w:rPr/>
      </w:pPr>
      <w:r>
        <w:rPr/>
        <w:t>Напишите сочинение-отзыв на биографию В. Мархаева.</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04:00Z</dcterms:created>
  <dc:creator>Delson Donal-J</dc:creator>
  <dc:description/>
  <cp:keywords/>
  <dc:language>en-US</dc:language>
  <cp:lastModifiedBy>Delson Donal-J</cp:lastModifiedBy>
  <dcterms:modified xsi:type="dcterms:W3CDTF">2011-11-24T12:38:00Z</dcterms:modified>
  <cp:revision>2</cp:revision>
  <dc:subject/>
  <dc:title>Классный час</dc:title>
</cp:coreProperties>
</file>