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/>
        <w:t>ГС(К)ОУ «С(К)ОШИ №1 первого вида г.Энгель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рока  по  чтению  во  2 классе 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казка «Умелые ру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Голубева Н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казка «Умелые ру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ормировать умение учащихся пересказывать прочитанный текст с опорой на   словарь и демонстрацию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ивизировать речевую деятельность учащихся с опорой на остаточный  слух.</w:t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Тренировать навыки правильного и выразительн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Воспитывать активность на уро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УА, тесты, таблички с речевым материалом, предметы для демон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/>
        <w:t>Ход 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я 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еньте наушники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лыши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Имена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 Какой урок?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бота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вод  в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план урока.</w:t>
            </w:r>
          </w:p>
          <w:tbl>
            <w:tblPr>
              <w:tblW w:w="2268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ст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просы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ересказ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 Что мы будем делать?/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рно. На уроке мы будем учиться пересказывать.  /табличка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чевая заряд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шо говорите звук  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говорили хорошо. Будьте внимательными, следите за зв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Работа с тес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Посмотрите на план. Будем работать с тестом. Вот тест. Вы должны выбрать правильный ответ.</w:t>
            </w:r>
          </w:p>
          <w:tbl>
            <w:tblPr>
              <w:tblW w:w="2410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мы читали?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сказ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казку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хотворени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297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"/>
              <w:gridCol w:w="1281"/>
              <w:gridCol w:w="1129"/>
            </w:tblGrid>
            <w:tr>
              <w:trPr/>
              <w:tc>
                <w:tcPr>
                  <w:tcW w:w="562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называется?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олотые руки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рошие руки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лые руки</w:t>
                  </w:r>
                </w:p>
              </w:tc>
            </w:tr>
            <w:tr>
              <w:trPr/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то автор?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теев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мяк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Тайц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Работ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/Откройте книги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оси у … , какая стра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/Что будем делать?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рандаш, ручка, мячик, иголка. Они поспорили. О чё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полным предложе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казала игол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казала руч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казал карандаш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думал мячи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пау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сть поспорят, а мы отдохнё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/Снимите наушники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ань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ядь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еньте аппара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Переска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пл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Будем пересказывать/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помогут  … и …  . Идите  сюда. Ты будешь Катя, а ты – м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ьте предложения по схем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делала?   Кто?(что?)</w:t>
            </w:r>
          </w:p>
          <w:p>
            <w:pPr>
              <w:pStyle w:val="Normal"/>
              <w:rPr/>
            </w:pPr>
            <w:r>
              <w:rPr/>
              <w:t>Используйте слова, смотрите текст.</w:t>
            </w:r>
          </w:p>
          <w:tbl>
            <w:tblPr>
              <w:tblW w:w="3260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шла                   пош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зяла                        увиде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писала                 прочит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рисовала             посмотрел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, что сказала м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какая Кат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Итог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мите аппара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деньте науш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Что мы делали?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. На уроке мы учились пересказыв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рошо говорили, дум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лушайте оцен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мите наушники. Урок оконче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надел науш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слышу хорош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услышал(а). Урок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лежат книги для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яжено с учителем читают план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м говор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удем чи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удем 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удем пересказы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опряжено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___ ПОР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____ МОТР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___ КАЗ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___ АЛА  ЗАПИС___ 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 ЛУЧШЕ  ВС___ Е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бирают правильные ответы, которые  потом выделяю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1080135" cy="1181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135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ком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Лен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пап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мам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Вов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Кат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Тол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05pt;height:93pt;mso-wrap-distance-left:9pt;mso-wrap-distance-right:9pt;mso-wrap-distance-top:0pt;mso-wrap-distance-bottom:0pt;margin-top:-0.75pt;mso-position-vertical-relative:text;margin-left:71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ком?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Лен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пап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мам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Вов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Кат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Тол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2720</wp:posOffset>
                      </wp:positionV>
                      <wp:extent cx="1440180" cy="1181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чём?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ручк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мячик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книг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карандаше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тетради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 игол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93pt;mso-wrap-distance-left:9pt;mso-wrap-distance-right:9pt;mso-wrap-distance-top:0pt;mso-wrap-distance-bottom:0pt;margin-top:-13.6pt;mso-position-vertical-relative:text;margin-left:5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чём?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ручк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мячик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книг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карандаше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тетради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игол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стран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аница 5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м отвеча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из них луч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чит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чит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чит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чит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чит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митируют игру с мяч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услышал(а). Будем пересказыв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вочки </w:t>
            </w:r>
            <w:r>
              <w:rPr/>
              <w:t>демонстрируют действия, учащиеся составляют пересказ.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5"/>
            </w:tblGrid>
            <w:tr>
              <w:trPr/>
              <w:tc>
                <w:tcPr>
                  <w:tcW w:w="4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шла Катя, взяла карандаш, нарисовала картинку, взяла ручку, написала записку, взяла мячик, пошла гулять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шла мама, увидела картинку, прочитала запуску, посмотрела в окно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читы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ш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л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чит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говор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отвечали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пересказыв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е п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меня четы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8125</wp:posOffset>
            </wp:positionH>
            <wp:positionV relativeFrom="paragraph">
              <wp:posOffset>104775</wp:posOffset>
            </wp:positionV>
            <wp:extent cx="6419850" cy="4759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75932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353695</wp:posOffset>
            </wp:positionV>
            <wp:extent cx="5943600" cy="30194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1942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58:00Z</dcterms:created>
  <dc:creator>IRBIS</dc:creator>
  <dc:description/>
  <cp:keywords/>
  <dc:language>en-US</dc:language>
  <cp:lastModifiedBy>Верблюженок</cp:lastModifiedBy>
  <cp:lastPrinted>2008-10-31T23:25:00Z</cp:lastPrinted>
  <dcterms:modified xsi:type="dcterms:W3CDTF">2011-12-25T11:53:00Z</dcterms:modified>
  <cp:revision>10</cp:revision>
  <dc:subject/>
  <dc:title/>
</cp:coreProperties>
</file>