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/>
        <w:t>ГС(К)ОУ «С(К)ОШИ №1 первого вида г.Энгельс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Конспект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урока развития речи в 3 классе по теме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Работа с закрытой картинкой «На дороге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</w:t>
      </w:r>
      <w:r>
        <w:rPr>
          <w:b/>
          <w:sz w:val="40"/>
          <w:szCs w:val="40"/>
        </w:rPr>
        <w:t>Учитель начальных класс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</w:t>
      </w:r>
      <w:r>
        <w:rPr>
          <w:b/>
          <w:sz w:val="40"/>
          <w:szCs w:val="40"/>
        </w:rPr>
        <w:t>Голубева Н.Н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7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48" w:hanging="0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Работа с закрытой картинкой».</w:t>
      </w:r>
    </w:p>
    <w:p>
      <w:pPr>
        <w:pStyle w:val="Normal"/>
        <w:ind w:left="-748" w:hanging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1.Активизировать мыслительную и речевую деятельность  </w:t>
      </w:r>
    </w:p>
    <w:p>
      <w:pPr>
        <w:pStyle w:val="Normal"/>
        <w:ind w:left="-748" w:hanging="0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хся при выяснении содержания закрытой картинки </w:t>
      </w:r>
    </w:p>
    <w:p>
      <w:pPr>
        <w:pStyle w:val="Normal"/>
        <w:ind w:left="-7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помощью вопросов.</w:t>
      </w:r>
    </w:p>
    <w:p>
      <w:pPr>
        <w:pStyle w:val="Normal"/>
        <w:ind w:left="-748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Воспитывать культуру безопасного поведения па улице в</w:t>
      </w:r>
    </w:p>
    <w:p>
      <w:pPr>
        <w:pStyle w:val="Normal"/>
        <w:ind w:left="-748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ответствии с правилами дорожного движения.</w:t>
      </w:r>
    </w:p>
    <w:p>
      <w:pPr>
        <w:pStyle w:val="Normal"/>
        <w:ind w:left="-748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Развивать слуховое восприятие и произносительную сторону</w:t>
      </w:r>
    </w:p>
    <w:p>
      <w:pPr>
        <w:pStyle w:val="Normal"/>
        <w:ind w:left="-7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чи на материале слов и фраз.</w:t>
      </w:r>
    </w:p>
    <w:p>
      <w:pPr>
        <w:pStyle w:val="Normal"/>
        <w:ind w:left="-748" w:hanging="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ЗУА, картинка, таблички с речевым материалом,</w:t>
      </w:r>
    </w:p>
    <w:p>
      <w:pPr>
        <w:pStyle w:val="Normal"/>
        <w:ind w:left="-748" w:hanging="0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фигурки и предметы для аппликации.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888"/>
      </w:tblGrid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Введение в урок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Наденьте наушники и микроф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ушай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Какой урок?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Дежурный/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ласс готов к урок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Работа по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ечевая заряд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лушай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Будем говорить.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орошо говорите звук 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ДА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  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ВАТЬ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Что мы делали?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общение темы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знаете, /какая тема урока?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росите у ме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ма урока-«Закрытая карти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спользует табличку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т картинка. Она закрыт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ы знаете, что там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годня вы будете учиться работать с закрытой картин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т план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будете делать в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буду делать 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удьте внимательны, потом будем составлять апплика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рганизация диало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давайте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/дорога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/дома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/машина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/мяч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/мальчик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илицион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льчик плач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илиционер ругает мальч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шина сто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яч леж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Учитель выставляет таблич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Что мы делали?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ставление апплик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тайте следующий пункт пла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Снимите наушники.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деньте аппара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бы составить аппликацию, похожую на картинку, нужно ещё задавать вопрос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коль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Гд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Какой /-ая/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/дорога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/дома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/машина стоит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рузов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ле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рузовая машина стоит сле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/мяч лежит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ас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 маши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расный мяч лежит под маши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/мальчик плачет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/милиционер ругает мальчика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ра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мите аппараты. Наденьте науш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лушай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Мы составляли аппликацию.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ткрывает карти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вы думаете, почему мальчик плачет, а милиционер его руга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дороге играть нельз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 опасн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Итог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мы делали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ему мы научили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росите у меня, какие у вас оце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сообщает отметки, подводит ит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к оконч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Снимите наушники./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тываю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к развития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, го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Я услышал(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говор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  ОТ  УТ  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ВЕЧ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  Ч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ТЬ НА ВОПРОС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ы говори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не зна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дают вопрос учител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совмест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АЯ КАРТИ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КРЫТАЯ  КАР  ТИ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  ТАЯ  КАРТИН  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АЯ  КАРТИ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т, не зна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 не вид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планом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ы будем задавать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будете отвечать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 хочу спрос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на картин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читают таблички по мере поступления информ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на картин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делает мальчи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делает милиционе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делает машин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делает мяч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чащиеся читают фраз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ы задавали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удем составлять апплика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мся предложены фигурки и предметы для аппликации, среди которых есть лиш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и прикрепля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колько домов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и прикрепля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ая машин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де сто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и прикрепля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совмест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й мяч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де леж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и прикрепля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совмест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д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и прикрепля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ы составляли апплика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своё м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совмест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тываются соответственно пунктам пла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ы научились работать с закрытой картин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ая у меня оцен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1995</wp:posOffset>
            </wp:positionH>
            <wp:positionV relativeFrom="paragraph">
              <wp:posOffset>-123825</wp:posOffset>
            </wp:positionV>
            <wp:extent cx="6700520" cy="10077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0520" cy="1007745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93725</wp:posOffset>
            </wp:positionH>
            <wp:positionV relativeFrom="paragraph">
              <wp:posOffset>635</wp:posOffset>
            </wp:positionV>
            <wp:extent cx="3443605" cy="247523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12310</wp:posOffset>
            </wp:positionH>
            <wp:positionV relativeFrom="paragraph">
              <wp:posOffset>635</wp:posOffset>
            </wp:positionV>
            <wp:extent cx="1274445" cy="40005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9" r="-5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31215</wp:posOffset>
            </wp:positionH>
            <wp:positionV relativeFrom="paragraph">
              <wp:posOffset>228600</wp:posOffset>
            </wp:positionV>
            <wp:extent cx="3681095" cy="264604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28750</wp:posOffset>
            </wp:positionH>
            <wp:positionV relativeFrom="paragraph">
              <wp:posOffset>178435</wp:posOffset>
            </wp:positionV>
            <wp:extent cx="1333500" cy="40005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18" r="-5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12470</wp:posOffset>
            </wp:positionH>
            <wp:positionV relativeFrom="paragraph">
              <wp:posOffset>89535</wp:posOffset>
            </wp:positionV>
            <wp:extent cx="3443605" cy="258254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56235</wp:posOffset>
            </wp:positionH>
            <wp:positionV relativeFrom="paragraph">
              <wp:posOffset>165100</wp:posOffset>
            </wp:positionV>
            <wp:extent cx="5462270" cy="291338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645275</wp:posOffset>
            </wp:positionH>
            <wp:positionV relativeFrom="paragraph">
              <wp:posOffset>2184400</wp:posOffset>
            </wp:positionV>
            <wp:extent cx="4037330" cy="1730375"/>
            <wp:effectExtent l="0" t="0" r="0" b="0"/>
            <wp:wrapSquare wrapText="bothSides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657985</wp:posOffset>
            </wp:positionH>
            <wp:positionV relativeFrom="paragraph">
              <wp:posOffset>2298700</wp:posOffset>
            </wp:positionV>
            <wp:extent cx="2084070" cy="4457700"/>
            <wp:effectExtent l="0" t="0" r="0" b="0"/>
            <wp:wrapSquare wrapText="bothSides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5" r="-3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557905</wp:posOffset>
            </wp:positionH>
            <wp:positionV relativeFrom="paragraph">
              <wp:posOffset>5152390</wp:posOffset>
            </wp:positionV>
            <wp:extent cx="712470" cy="663575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70" r="-6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220335</wp:posOffset>
            </wp:positionH>
            <wp:positionV relativeFrom="paragraph">
              <wp:posOffset>5156200</wp:posOffset>
            </wp:positionV>
            <wp:extent cx="831215" cy="76835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96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52:00Z</dcterms:created>
  <dc:creator>IRBIS</dc:creator>
  <dc:description/>
  <cp:keywords/>
  <dc:language>en-US</dc:language>
  <cp:lastModifiedBy>Верблюженок</cp:lastModifiedBy>
  <cp:lastPrinted>2008-10-30T19:24:00Z</cp:lastPrinted>
  <dcterms:modified xsi:type="dcterms:W3CDTF">2011-12-25T13:00:00Z</dcterms:modified>
  <cp:revision>21</cp:revision>
  <dc:subject/>
  <dc:title/>
</cp:coreProperties>
</file>