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К ОЛИМПИАДЕ ПО ИЗОБРАЗИТЕЛЬНОМУ ИСКУССТВУ 7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ассмотрено и                                                                     Утверждаю_____________</w:t>
      </w:r>
    </w:p>
    <w:p>
      <w:pPr>
        <w:pStyle w:val="Normal"/>
        <w:rPr/>
      </w:pPr>
      <w:r>
        <w:rPr/>
        <w:t xml:space="preserve">согласовано на РМО                                                           Директор школы: Н.А.Венедиктова </w:t>
      </w:r>
    </w:p>
    <w:p>
      <w:pPr>
        <w:pStyle w:val="Normal"/>
        <w:rPr/>
      </w:pPr>
      <w:r>
        <w:rPr/>
        <w:t>____________________                                                       «     »_____________200___год</w:t>
      </w:r>
    </w:p>
    <w:p>
      <w:pPr>
        <w:pStyle w:val="Normal"/>
        <w:rPr/>
      </w:pPr>
      <w:r>
        <w:rPr/>
        <w:t>«     »__________20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 «Жанры в изобразительном искусстве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ы и зада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картины можно отнести к следующим жанрам (картины подбирает учитель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ималистический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ртрет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йзаж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тюрморт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южетно-тематическая картина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Соотнеси названия картин с их изображение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аснецов «Аленушка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пин «Портрет Н.И.Репиной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нри Матисс «Посуда и фрукты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Ответь на вопрос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разновидности портрета ты можешь назва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ты знаешь разновидности пейзажного жанр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х русских художников-пейзажистов ты знаеш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русские художники писали картины на сказочно- былинные тем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х мастеров русского портрета ты можешь назва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зови своего любимого художника и любимый жан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 Реши кроссвор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ты правильно разгадаешь кроссворд по горизонтали, то по вертикали получишь универсальное слово, объединяющее все отгаданные т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5" w:type="dxa"/>
        <w:jc w:val="left"/>
        <w:tblInd w:w="1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56"/>
        <w:gridCol w:w="356"/>
        <w:gridCol w:w="356"/>
        <w:gridCol w:w="284"/>
        <w:gridCol w:w="284"/>
        <w:gridCol w:w="284"/>
        <w:gridCol w:w="284"/>
        <w:gridCol w:w="284"/>
        <w:gridCol w:w="284"/>
        <w:gridCol w:w="284"/>
        <w:gridCol w:w="296"/>
        <w:gridCol w:w="273"/>
        <w:gridCol w:w="309"/>
        <w:gridCol w:w="259"/>
        <w:gridCol w:w="284"/>
        <w:gridCol w:w="287"/>
      </w:tblGrid>
      <w:tr>
        <w:trPr>
          <w:trHeight w:val="28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gridSpan w:val="11"/>
            <w:tcBorders>
              <w:left w:val="single" w:sz="4" w:space="0" w:color="0000FF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9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3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3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.  Жанр , в котором главный герой – природа.</w:t>
      </w:r>
    </w:p>
    <w:p>
      <w:pPr>
        <w:pStyle w:val="Normal"/>
        <w:rPr/>
      </w:pPr>
      <w:r>
        <w:rPr/>
        <w:t xml:space="preserve">                              </w:t>
      </w:r>
      <w:r>
        <w:rPr/>
        <w:t>2.  Самый древний жанр.</w:t>
      </w:r>
    </w:p>
    <w:p>
      <w:pPr>
        <w:pStyle w:val="Normal"/>
        <w:rPr/>
      </w:pPr>
      <w:r>
        <w:rPr/>
        <w:t xml:space="preserve">                              </w:t>
      </w:r>
      <w:r>
        <w:rPr/>
        <w:t>3.  Известный русский художник, сказочник, автор картин «Богатыри»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«Аленушка», «Ковер-самолет».</w:t>
      </w:r>
    </w:p>
    <w:p>
      <w:pPr>
        <w:pStyle w:val="Normal"/>
        <w:numPr>
          <w:ilvl w:val="0"/>
          <w:numId w:val="1"/>
        </w:numPr>
        <w:rPr/>
      </w:pPr>
      <w:r>
        <w:rPr/>
        <w:t>Художник, изображающий мор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ЛИМПИАДА ПО ИЗОБРАЗИТЕЛЬНОМУ ИСКУССТВУ (обновленный вариан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ассмотрено и                                                                     Утверждаю_____________</w:t>
      </w:r>
    </w:p>
    <w:p>
      <w:pPr>
        <w:pStyle w:val="Normal"/>
        <w:rPr/>
      </w:pPr>
      <w:r>
        <w:rPr/>
        <w:t xml:space="preserve">согласовано на РМО                                                           Директор школы: Н.А.Венедиктова </w:t>
      </w:r>
    </w:p>
    <w:p>
      <w:pPr>
        <w:pStyle w:val="Normal"/>
        <w:rPr/>
      </w:pPr>
      <w:r>
        <w:rPr/>
        <w:t>____________________                                                       «     »_____________200___год</w:t>
      </w:r>
    </w:p>
    <w:p>
      <w:pPr>
        <w:pStyle w:val="Normal"/>
        <w:rPr/>
      </w:pPr>
      <w:r>
        <w:rPr/>
        <w:t>«     »__________20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 «Жанры и виды изобразительного искусств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-ЗАДАН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руппируй понятия: </w:t>
      </w:r>
      <w:r>
        <w:rPr>
          <w:i/>
          <w:sz w:val="28"/>
          <w:szCs w:val="28"/>
        </w:rPr>
        <w:t>архитектура, пейзаж, натюрморт, живопись,ДПИ, анимализм, бытовая картина, скульптура, историческое полотно,портрет, графи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ИЗО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Жанры ИЗ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какому виду искусств относится экслибрис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Живопись;                     в) печатная график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исунок;                         г)  ДП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виду искусства относятся понятия: </w:t>
      </w:r>
      <w:r>
        <w:rPr>
          <w:i/>
          <w:sz w:val="28"/>
          <w:szCs w:val="28"/>
        </w:rPr>
        <w:t>горельеф, барельеф, контррельеф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виду искусства относятся понятия: </w:t>
      </w:r>
      <w:r>
        <w:rPr>
          <w:i/>
          <w:sz w:val="28"/>
          <w:szCs w:val="28"/>
        </w:rPr>
        <w:t>лессировка, «а ля прим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гравюра на дереве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Литография;                в)  линогравюр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форт;                          г)  ксилограф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 Какие из известных художников : В. Фаворский, В.Васнец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.Суриков, И Репин, И.Билибин, И.Шишкин, - бы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графиками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живописцами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, перу какого художника принадлежит картин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. Сурико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.Репин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.Васнецо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. Айвазовски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.Левитан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.Федото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.Брюлло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фаэл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еонардо да Винч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бурлаки на Волке», «Мона Лиза», «Боярыня Морозова», «Аленушка», «Девятый вал», «Золотая осень», «Последний день Помпеи», «Сватовство майора», «Сикстинская мадон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то автор знаменитой скульптуры «Давид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Рафаэль;                   в)Рембранд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Микеланджело;       г) Леонардо да Вин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 какому виду ИЗО относятся: градостроительство; садово-парковое искусство, зодчест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ы и зада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Ответь на вопрос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разновидности портрета ты можешь назва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ты знаешь разновидности пейзажного жанр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х русских художников-пейзажистов ты знаеш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русские художники писали картины на сказочно- былинные тем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х мастеров русского портрета ты можешь назва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Назови своего любимого художника и любимый жан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Реши кроссвор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ты правильно разгадаешь кроссворд по горизонтали, то по вертикали получишь универсальное слово, объединяющее все отгаданные т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5" w:type="dxa"/>
        <w:jc w:val="left"/>
        <w:tblInd w:w="1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56"/>
        <w:gridCol w:w="356"/>
        <w:gridCol w:w="356"/>
        <w:gridCol w:w="284"/>
        <w:gridCol w:w="284"/>
        <w:gridCol w:w="284"/>
        <w:gridCol w:w="284"/>
        <w:gridCol w:w="284"/>
        <w:gridCol w:w="284"/>
        <w:gridCol w:w="284"/>
        <w:gridCol w:w="296"/>
        <w:gridCol w:w="273"/>
        <w:gridCol w:w="309"/>
        <w:gridCol w:w="259"/>
        <w:gridCol w:w="284"/>
        <w:gridCol w:w="287"/>
      </w:tblGrid>
      <w:tr>
        <w:trPr>
          <w:trHeight w:val="28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gridSpan w:val="11"/>
            <w:tcBorders>
              <w:left w:val="single" w:sz="4" w:space="0" w:color="0000FF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9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3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39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.  Жанр , в котором главный герой – природа.</w:t>
      </w:r>
    </w:p>
    <w:p>
      <w:pPr>
        <w:pStyle w:val="Normal"/>
        <w:rPr/>
      </w:pPr>
      <w:r>
        <w:rPr/>
        <w:t xml:space="preserve">                              </w:t>
      </w:r>
      <w:r>
        <w:rPr/>
        <w:t>2.  Самый древний жанр.</w:t>
      </w:r>
    </w:p>
    <w:p>
      <w:pPr>
        <w:pStyle w:val="Normal"/>
        <w:rPr/>
      </w:pPr>
      <w:r>
        <w:rPr/>
        <w:t xml:space="preserve">                              </w:t>
      </w:r>
      <w:r>
        <w:rPr/>
        <w:t>3.  Известный русский художник, сказочник, автор картин «Богатыри»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«Аленушка», «Ковер-самолет».</w:t>
      </w:r>
    </w:p>
    <w:p>
      <w:pPr>
        <w:pStyle w:val="Normal"/>
        <w:rPr/>
      </w:pPr>
      <w:r>
        <w:rPr/>
        <w:t xml:space="preserve">                              </w:t>
      </w:r>
      <w:r>
        <w:rPr/>
        <w:t>4.  Художник, изображающий мор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4:48:00Z</dcterms:created>
  <dc:creator>Наташа</dc:creator>
  <dc:description/>
  <dc:language>en-US</dc:language>
  <cp:lastModifiedBy>Наташа</cp:lastModifiedBy>
  <cp:lastPrinted>2007-10-07T20:09:00Z</cp:lastPrinted>
  <dcterms:modified xsi:type="dcterms:W3CDTF">2007-10-07T16:12:00Z</dcterms:modified>
  <cp:revision>1</cp:revision>
  <dc:subject/>
  <dc:title>МАТЕРИАЛЫ К ОЛИМПИАДЕ ПО ИЗОБРАЗИТЕЛЬНОМУ ИСКУССТВУ 7класс</dc:title>
</cp:coreProperties>
</file>