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дальный глагол  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must</w:t>
      </w:r>
      <w:r>
        <w:rPr>
          <w:rFonts w:cs="Times New Roman" w:ascii="Times New Roman" w:hAnsi="Times New Roman"/>
          <w:b/>
          <w:sz w:val="32"/>
          <w:szCs w:val="32"/>
        </w:rPr>
        <w:t xml:space="preserve"> и его эквивалент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 </w:t>
      </w:r>
      <w:r>
        <w:rPr>
          <w:rFonts w:cs="Times New Roman" w:ascii="Times New Roman" w:hAnsi="Times New Roman"/>
          <w:b/>
          <w:sz w:val="28"/>
          <w:szCs w:val="28"/>
        </w:rPr>
        <w:t>Вставьт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глагол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o have to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o be to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She … to send a telegram because it was too late to send a letter.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They decided that she … to leave them a message every tenth day.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You … to learn all the new words for the next lesson.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Do you know this man?  He … to be our new teacher of history.</w:t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Who … to go to the library to get the new books? – I was, but I couldn’t because I … 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to finish some work at the language laboratory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It is raining. You … to put your raincoat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“The patient … to stay in bed for a few days,” – ordered the doctor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The child had stomach trouble and … to take castor oil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 I told her she … to open the window for a while every day.</w:t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. The agreement was that if Johnny White could not repay the money he had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borrowed, then Luke Flint … to have the right to sell the land.</w:t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1. If I don’t ring up before six o’clock, then you … to go to the concert hall alone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2. The planters … to gather their cotton at once, as they had been warned that heavy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rains were expected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. I … to wear glasses as my eyesight is very weak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Переведите на английский язык, употребляя  модальный глагол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b/>
          <w:sz w:val="28"/>
          <w:szCs w:val="28"/>
        </w:rPr>
        <w:t xml:space="preserve">.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Я должна упорно работать над своим английским.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ы должны внимательно слушать учителя на уроке.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Ты должен делать уроки каждый день.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ы не должны забывать о своих обязанностях.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ы должны быть осторожны на улице.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Она должна быть дома сейчас.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Мои друзья, должно быть, в парке.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Вы, должно быть, очень голодны. </w:t>
      </w: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Должно быть, очень трудно решать такие задач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Я должен повидать сегодня моего друга. </w:t>
      </w: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Он, должно быть, очень уста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У них есть яхта. Они, должно быть, очень богаты. </w:t>
      </w: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Ты должен уехать завтра утром? </w:t>
      </w: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Вы не должны опаздывать. </w:t>
      </w: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Я не должен забывать о своей матери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Я должен признать, что я неправ.</w:t>
        <w:tab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1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Вставьте модальные глаголы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b/>
          <w:sz w:val="28"/>
          <w:szCs w:val="28"/>
        </w:rPr>
        <w:t xml:space="preserve"> или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ad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кройте скобки, </w:t>
      </w:r>
    </w:p>
    <w:p>
      <w:pPr>
        <w:pStyle w:val="Normal"/>
        <w:tabs>
          <w:tab w:val="clear" w:pos="708"/>
          <w:tab w:val="left" w:pos="5400" w:leader="none"/>
        </w:tabs>
        <w:spacing w:lineRule="auto" w:line="1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требляя требующуюся форму инфинитив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ike isn’t here. He … (to leave) early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car broke down and they … (to get) the taxi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ou … (to disconnect) the computer yesterday. There is something wrong with it. You can’t send e-mail now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he … (to go) shopping last Friday because there was nothing in the fridge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… (to write) this composition yesterday, but I was too busy as I … (to translate) a very long text from English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… not (to take) my little brother to the evening performance, he was so excited; but I really … (to do) so, for there was nobody at home to leave him with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ou … (to see) our team play! You have missed a lot. You … (to go) to the stadium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t was a very important meeting and we … (to attend) it. That’s why we returned home late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e … (to attend) the lesson: the material which the teacher explained was very difficult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lthough he felt unwell, he … (to attend) the lesson, because the teacher explained some very difficult material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2:37:00Z</dcterms:created>
  <dc:creator>F. Lampard</dc:creator>
  <dc:description/>
  <cp:keywords/>
  <dc:language>en-US</dc:language>
  <cp:lastModifiedBy>Призрак</cp:lastModifiedBy>
  <dcterms:modified xsi:type="dcterms:W3CDTF">2012-01-20T20:15:00Z</dcterms:modified>
  <cp:revision>5</cp:revision>
  <dc:subject/>
  <dc:title/>
</cp:coreProperties>
</file>