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вогодний сценарий для 7-11 классов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 лица: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д Мороз- Андрей Николаевич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егурочка – Наталья Владимировна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нта Клаус – Гирман Сева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я Бефана – Каримова Алена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пай Ноэль – Показанев Саша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ждественский козел Йолупукки – Щербенок Сергей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hanging="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 Звучит песня «Снежинки» в исполнении Кирилловой Павлины.  Появляется Снегурочка)</w:t>
      </w:r>
    </w:p>
    <w:p>
      <w:pPr>
        <w:pStyle w:val="Normal"/>
        <w:spacing w:lineRule="auto" w:line="240" w:before="30" w:after="30"/>
        <w:ind w:left="30" w:right="30" w:hanging="3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ег пушистый серебрится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деревьях, на тропинках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если меня к вам в школу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естигранные снежинк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еть всех я очень рада,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ый год по вас скучала;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месте с Дедушкой Морозом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орьки алые встречала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конец, в исходе года,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ова я, ребята, с вами!</w:t>
      </w:r>
    </w:p>
    <w:p>
      <w:pPr>
        <w:pStyle w:val="Normal"/>
        <w:spacing w:lineRule="auto" w:line="240" w:before="30" w:after="30"/>
        <w:ind w:left="30" w:right="30" w:hanging="3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годня у нас особенный  новогодний праздник – Дедушка Мороз пригласил гостей заморских. Скоро вы со всеми познакомитесь.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Звучит фонограмма новогодней американской песенки «Джингл Бенс»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 слышите, ребята, эту музыку? Это появляется наш первый гость из Америки. Давайте его дружно встретим.</w:t>
      </w:r>
    </w:p>
    <w:p>
      <w:pPr>
        <w:pStyle w:val="Normal"/>
        <w:spacing w:lineRule="auto" w:line="240" w:before="30" w:after="30"/>
        <w:ind w:left="30" w:right="30"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гонек (фонарик) освещает путь Санте Клаусу, одетому в красную шубу. Он несет небольшой мешок с призами для игр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нта Клаус: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ребята, Санта Клаус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уть мой очень был далек.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ещал его волшебный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овогодний огонек.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з Америки я прибыл.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ой встрече с вами рад!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привез привет огромный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таких, как вы ребят!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дравствуйте, Санта Клаус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равствуй, Снегурочка! Я прибыл по приглашению российского Деда Мороза.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важаемый Санта Клаус, мой дедушка почему-то задерживается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Это ничего, все будет о'кей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 тоже так думаю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ейчас я раздам приветы всем ребятам, которые собрались в этом зале от американских ребят. Для этого поиграем в игру «Мой привет».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"Мой привет" с мячом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ои российские друзья, какие слова вы говорите при встрече?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ети отвечают: привет, здравствуйте, добрый день, доброе утро…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у нас в Америке мы говорим «Хелло». Давайте с вами поздороваемся, я говорю  приветствие на вашем языке, а вы мне в ответ – «Хелло»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Здравствуйте, кидает мяч кому-нибудь, в ответ – «Хелло», мяч возвращают и т.д., пока не наберется команда из 8 человек)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сех, с кем Санта Клаус поздоровался, приглашаем выйти и выиграть приз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Построились в шеренгу по 4 человека в каждой. Сформировали 2 команды.  У меня  и Санты есть 2 мешка, в которых лежат киндерсюрпризы вперемешку с  шишками. Ваша задача – первый игрок добегает до мешка, наощупь находит киндерсюрприз, открывает его, выбрасывает фантик в коробку, съедает шоколад, бежит назад к своей команде. Сюрприз остается у вас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олодцы, ребята! У вас в России очень веселые дети, ну а мне пора отправляться в   Америку.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анта Клаус уходит)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внимание, сейчас появится гостья из солнечной Италии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Звучит фонограмма итальянской народной "Тарантеллы". Огонек освещает путь Фее Бефане. Ее облик: распущенные черные волосы, малопривлекательная внешность, длинное платье, в одной руке "горящая" метла, в другой сундучок с призами для игр)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ея Бефана: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в солнечной Италии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детишкам прихожу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рез печные трубы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ним в Новый Год спешу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ящею метлою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ркну среди ноч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бы в дома пробраться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не не нужны ключ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лшебницы Бефаны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брее не найт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чулки послушным детям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ладу я по пути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удесные подарки;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только невдомек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зорникам бывает,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видят уголек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равствуйте, Фея Бефана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Чао, бамбини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на сказала привет, дети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шего итальянского Деда Мороза зовут Баббо Наталле. Он передал мне приглашение принять участие на новогоднем празднике в России, к сожалению, сам приехать не смог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 лично отправляла это приглашение для вас, Фея Бефана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ббо Наталле передал мне сладкие призы для самых внимательных и угольки для самых непослушных детей. Они находятся в этом сапожке. Сейчас проверим, кто же у нас самый внимательный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участия в конкурсе вам нужно будет угадать известные  мелодии.  (Угадывают 4 мелодии)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"Широкие штаны" заключается в следующем: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ающие надевают огромного размера штаны. Под веселую музыку они прыгают  до елки, снимают «штаны» и бегут обратно.  Выигрывает самый проворный игрок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раво! Российские дети такие же ловкие и задорные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и итальянские девчонки и мальчишки! Ну а я прощаюсь с вами. С Новым годом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ледующий гость из тропической Панамы.</w:t>
      </w:r>
    </w:p>
    <w:p>
      <w:pPr>
        <w:pStyle w:val="Normal"/>
        <w:spacing w:lineRule="auto" w:line="240" w:before="30" w:after="30"/>
        <w:ind w:left="30" w:right="30"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Звучит фонограмма "Макарены". Огонек освещает путь Папаю Ноэлю, одетому по-латиноамерикански. Он несет небольшой мешок с призами.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й Ноэль: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в тропической Панаме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хожу под Новый Год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ют там, что Папай Ноэль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юбит маленький народ!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дарю подарки детям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у пальмы веселюсь.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новогодний жаркий праздник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делать радость тороплюсь!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й Ноэ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Чувствую себя, словно в родной Панаме, только у нас такие ряженые кактусы не растут. (Рассматривает елку.)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апай Ноэль, это не кактус, а новогодняя елка.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й Ноэ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первые вижу новогоднюю елку. У нас в Панаме наряжают пальму.</w:t>
      </w:r>
    </w:p>
    <w:p>
      <w:pPr>
        <w:pStyle w:val="Normal"/>
        <w:spacing w:lineRule="auto" w:line="240" w:before="30" w:after="30"/>
        <w:ind w:right="3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здесь новогодний праздник совсем не жаркий, а очень холодный. (Ежится, пытается согреться.)                                                   А где же российский Дед Мороз, который меня пригласил?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апай Ноэль, дедушка пока не пришел, но скоро будет.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й Ноэ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ак я совсем замерзну. Апч-хи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ебята, не дадим замерзнуть тропическому Деду Морозу из жаркой Панамы?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: Нет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гда будем танцевать! Повторяйте за мной движения.</w:t>
      </w:r>
    </w:p>
    <w:p>
      <w:pPr>
        <w:pStyle w:val="Normal"/>
        <w:spacing w:lineRule="auto" w:line="240" w:before="30" w:after="30"/>
        <w:ind w:left="30" w:right="30"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апай Ноэль, Снегурочка танцуют "Макарену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апай Ноэль, вы согрелись?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й Ноэ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а, спасибо. А сейчас я выберу 8 человек для участия в конкур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ряди пальму».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.Н. выбирает лучших танцоров, исполнивших «Макарену», участники по очереди берут игрушку, добегают до пальмы, с помощью прищепки прицепляют игрушку к лепестку пальмы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пай Ноэ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мечательные ребята живут  в России! Я пока присяду, подожду Деда Мороза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Звучит фонограмма припева песни "Happy New Year" в исполнении ансамбля "АББА". Огонек освещает путь Рождественскому козлу Йолупукке, одетому в красную лохматую шубу. Он несет волшебную книгу и небольшой мешок с призами.)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тречайте Деда Мороза из Скандинави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Йолупукки: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- козел в лохматой шубе-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андинавский Дед Мороз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хожу с волшебной книгой,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вам ее сюда принес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вать меня Йолупукки;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ть люблю и танцевать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потом послушным детям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одарку раздавать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-е-е! В моей волшебной книге написаны все детские проступки и шалости. Сейчас проверю, какие дети живут в этой стране. (Открывает волшебную книгу.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й, да у тебя же не хватает страниц, выпали, наверное, когда к нам торопился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посмотрите внизу под своими стульями, нигде не видно листочков из волшебной книги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ети смотрят под стульями)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йдите ко мне те, кто нашел их. Для вас приготовлен следующий конкурс: Йолупукки очень любит кушать бананы, конкурс так и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ъешь банан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Кто быстрее съест, тот и получит приз. (Сначала первый игрок, затем – второй…)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Чувствуете, что-то холодом повеяло, наверное,  Дед Мороз приближается к нам. Давайте позовем его. Дед Мороз! Дед Мороз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равствуйте все! А вот и я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конец, мы снова вместе,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рогая детвора!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новогодней славной песней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поминал про вас с утра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у-ка встанем в хоровод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поем про новый год.</w:t>
      </w:r>
    </w:p>
    <w:p>
      <w:pPr>
        <w:pStyle w:val="Normal"/>
        <w:spacing w:lineRule="auto" w:line="240" w:before="30" w:after="30"/>
        <w:ind w:left="30" w:right="30"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Хоровод «В лесу родилась елочка»)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едушка, мы тебя уже заждались.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звините, был в гостях,  в Китае  немного задержался. Как рад я видеть своих друзей из разных стран. Спасибо, что приехали.                       </w:t>
      </w:r>
    </w:p>
    <w:p>
      <w:pPr>
        <w:pStyle w:val="Normal"/>
        <w:spacing w:lineRule="auto" w:line="240" w:before="30" w:after="30"/>
        <w:ind w:left="30" w:right="30" w:firstLine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ыходят все Гости)</w:t>
      </w:r>
    </w:p>
    <w:p>
      <w:pPr>
        <w:pStyle w:val="Normal"/>
        <w:spacing w:lineRule="auto" w:line="240" w:before="30" w:after="30"/>
        <w:ind w:left="284" w:right="3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усть Новый год вам принесет</w:t>
        <w:br/>
        <w:t>Со снегом - смех,</w:t>
        <w:br/>
        <w:t>С морозом - бодрость,</w:t>
        <w:br/>
        <w:t>В делах успех,</w:t>
        <w:br/>
        <w:t>А в духе - твердость.</w:t>
        <w:br/>
        <w:t>Пусть все заветное свершится</w:t>
        <w:br/>
        <w:t>И, пересилив даль дорог,</w:t>
        <w:br/>
        <w:t>Надежда в дверь к вам постучится</w:t>
        <w:br/>
        <w:t>И тихо ступит на порог.</w:t>
        <w:br/>
        <w:t>А вслед за ней войдет удача,</w:t>
        <w:br/>
        <w:t>Сюрприз и шутка налегке.</w:t>
        <w:br/>
        <w:t>Мы от души вам всем желаем</w:t>
        <w:br/>
        <w:t>Любви и радостных хлопот.</w:t>
        <w:br/>
        <w:t>Пусть вас ничем не огорчает</w:t>
        <w:br/>
        <w:t>2011-й год!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гожданный и любимый, без сомненья, Новый Год!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селится в этот праздник от души любой народ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удь то немец, грек, болгарин, англичанин, армянин...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ай Ноэ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ый Год все отмечают, Он в любой стране един! 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Йолупук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усть повсюду загорятся Новогодние огни! </w:t>
      </w:r>
    </w:p>
    <w:p>
      <w:pPr>
        <w:pStyle w:val="Normal"/>
        <w:spacing w:lineRule="auto" w:line="240" w:before="30" w:after="30"/>
        <w:ind w:left="30" w:right="30" w:firstLine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усть подарят мир и счастье на большой Земле они!</w:t>
      </w:r>
    </w:p>
    <w:p>
      <w:pPr>
        <w:pStyle w:val="Normal"/>
        <w:spacing w:lineRule="auto" w:line="240" w:before="30" w:after="30"/>
        <w:ind w:left="30" w:right="30" w:firstLine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ключение нашего праздника послушайте песню «Новый год»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здником Вас, дорогие ребята, родители и педагоги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  <w:ind w:left="30" w:right="30" w:firstLine="225"/>
    </w:pPr>
    <w:rPr>
      <w:rFonts w:ascii="Comic Sans MS" w:hAnsi="Comic Sans MS" w:eastAsia="Times New Roman" w:cs="Times New Roman"/>
      <w:b/>
      <w:bCs/>
      <w:color w:val="0000FF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45:00Z</dcterms:created>
  <dc:creator>Алена</dc:creator>
  <dc:description/>
  <cp:keywords/>
  <dc:language>en-US</dc:language>
  <cp:lastModifiedBy>Школа 128</cp:lastModifiedBy>
  <cp:lastPrinted>2010-12-22T14:44:00Z</cp:lastPrinted>
  <dcterms:modified xsi:type="dcterms:W3CDTF">2010-12-22T09:45:00Z</dcterms:modified>
  <cp:revision>3</cp:revision>
  <dc:subject/>
  <dc:title/>
</cp:coreProperties>
</file>