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СПО «Стариц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ДОД «Дом детского творче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жок «Возрожд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итель: Королева И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вогодняя истор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озлова Ирина и Мехнина Татьяна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ки 1-б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32"/>
          <w:szCs w:val="32"/>
        </w:rPr>
        <w:t>Стар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дном старинном городе жил необычный человек - Сказочник. Он почти не выходил из своего дома, потому что верил, что, чем больше он напишет для детей сказок, в которых добро побеждает зло, уважение и любовь к близким в трудный момент возвращаются  помощью и поддержкой, тем больше вырастет хороших и порядочн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днажды, накануне Нового года, Сказочник решил посмотреть, какие они - современные дети. Он надел костюм Деда Мороза, в мешок для подарков  положил свои книги со сказками и пошел на новогоднюю елку в шк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иятности начались почти сразу за порогом дома. Стайка мальчишек, увидев идущего по улице Деда Мороза, со свистом и  улюлюканьем, закидала его снежками. Пока Сказочник-Мороз смахивал с лица снег, самый «храбрый» сорванец выхватил мешок с подарками. Вскоре ватага озорников с криками, что такие подарки никому не нужны, побежала дальше, а  книги остались лежать на сне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разу Деду Морозу удалось попасть и в школу - дети не хотели пускать его на елку без  Снегурочки и  требовали ее срочно вызвать. После долгих и трудных объяснений, Сказочник-Мороз вошел в зал, где стояла елка, украшенная необыкновенно красивыми игрушками и сверкающими гирляндами. Каково же было удивление Сказочника, когда он увидел, что окружают эту великолепную красавицу дети в костюмах пиратов, людей-пауков, черепашек Ниндзя и другие крайне неприятных героев. Да и вели они себя не по-детски: водить  хоровод не хотели, читать новогодние стихи не стали, конкурсы и призы их не радовали и, уж тем более, никакого восторга не вызвали подаренные книги со сказ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стно стало Сказочнику. Сел он на лавочку у стены и под шум и гомон стал подумывать, а не пора ли ему на пенсию – раз его сказки никому не нужны, зачем их писа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вдруг в зале наступила тишина. К елке шла девочка-звездочка. Она была совсем не похожа на других участников новогоднего карнавала. Светлая и улыбчивая – она, как настоящая рождественская звезда, своим появлением вызвала что-то необыкновенно прекрасное. Свершилось  чудо: пираты вдруг превратились в настоящих рыцарей, супер-герои - в вежливых пажей, а пауки и черепашки – просто в добрых и ласковых животных. И веселье вокруг елки стало настоящим: отовсюду слышались шутки и смех, зазвучали веселые песенки, всех объединил большой и красивый новогодний хоровод.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</w:rPr>
        <w:t>А Сказочник-Мороз, глядя в искрящиеся весельем глаза и улыбающиеся лица детей, подумал, что ему еще рано уходить на пенсию.  Он точно знал, какое желание загадает в новогоднюю ночь и что попросит в Рождество у младенца Иисуса, когда на небе появится первая яркая звезда, возвещающая о рождении Спас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2:00Z</dcterms:created>
  <dc:creator>Метод кабинет 2</dc:creator>
  <dc:description/>
  <cp:keywords/>
  <dc:language>en-US</dc:language>
  <cp:lastModifiedBy>Оленёк</cp:lastModifiedBy>
  <dcterms:modified xsi:type="dcterms:W3CDTF">2012-01-20T17:43:00Z</dcterms:modified>
  <cp:revision>13</cp:revision>
  <dc:subject/>
  <dc:title/>
</cp:coreProperties>
</file>