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Муниципальное образовательное учреждение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Ильмень-Суворовская средняя общеобразовательная школ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ктябрьского муниципального района Волгоград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егиональный этап </w:t>
      </w: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 xml:space="preserve">  Международн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но- художественного конкурса для детей и юношеств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 xml:space="preserve">« Гренадеры, вперед!»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</w:t>
      </w:r>
      <w:r>
        <w:rPr>
          <w:b/>
          <w:color w:val="000000"/>
          <w:sz w:val="28"/>
          <w:szCs w:val="28"/>
        </w:rPr>
        <w:t>Сочин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0pt;width:449.95pt;height:118.15pt;mso-wrap-style:none;v-text-anchor:middle;mso-position-horizontal-relative:char" type="_x0000_t172">
            <v:path textpathok="t"/>
            <v:textpath on="t" fitshape="t" string="« О, космос! Наш загадочный кумир»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:          Вальков Александр Сергеевич,2002 г.рож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Ильмень- Суворовская средняя общеобразовательная школа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3 клас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. Адрес:  404334 Волгоградская область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Октябрьский район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 xml:space="preserve">Х. И- Суворовский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Ул. Шолохова 2/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:   Белокопытова Галина Александровна 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учитель начальных класс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ый телефон:   844756699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2011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Что мы Родиной зовём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Дом, где мы с тобой растё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И берёзки у дорог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 которой мы и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Что мы Родиной зовём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олнце в небе голубо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И душистый, золотистый хлеб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За праздничным сто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Что мы Родиной зовём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рай, где мы с тобой живём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И рубиновые звёзды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Звезды мира над Крем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дина! Это слово с детства знает каждый. Родина – это место, где ты родился, где ты живешь со своими родителями , со своими друзьями. Все мы живем в огромной стране название , которой- Россия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ссия - самая большая страна на свете. Границы России проходят и по суше и по морю. Велика наша Родина. Если сесть в самолет и пролететь над территорией нашей страны, то можно увидеть белоснежные толщи льда и знойные пустыни, вольные степи и холодную тундру, высокие горы и могучие реки, и гордость нашего государства- её зеленый наряд- леса. Наша страна очень красива и богата. Каждый человек, живущий на нашей планете, испытывает чувство гордости за свою Родину, свой народ и страну, свою землю и её историю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ша страна очень гордится людьми, которые внесли свой вклад в историю страны. Это люди,  которые  добились больших успехов в науке, в искусстве, в образовании, в сельском хозяйстве, а также в космосе. Ведь первым человеком, полетевшим в космос, был советский человек – это Юрий Алексеевич Гагарин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drawing>
          <wp:inline distT="0" distB="0" distL="0" distR="0">
            <wp:extent cx="2917190" cy="284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ий Алексеевич Гагарин первым в мире проложил дорогу  в космос 12 апреля 1961 года на космическом корабле-спутнике «Восток». Он поднялся высоко-высоко над Землей , так высоко , что и на самолете туда не долететь. Это был незабываемый день для русского народа. Люди всего земного шара радовались, как дети. Ю.А. Гагарина называют человеком, покорившим небо, бесстрашным рыцарем, подвиг и улыбка которого покорили нашу планету.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озже много космических кораблей бороздили просторы Вселенной: полет первой женщины В.В. Терешковой , первый выход в космос А.А. Леонова, разные экипажи космических кораблей , совместные полеты интернациональных экипажей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ейчас появилась возможность полететь в космос простым туристом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едалек тот день, когда человек с планеты Земля ступит на поверхность других планет, увидит много неведомого. Возможно, это будет гражданин Росси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Но, быть космонавтом – это не только почетно, это и очень трудно. Надо быть смелым, решительным, настойчивым, добрым, отзывчивым, надо много знать 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Я тоже хочу побывать в небесном пространстве. Я хочу посмотреть , как устроены Млечный путь, Магелланово облако. Но, конечно, это невозможно. Чтобы стать космонавтом, надо сначала получить образование, пройти специальную подготовку, но она сложная. Если я захочу побывать в космосе, может это сбудется. Ведь не зря говорят, мечты сбываются, если приложить к этому усилия. Кто знает , может быть и я полечу в космос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>О, космос!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color w:val="444444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, космос! Ты – предел мечтаний!</w:t>
        <w:br/>
        <w:t xml:space="preserve">                                   Ты покоряешься, но нами ты ещё не покорён.</w:t>
        <w:br/>
        <w:t xml:space="preserve">                                   Полны твои глубины сказок без названий,</w:t>
        <w:br/>
        <w:t xml:space="preserve">                                   Перед которыми встаём мы на поклон!</w:t>
        <w:br/>
        <w:br/>
        <w:t xml:space="preserve">                                   Но время шустрое не постоит на месте!</w:t>
        <w:br/>
        <w:t xml:space="preserve">                                   Мы – человечество, мы можем многого достичь!</w:t>
        <w:br/>
        <w:t xml:space="preserve">                                   Но мы достигнем знаний только вместе.</w:t>
        <w:br/>
        <w:t xml:space="preserve">                                   Ну а для этого науки святость надо чтить.</w:t>
        <w:br/>
        <w:br/>
        <w:t xml:space="preserve">                                    Быть может, скоро на каникулы мы полетим</w:t>
        <w:br/>
        <w:t xml:space="preserve">                                    На атомном огромном звездолёте!</w:t>
        <w:br/>
        <w:t xml:space="preserve">                                    Как интересно нам в полёте!</w:t>
        <w:br/>
        <w:t xml:space="preserve">                                   С огромной радостью мы вам сказать хотим.</w:t>
        <w:br/>
        <w:br/>
        <w:t xml:space="preserve">                                   С развитием науки нам не будет муки.</w:t>
        <w:br/>
        <w:t xml:space="preserve">                                    Здесь новостями космоса захватим мы эфир!</w:t>
        <w:br/>
        <w:t xml:space="preserve">                                    Поедем на экскурсию, на станцию мы «Мир».</w:t>
        <w:br/>
        <w:t xml:space="preserve">                                    А там нам долго не увидеть скуки!</w:t>
        <w:br/>
        <w:br/>
        <w:t xml:space="preserve">                                    Я представляю, будто наяву</w:t>
        <w:br/>
        <w:t xml:space="preserve">                                    Серебряный пейзаж Луны в иллюминаторе.</w:t>
        <w:br/>
        <w:t xml:space="preserve">                                    Да, мы должны так жить, я космосом живу!</w:t>
        <w:br/>
        <w:t xml:space="preserve">                                    И предо мной стоят домишки в чудо-кратере.</w:t>
        <w:br/>
        <w:br/>
        <w:t xml:space="preserve">                                     Мир наш один. Вселенная одна.</w:t>
        <w:br/>
        <w:t xml:space="preserve">                                     Я знаю, скоро она будет наша.</w:t>
        <w:br/>
        <w:t xml:space="preserve">                                     Ведь стоит приложить усилия, тогда</w:t>
        <w:br/>
        <w:t xml:space="preserve">                                     Мы сделаем и Марс, Сатурн, Венеру краше!</w:t>
        <w:br/>
        <w:br/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ияют звёзды в вышине и рдеют небеса.</w:t>
        <w:br/>
        <w:t xml:space="preserve">                                    Начнёт свой новый век космическая эра</w:t>
        <w:br/>
        <w:t xml:space="preserve">                                    Откроется галактика для нас вся-вся!</w:t>
        <w:br/>
        <w:t xml:space="preserve">                                     И увеличится космических шагов земная мера.</w:t>
        <w:br/>
        <w:br/>
        <w:t xml:space="preserve">                                      И первый человек в другой галактике вдруг очутиться</w:t>
        <w:br/>
        <w:t xml:space="preserve">                                      Как у Гагарина сей подвиг будет так хорош!</w:t>
        <w:br/>
        <w:t xml:space="preserve">                                     От радости мы будем веселиться в дрожь!</w:t>
        <w:br/>
        <w:t xml:space="preserve">                                      И это чудо повторится.</w:t>
        <w:br/>
        <w:br/>
        <w:t xml:space="preserve">                                      И изучим вселенной мы цветы!</w:t>
        <w:br/>
        <w:t xml:space="preserve">                                      И будет продолжаться космо-одиссея.</w:t>
        <w:br/>
        <w:t xml:space="preserve">                                      Мы воплотим древнейшие мечты,</w:t>
        <w:br/>
        <w:t xml:space="preserve">                                      О знании Вселенной, не робея.</w:t>
        <w:br/>
        <w:br/>
        <w:t xml:space="preserve">                                      О, космос! Наш таинственный приятель,</w:t>
        <w:br/>
        <w:t xml:space="preserve">                                      Ты наш загадочный кумир!</w:t>
        <w:b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</w:t>
      </w: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4909185" cy="51606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516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06" w:right="1657" w:gutter="0" w:header="1090" w:top="1366" w:footer="1090" w:bottom="1366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2:48:00Z</dcterms:created>
  <dc:creator>Пользователь</dc:creator>
  <dc:description/>
  <dc:language>en-US</dc:language>
  <cp:lastModifiedBy>Пользователь</cp:lastModifiedBy>
  <cp:lastPrinted>2006-01-01T05:51:00Z</cp:lastPrinted>
  <dcterms:modified xsi:type="dcterms:W3CDTF">2006-01-01T05:12:00Z</dcterms:modified>
  <cp:revision>13</cp:revision>
  <dc:subject/>
  <dc:title>Что мы Родиной зовем</dc:title>
</cp:coreProperties>
</file>