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бусы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939790" cy="28454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2845440"/>
                          <a:chOff x="0" y="0"/>
                          <a:chExt cx="5939640" cy="284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28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Image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85200" cy="67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89240" y="120600"/>
                            <a:ext cx="95580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16920" y="180360"/>
                            <a:ext cx="114444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age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0480" y="1986840"/>
                            <a:ext cx="1224360" cy="81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Image2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529360" y="1926000"/>
                            <a:ext cx="841320" cy="84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Image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56200" y="2106360"/>
                            <a:ext cx="1783800" cy="7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224.05pt" coordorigin="0,0" coordsize="9354,4481">
                <v:rect id="shape_0" stroked="f" o:allowincell="f" style="position:absolute;left:0;top:0;width:9353;height:44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1" stroked="f" o:allowincell="f" style="position:absolute;left:0;top:0;width:2023;height:1057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3" stroked="f" o:allowincell="f" style="position:absolute;left:3605;top:190;width:1504;height:942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2" stroked="f" o:allowincell="f" style="position:absolute;left:7113;top:284;width:1801;height:756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age1" stroked="f" o:allowincell="f" style="position:absolute;left:95;top:3129;width:1927;height:1283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ID="Image2" stroked="f" o:allowincell="f" style="position:absolute;left:3983;top:3033;width:1324;height:1324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ID="Image1" stroked="f" o:allowincell="f" style="position:absolute;left:6545;top:3317;width:2808;height:1163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 запеканка, наперсток, заплата, древесина, верстак, гвоз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награммы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ЗОГОТКВА (заготовка)</w:t>
        <w:tab/>
        <w:tab/>
        <w:tab/>
        <w:t>7) ПЕРСНАТОК (наперсток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ЕЕЛДЗИ (изделие)</w:t>
        <w:tab/>
        <w:tab/>
        <w:tab/>
        <w:tab/>
        <w:t>8) ЦЫНИНОЖ (ножницы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НБЛША (шаблон)</w:t>
        <w:tab/>
        <w:tab/>
        <w:tab/>
        <w:tab/>
        <w:t>9) НОЛОКВО (волокно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ПЛА (пила)</w:t>
        <w:tab/>
        <w:tab/>
        <w:tab/>
        <w:tab/>
        <w:tab/>
        <w:t>10) УФНРТИРУА (фурнитура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) УРАБОНК (рубанок)</w:t>
        <w:tab/>
        <w:tab/>
        <w:tab/>
        <w:t>11) ЫВАТКЧА (вытачка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6) ОМОЛОТК (молоток)</w:t>
        <w:tab/>
        <w:tab/>
        <w:tab/>
        <w:t>12) КСАЛКДА (складка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42:00Z</dcterms:created>
  <dc:creator>DmitriyD</dc:creator>
  <dc:description/>
  <cp:keywords/>
  <dc:language>en-US</dc:language>
  <cp:lastModifiedBy>DmitriyD</cp:lastModifiedBy>
  <dcterms:modified xsi:type="dcterms:W3CDTF">2012-01-20T08:48:00Z</dcterms:modified>
  <cp:revision>2</cp:revision>
  <dc:subject/>
  <dc:title/>
</cp:coreProperties>
</file>