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У- средняя общеобразовательная школа с. Столып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Программа работы театрального кружка 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 xml:space="preserve">« </w:t>
      </w:r>
      <w:r>
        <w:rPr>
          <w:b/>
          <w:sz w:val="96"/>
          <w:szCs w:val="96"/>
        </w:rPr>
        <w:t>Арлекин</w:t>
      </w:r>
      <w:r>
        <w:rPr>
          <w:b/>
          <w:sz w:val="72"/>
          <w:szCs w:val="72"/>
        </w:rPr>
        <w:t xml:space="preserve"> »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 и основное содержание программы работы театрального кружк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атральный кружок в Столыпинской средней школе работает четыре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работы составлена и  опробована мною в течении нескольких лет на базе нашей  школы и  Столыпинскоо ДК. Вырос и активно работает целый актерский  ансамбль. Театральным кружком были поставлены крупные драматические произведения: «Смех и слезы» С. Михалкова, «Снежная королева» Андерсена, «Веселый Роджер» Агузарова, «Приключения Буратино» А.Толст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и задачами работы кружка  являютс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Познакомить и заинтересовать  учащихся  сокровищами человеческих чувств – теат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высить общекультурный уровень детей</w:t>
      </w:r>
    </w:p>
    <w:p>
      <w:pPr>
        <w:pStyle w:val="Normal"/>
        <w:rPr/>
      </w:pPr>
      <w:r>
        <w:rPr>
          <w:sz w:val="28"/>
          <w:szCs w:val="28"/>
        </w:rPr>
        <w:t xml:space="preserve">3. Решить психологические проблемы детей : неумение общаться , замкнутость , боязнь внимания  и т. п. Способствовать раскрытию личности ребенка </w:t>
      </w:r>
    </w:p>
    <w:p>
      <w:pPr>
        <w:pStyle w:val="Normal"/>
        <w:rPr/>
      </w:pPr>
      <w:r>
        <w:rPr>
          <w:sz w:val="28"/>
          <w:szCs w:val="28"/>
        </w:rPr>
        <w:t>4.Занять и обогатить досуг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Воспитывать дружелюбие и товарищество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работы кружка создана и адаптирована к возможностям сельской школы, библиотеки и клуба.</w:t>
      </w:r>
    </w:p>
    <w:p>
      <w:pPr>
        <w:pStyle w:val="Normal"/>
        <w:rPr/>
      </w:pPr>
      <w:r>
        <w:rPr>
          <w:sz w:val="28"/>
          <w:szCs w:val="28"/>
        </w:rPr>
        <w:t>Основным в программе является:</w:t>
      </w:r>
    </w:p>
    <w:p>
      <w:pPr>
        <w:pStyle w:val="Normal"/>
        <w:rPr/>
      </w:pPr>
      <w:r>
        <w:rPr>
          <w:sz w:val="28"/>
          <w:szCs w:val="28"/>
        </w:rPr>
        <w:t>1.Знакомство с миром театра и его историей.</w:t>
      </w:r>
    </w:p>
    <w:p>
      <w:pPr>
        <w:pStyle w:val="Normal"/>
        <w:rPr/>
      </w:pPr>
      <w:r>
        <w:rPr>
          <w:sz w:val="28"/>
          <w:szCs w:val="28"/>
        </w:rPr>
        <w:t>2.Актерское мастерство.</w:t>
      </w:r>
    </w:p>
    <w:p>
      <w:pPr>
        <w:pStyle w:val="Normal"/>
        <w:rPr/>
      </w:pPr>
      <w:r>
        <w:rPr>
          <w:sz w:val="28"/>
          <w:szCs w:val="28"/>
        </w:rPr>
        <w:t>3.Профориентация, знакомство с сопутствующими профессиями.</w:t>
      </w:r>
    </w:p>
    <w:p>
      <w:pPr>
        <w:pStyle w:val="Normal"/>
        <w:rPr/>
      </w:pPr>
      <w:r>
        <w:rPr>
          <w:sz w:val="28"/>
          <w:szCs w:val="28"/>
        </w:rPr>
        <w:t>4.Театральная  постановка, как  итог работы за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итерии результативности работы кружка 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ем результативности работы кружка является ,конечно ,театральная постановк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в результате практического воплощения  на сцене всех теоретических знаний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ают представление о прекрасном мире театр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ждой постановке обычно задействовано до двадцати человек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ем обязательно происходит вовлечение новых членов .Сначала это роли без слов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ие в общих сценах  танцах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ем результативности является рост театрального мастерства : сначала небольшие роли , а затем и главные .</w:t>
      </w:r>
    </w:p>
    <w:p>
      <w:pPr>
        <w:pStyle w:val="Normal"/>
        <w:rPr/>
      </w:pPr>
      <w:r>
        <w:rPr>
          <w:sz w:val="28"/>
          <w:szCs w:val="28"/>
        </w:rPr>
        <w:t>Важным критерием является численность и посещаемость занятий кружка .И если  численность остается примерно одинаковой –примерно 20 человек  ,что объясняется числом действующих лиц в спектаклях ,то посещаемость всегда велика ,т. к. на репетиции ходят с друзьями и родственникам .Это наш будущий потенциал – ребята однажды пришедшие в кружок обычно занимаются до окончания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ое планирование и расчасовка занятий круж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нтябрь   1-5                                      История теа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тябрь     6-13                                    Сценическая ре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ябрь     14-22                                  Сценическое мастер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кабрь   23-31                                  Гр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нварь     32-40                                  Сцена. Работа Сопутствующие професс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враль 41-48                                    Костю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т        49-57                                  Музыка в теат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прель    58-66                                  Сценические эффек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й          67-73                                 Отчетное выступление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АСОВКА   ЗАНЯТ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                 Тема занятия                                                    Число и месяц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изационное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тория театра . Древний мир 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редневековый театр 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итайский театр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атр в Росс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ногообразие современных театров 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атры  Саратова 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дающиеся театральные деятели 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ктеры 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алет и опера 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атральная сцена 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ценическая реч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ы выразительности сценической речи 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та над текстом 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икция 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икция 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икция 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та на сцене 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моции и лицо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Держим серьез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разы животных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мех и слез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енькие и стареньки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арактерные образ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азочные геро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та в ансамбл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та в ансамбл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собы создания образ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уклы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с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рим .Истор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рим .Животны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рим .Стари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антастический гри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орудование сцен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скиз спектакл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корац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ве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утафория .Народный стил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утафория .Сказ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утафория. Современност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утафория .Фантасти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тория костюм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ревнегреческий костю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редневековый костю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усский костю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казочный костюм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антастический костю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териалы и ткан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ве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стерская костюм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оздание костюма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ние костюм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узыкальный театр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узыка в постановках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девил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еретт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ер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але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ок-опер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юзикл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нограмм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ум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ценическая пиротехни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чезновения и привед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раки и удар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кус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петиции отчетного выступл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чер пл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4:15:00Z</dcterms:created>
  <dc:creator>User</dc:creator>
  <dc:description/>
  <cp:keywords/>
  <dc:language>en-US</dc:language>
  <cp:lastModifiedBy>1</cp:lastModifiedBy>
  <cp:lastPrinted>2003-05-05T11:59:00Z</cp:lastPrinted>
  <dcterms:modified xsi:type="dcterms:W3CDTF">2003-05-05T07:59:00Z</dcterms:modified>
  <cp:revision>6</cp:revision>
  <dc:subject/>
  <dc:title>                                                                                                МОУ Столыпинская общеобразовательная школа</dc:title>
</cp:coreProperties>
</file>