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Georgia" w:ascii="Georgia" w:hAnsi="Georgia"/>
          <w:bCs/>
          <w:spacing w:val="-5"/>
          <w:sz w:val="22"/>
          <w:szCs w:val="22"/>
        </w:rPr>
        <w:t>Разработала праздник и</w:t>
      </w:r>
    </w:p>
    <w:p>
      <w:pPr>
        <w:pStyle w:val="Normal"/>
        <w:shd w:fill="FFFFFF" w:val="clear"/>
        <w:jc w:val="right"/>
        <w:rPr>
          <w:rFonts w:ascii="Georgia" w:hAnsi="Georgia" w:cs="Georgia"/>
          <w:bCs/>
          <w:spacing w:val="-5"/>
          <w:sz w:val="22"/>
          <w:szCs w:val="22"/>
        </w:rPr>
      </w:pPr>
      <w:r>
        <w:rPr>
          <w:rFonts w:eastAsia="Georgia" w:cs="Georgia" w:ascii="Georgia" w:hAnsi="Georgia"/>
          <w:bCs/>
          <w:spacing w:val="-5"/>
          <w:sz w:val="22"/>
          <w:szCs w:val="22"/>
        </w:rPr>
        <w:t xml:space="preserve"> </w:t>
      </w:r>
      <w:r>
        <w:rPr>
          <w:rFonts w:cs="Georgia" w:ascii="Georgia" w:hAnsi="Georgia"/>
          <w:bCs/>
          <w:spacing w:val="-5"/>
          <w:sz w:val="22"/>
          <w:szCs w:val="22"/>
        </w:rPr>
        <w:t xml:space="preserve">провела учитель начальных классов </w:t>
      </w:r>
    </w:p>
    <w:p>
      <w:pPr>
        <w:pStyle w:val="Normal"/>
        <w:shd w:fill="FFFFFF" w:val="clear"/>
        <w:jc w:val="right"/>
        <w:rPr>
          <w:rFonts w:ascii="Georgia" w:hAnsi="Georgia" w:cs="Georgia"/>
          <w:bCs/>
          <w:spacing w:val="-5"/>
          <w:sz w:val="22"/>
          <w:szCs w:val="22"/>
        </w:rPr>
      </w:pPr>
      <w:r>
        <w:rPr>
          <w:rFonts w:cs="Georgia" w:ascii="Georgia" w:hAnsi="Georgia"/>
          <w:bCs/>
          <w:spacing w:val="-5"/>
          <w:sz w:val="22"/>
          <w:szCs w:val="22"/>
        </w:rPr>
        <w:t>высшей квалификационной категории</w:t>
      </w:r>
    </w:p>
    <w:p>
      <w:pPr>
        <w:pStyle w:val="Normal"/>
        <w:shd w:fill="FFFFFF" w:val="clear"/>
        <w:jc w:val="right"/>
        <w:rPr>
          <w:rFonts w:ascii="Georgia" w:hAnsi="Georgia" w:cs="Georgia"/>
          <w:bCs/>
          <w:spacing w:val="-5"/>
          <w:sz w:val="22"/>
          <w:szCs w:val="22"/>
        </w:rPr>
      </w:pPr>
      <w:r>
        <w:rPr>
          <w:rFonts w:eastAsia="Georgia" w:cs="Georgia" w:ascii="Georgia" w:hAnsi="Georgia"/>
          <w:bCs/>
          <w:spacing w:val="-5"/>
          <w:sz w:val="22"/>
          <w:szCs w:val="22"/>
        </w:rPr>
        <w:t xml:space="preserve"> </w:t>
      </w:r>
      <w:r>
        <w:rPr>
          <w:rFonts w:cs="Georgia" w:ascii="Georgia" w:hAnsi="Georgia"/>
          <w:bCs/>
          <w:spacing w:val="-5"/>
          <w:sz w:val="22"/>
          <w:szCs w:val="22"/>
        </w:rPr>
        <w:t xml:space="preserve">Сапегина Светлана Пименовна </w:t>
      </w:r>
    </w:p>
    <w:p>
      <w:pPr>
        <w:pStyle w:val="Normal"/>
        <w:shd w:fill="FFFFFF" w:val="clear"/>
        <w:jc w:val="right"/>
        <w:rPr>
          <w:rFonts w:ascii="Georgia" w:hAnsi="Georgia" w:cs="Georgia"/>
          <w:bCs/>
          <w:spacing w:val="-5"/>
          <w:sz w:val="22"/>
          <w:szCs w:val="22"/>
        </w:rPr>
      </w:pPr>
      <w:r>
        <w:rPr>
          <w:rFonts w:cs="Georgia" w:ascii="Georgia" w:hAnsi="Georgia"/>
          <w:bCs/>
          <w:spacing w:val="-5"/>
          <w:sz w:val="22"/>
          <w:szCs w:val="22"/>
        </w:rPr>
        <w:t>МКОУ СОШ п. Бор</w:t>
      </w:r>
      <w:r>
        <w:rPr>
          <w:rFonts w:cs="Georgia" w:ascii="Georgia" w:hAnsi="Georgia"/>
          <w:b/>
          <w:bCs/>
          <w:i/>
          <w:color w:val="FF0000"/>
          <w:spacing w:val="-5"/>
          <w:sz w:val="44"/>
          <w:szCs w:val="22"/>
        </w:rPr>
        <w:t xml:space="preserve"> </w:t>
      </w:r>
    </w:p>
    <w:p>
      <w:pPr>
        <w:pStyle w:val="Normal"/>
        <w:shd w:fill="FFFFFF" w:val="clear"/>
        <w:ind w:left="34" w:hanging="0"/>
        <w:rPr>
          <w:rFonts w:ascii="Georgia" w:hAnsi="Georgia" w:cs="Georgia"/>
          <w:b/>
          <w:b/>
          <w:bCs/>
          <w:i/>
          <w:i/>
          <w:spacing w:val="-5"/>
          <w:sz w:val="32"/>
          <w:szCs w:val="22"/>
        </w:rPr>
      </w:pPr>
      <w:r>
        <w:rPr>
          <w:rFonts w:cs="Georgia" w:ascii="Georgia" w:hAnsi="Georgia"/>
          <w:b/>
          <w:bCs/>
          <w:i/>
          <w:spacing w:val="-5"/>
          <w:sz w:val="32"/>
          <w:szCs w:val="22"/>
        </w:rPr>
      </w:r>
    </w:p>
    <w:p>
      <w:pPr>
        <w:pStyle w:val="Normal"/>
        <w:shd w:fill="FFFFFF" w:val="clear"/>
        <w:ind w:left="34" w:hanging="0"/>
        <w:jc w:val="center"/>
        <w:rPr>
          <w:rFonts w:ascii="Georgia" w:hAnsi="Georgia" w:cs="Georgia"/>
          <w:b/>
          <w:b/>
          <w:bCs/>
          <w:i/>
          <w:i/>
          <w:spacing w:val="-5"/>
          <w:sz w:val="32"/>
          <w:szCs w:val="22"/>
        </w:rPr>
      </w:pPr>
      <w:r>
        <w:rPr>
          <w:rFonts w:cs="Arial" w:ascii="Arial" w:hAnsi="Arial"/>
          <w:b/>
          <w:bCs/>
          <w:i/>
          <w:color w:val="C00000"/>
          <w:sz w:val="40"/>
          <w:szCs w:val="28"/>
        </w:rPr>
        <w:t>Спасибо, Азбука!</w:t>
      </w:r>
      <w:r>
        <w:rPr>
          <w:rFonts w:cs="Georgia" w:ascii="Georgia" w:hAnsi="Georgia"/>
          <w:b/>
          <w:bCs/>
          <w:i/>
          <w:spacing w:val="-5"/>
          <w:sz w:val="32"/>
          <w:szCs w:val="22"/>
        </w:rPr>
        <w:t xml:space="preserve"> </w:t>
      </w:r>
    </w:p>
    <w:p>
      <w:pPr>
        <w:pStyle w:val="Normal"/>
        <w:shd w:fill="FFFFFF" w:val="clear"/>
        <w:ind w:left="34" w:hanging="0"/>
        <w:jc w:val="center"/>
        <w:rPr>
          <w:rFonts w:ascii="Georgia" w:hAnsi="Georgia" w:cs="Georgia"/>
          <w:b/>
          <w:b/>
          <w:bCs/>
          <w:i/>
          <w:i/>
          <w:spacing w:val="-5"/>
          <w:szCs w:val="22"/>
        </w:rPr>
      </w:pPr>
      <w:r>
        <w:rPr>
          <w:rFonts w:cs="Georgia" w:ascii="Georgia" w:hAnsi="Georgia"/>
          <w:b/>
          <w:bCs/>
          <w:i/>
          <w:spacing w:val="-5"/>
          <w:szCs w:val="22"/>
        </w:rPr>
        <w:t xml:space="preserve">(традиционный праздник, проводимый в 1 классе </w:t>
      </w:r>
    </w:p>
    <w:p>
      <w:pPr>
        <w:pStyle w:val="Normal"/>
        <w:shd w:fill="FFFFFF" w:val="clear"/>
        <w:ind w:left="34" w:hanging="0"/>
        <w:jc w:val="center"/>
        <w:rPr>
          <w:rFonts w:ascii="Georgia" w:hAnsi="Georgia" w:cs="Georgia"/>
          <w:b/>
          <w:b/>
          <w:bCs/>
          <w:i/>
          <w:i/>
          <w:spacing w:val="-5"/>
          <w:szCs w:val="22"/>
        </w:rPr>
      </w:pPr>
      <w:r>
        <w:rPr>
          <w:rFonts w:eastAsia="Georgia" w:cs="Georgia" w:ascii="Georgia" w:hAnsi="Georgia"/>
          <w:b/>
          <w:bCs/>
          <w:i/>
          <w:spacing w:val="-5"/>
          <w:szCs w:val="22"/>
        </w:rPr>
        <w:t xml:space="preserve"> </w:t>
      </w:r>
      <w:r>
        <w:rPr>
          <w:rFonts w:cs="Georgia" w:ascii="Georgia" w:hAnsi="Georgia"/>
          <w:b/>
          <w:bCs/>
          <w:i/>
          <w:spacing w:val="-5"/>
          <w:szCs w:val="22"/>
        </w:rPr>
        <w:t xml:space="preserve">совместно с родителями, 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Georgia" w:ascii="Georgia" w:hAnsi="Georgia"/>
          <w:b/>
          <w:bCs/>
          <w:i/>
          <w:spacing w:val="-5"/>
          <w:szCs w:val="22"/>
        </w:rPr>
        <w:t>к завершению изучения первой учебной книги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color w:val="C00000"/>
          <w:spacing w:val="-5"/>
          <w:sz w:val="40"/>
          <w:szCs w:val="28"/>
        </w:rPr>
      </w:pPr>
      <w:r>
        <w:rPr>
          <w:rFonts w:cs="Arial" w:ascii="Arial" w:hAnsi="Arial"/>
          <w:b/>
          <w:bCs/>
          <w:i/>
          <w:color w:val="C00000"/>
          <w:spacing w:val="-5"/>
          <w:sz w:val="40"/>
          <w:szCs w:val="28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ить изученные звуки и букв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речь, память, мышление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уважительное отношение друг к другу, интерес к книгам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исунки с изображением обложек учебников “Русская азбука”, “Родная речь”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ары с буквами русского алфавит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нциклопедии для дет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8  удостоверений о том, что учащиеся научились читать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здничное оформление класса, рисунок поезда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вание станций на плакатах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аждого на груди букв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слоги для составления кода-разгадки 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 xml:space="preserve">«Кри-», </w:t>
      </w:r>
      <w:r>
        <w:rPr>
          <w:b/>
          <w:bCs/>
          <w:i/>
          <w:iCs/>
          <w:sz w:val="20"/>
          <w:szCs w:val="20"/>
        </w:rPr>
        <w:t>«-вой», «по-», «-черк», «пря-»,«-чет-», «-ся», «за», «дверь-», «-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карточка с буквой   Ш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Инсценировка сказки </w:t>
      </w:r>
      <w:r>
        <w:rPr>
          <w:rFonts w:cs="Arial" w:ascii="Arial" w:hAnsi="Arial"/>
          <w:b/>
          <w:bCs/>
          <w:sz w:val="20"/>
          <w:szCs w:val="20"/>
        </w:rPr>
        <w:t xml:space="preserve">«Терем-теремок»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напечатано на листе   «Лешу икшубаб то я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детям раздаются карточки со слогами, , ученики  выходят  и составляют слова      </w:t>
      </w:r>
      <w:r>
        <w:rPr>
          <w:rFonts w:cs="Arial" w:ascii="Arial" w:hAnsi="Arial"/>
          <w:sz w:val="20"/>
          <w:szCs w:val="20"/>
        </w:rPr>
        <w:t>МА-МА, МИР, ШКО-ЛА, ДРУЖ-БА, СПА-СИ-Б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тофор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Конверты  с  буквами   (линейка, резинка, учебник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Телеграммы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Выносится реквизит – домик (теремок) с замком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праздника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еники и гости входят в зал под мелодию песни “Чему учат в школе”</w:t>
      </w:r>
    </w:p>
    <w:p>
      <w:pPr>
        <w:sectPr>
          <w:footerReference w:type="default" r:id="rId2"/>
          <w:type w:val="nextPage"/>
          <w:pgSz w:w="11906" w:h="16838"/>
          <w:pgMar w:left="397" w:right="397" w:gutter="0" w:header="0" w:top="39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Одной из важнейших целей в воспитательной работе с первоклассниками является формирование коллектива дружных, отзывчивых ребят. Решить эту задачу помогают совместно с детьми подготовленные и проведенные праздники. Самый главный праздник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ервоклассников – «Прощание с Азбукой». Зал украшен воздушными шарами</w:t>
      </w:r>
      <w:r>
        <w:rPr>
          <w:rFonts w:cs="Arial" w:ascii="Arial" w:hAnsi="Arial"/>
          <w:i/>
          <w:iCs/>
          <w:sz w:val="20"/>
          <w:szCs w:val="20"/>
        </w:rPr>
        <w:t>, на которых приклеены букв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тене – красиво оформленный плакат, разрисованный букетами цветов, листьями, на которых написаны буквы. На плакате слова: «Прощай, Азбука!». По периметру зала расставлены стульчики для детей в вагончиках. В глубине зала – места для гостей: родителей, друзей, учителе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л входят двое детей, останавливаются посередине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Ведущий. 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роду так много, так шумно на празднике!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Ведущий.   </w:t>
      </w:r>
      <w:r>
        <w:rPr>
          <w:rFonts w:cs="Arial" w:ascii="Arial" w:hAnsi="Arial"/>
          <w:sz w:val="20"/>
          <w:szCs w:val="20"/>
        </w:rPr>
        <w:t>Дайте дорогу, идут первоклассники!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 музыку дети входят в зал парами, встают полукруг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рогие ребята, уважаемые родители! Вот и подошел момент прощания с нашей первой учебной книгой. Дорогие ребята, поздравляю Вас с первой школьной победой, которую Вы одержали благодаря старанию, трудолюбию и желанию учиться. Кажется, еще вчера вы, ребята, переступили порог школы, пришли в первый класс. А сегодня, посмотрите, уважаемые родители, на своих детей – как они изменились, выросли, поумнели. Они многое узнали, многому научились. И помогла им в этом их первая учебная книга, которая называется «Моя любимая Азбука». Этот учебник многих детей научил читать, а тех, кто уже умел читать до школы, познакомил с буквами и звуками, с частями слова, научил работать с текстом и многому другому. Без этих знаний невозможно учиться дальше. Но Азбука познакомила Вас не только с буквами, ее страницы учили Вас быть дружными, воспитанными, умеющими выполнять школьные правил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стро месяцы летели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елькнул декабрь, январь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лянуться не успели –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уж солнышко вернулось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полярный снежный кра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читали до конца мы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жку, «Азбуку» свою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егодня говорим ей дружно все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Благодарю!»</w:t>
      </w:r>
    </w:p>
    <w:p>
      <w:pPr>
        <w:sectPr>
          <w:type w:val="continuous"/>
          <w:pgSz w:w="11906" w:h="16838"/>
          <w:pgMar w:left="397" w:right="397" w:gutter="0" w:header="0" w:top="39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еник.</w:t>
      </w:r>
      <w:r>
        <w:rPr>
          <w:rFonts w:cs="Arial" w:ascii="Arial" w:hAnsi="Arial"/>
          <w:sz w:val="20"/>
          <w:szCs w:val="20"/>
        </w:rPr>
        <w:t xml:space="preserve">  Как хорош сегодня зал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Весь горит огне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Мы на праздник наш веселый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Всех друзей зов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еник.</w:t>
      </w:r>
      <w:r>
        <w:rPr>
          <w:rFonts w:cs="Arial" w:ascii="Arial" w:hAnsi="Arial"/>
          <w:sz w:val="20"/>
          <w:szCs w:val="20"/>
        </w:rPr>
        <w:t xml:space="preserve">  Очень просим, заходите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В наш просторный до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Очень просим, поглядите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Как мы весело жив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сня “Чему учат в школе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: В поезд можете садитьс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Этот поезд быстро мчится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От границы до границы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По степям до синих гор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На зелёный светофор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В школу он спешит сейча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К нам на праздник в 1 класс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Опоздать нельзя на праздник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Это каждый знае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Мчится поезд-первоклассник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Скорость набирае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Прибавляет по пу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К трем четыре, два к пят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Чуть пеналами греми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Чуть губами шевели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Изучая алфави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Так садись в счастливый поезд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И помчим от А до 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Нынче в нашем классе праздник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Славный праздник букваря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b/>
          <w:b/>
        </w:rPr>
      </w:pPr>
      <w:r>
        <w:rPr>
          <w:b/>
          <w:iCs/>
        </w:rPr>
        <w:t>Дети поют частушки.</w:t>
      </w:r>
    </w:p>
    <w:p>
      <w:pPr>
        <w:pStyle w:val="Style16"/>
        <w:rPr>
          <w:b/>
          <w:b/>
        </w:rPr>
      </w:pPr>
      <w:r>
        <w:rPr>
          <w:b/>
          <w:bCs/>
        </w:rPr>
        <w:t>Ученик 1.</w:t>
      </w:r>
      <w:r>
        <w:rPr/>
        <w:t xml:space="preserve"> Мы собрали пап и мам,</w:t>
        <w:br/>
        <w:t xml:space="preserve">                 Но не для потехи.</w:t>
        <w:br/>
        <w:t xml:space="preserve">                 Мы сегодня рапортуем</w:t>
        <w:br/>
        <w:t xml:space="preserve">                 Про свои успехи.</w:t>
      </w:r>
    </w:p>
    <w:p>
      <w:pPr>
        <w:pStyle w:val="Style16"/>
        <w:rPr/>
      </w:pPr>
      <w:r>
        <w:rPr>
          <w:b/>
          <w:bCs/>
        </w:rPr>
        <w:t>Ученик 2.</w:t>
      </w:r>
      <w:r>
        <w:rPr/>
        <w:t xml:space="preserve"> Мы в нарядах нынче новых,</w:t>
        <w:br/>
        <w:t xml:space="preserve">                  И у всех счастливый вид,</w:t>
        <w:br/>
        <w:t xml:space="preserve">                  Ведь сегодня мы досрочно</w:t>
        <w:br/>
        <w:t xml:space="preserve">                  Изучили алфавит!</w:t>
      </w:r>
    </w:p>
    <w:p>
      <w:pPr>
        <w:pStyle w:val="Style16"/>
        <w:rPr/>
      </w:pPr>
      <w:r>
        <w:rPr>
          <w:b/>
          <w:bCs/>
        </w:rPr>
        <w:t>Ученик 3.</w:t>
      </w:r>
      <w:r>
        <w:rPr/>
        <w:t xml:space="preserve"> Разбудите меня ночью,</w:t>
        <w:br/>
        <w:t xml:space="preserve">                  В самой серединочке,</w:t>
        <w:br/>
        <w:t xml:space="preserve">                  Расскажу вам алфавит</w:t>
        <w:br/>
        <w:t xml:space="preserve">                  Без одной запиночки!</w:t>
      </w:r>
    </w:p>
    <w:p>
      <w:pPr>
        <w:pStyle w:val="Style16"/>
        <w:rPr/>
      </w:pPr>
      <w:r>
        <w:rPr>
          <w:b/>
          <w:bCs/>
        </w:rPr>
        <w:t>Ученик 4.</w:t>
      </w:r>
      <w:r>
        <w:rPr/>
        <w:t xml:space="preserve"> Буквы гласные мы любим,</w:t>
        <w:br/>
        <w:t xml:space="preserve">                 И все больше с каждым днем.</w:t>
        <w:br/>
        <w:t xml:space="preserve">                 Мы не просто их читаем –</w:t>
        <w:br/>
        <w:t xml:space="preserve">                 Эти буквы мы поем!</w:t>
      </w:r>
    </w:p>
    <w:p>
      <w:pPr>
        <w:pStyle w:val="Style16"/>
        <w:rPr/>
      </w:pPr>
      <w:r>
        <w:rPr>
          <w:b/>
          <w:bCs/>
        </w:rPr>
        <w:t>Ученик 5.</w:t>
      </w:r>
      <w:r>
        <w:rPr/>
        <w:t xml:space="preserve"> Тыщу слов в минуту нынче,</w:t>
        <w:br/>
        <w:t xml:space="preserve">                  Как машинка, я строчу.</w:t>
        <w:br/>
        <w:t xml:space="preserve">                  Я любую вашу книжку</w:t>
        <w:br/>
        <w:t xml:space="preserve">                  Одним махом "проглочу"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Ребята, вот мы и закончили изучать буквы русского алфавита. Сегодня мы  совершим  увлекательное путешествие в страну Букварию. Вместе с нами будут путешествовать и наши друзья, а вот кто, вы догадаетесь сами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Ученик.   </w:t>
      </w:r>
      <w:r>
        <w:rPr>
          <w:rFonts w:cs="Arial" w:ascii="Arial" w:hAnsi="Arial"/>
          <w:bCs/>
          <w:sz w:val="20"/>
          <w:szCs w:val="20"/>
        </w:rPr>
        <w:t>Нас научила Азбука чит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лова на слоги разделя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Открыла тайны книг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К ней мы все привыкли.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  Мы простимся с Азбукой,</w:t>
        <w:br/>
        <w:t xml:space="preserve">                 И рукой помашем,</w:t>
        <w:br/>
        <w:t xml:space="preserve">                 И спасибо десять раз</w:t>
        <w:br/>
        <w:t xml:space="preserve">                 Дружно хором скажем!</w:t>
      </w:r>
    </w:p>
    <w:p>
      <w:pPr>
        <w:pStyle w:val="Style16"/>
        <w:rPr/>
      </w:pPr>
      <w:r>
        <w:rPr>
          <w:rFonts w:eastAsia="Arial"/>
        </w:rPr>
        <w:t xml:space="preserve">   </w:t>
      </w:r>
      <w:r>
        <w:rPr>
          <w:b/>
        </w:rPr>
        <w:t xml:space="preserve">Дети.    </w:t>
      </w:r>
      <w:r>
        <w:rPr/>
        <w:t xml:space="preserve">               Спа-си-бо!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Кто же вместе с нами будет путешествоват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Какая книга была рядом с нами всё это время и помогала нам в изучении букв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сня «Азбука» А.Отровског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Входит Азбука.  </w:t>
      </w:r>
      <w:r>
        <w:rPr>
          <w:rFonts w:cs="Arial" w:ascii="Arial" w:hAnsi="Arial"/>
          <w:sz w:val="20"/>
          <w:szCs w:val="20"/>
        </w:rPr>
        <w:t>Вот и я, мои друзья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Я вам рада очен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 xml:space="preserve">Слышать добрые слова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Кто же не захочет!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Ведущий:   </w:t>
      </w:r>
      <w:r>
        <w:rPr>
          <w:rFonts w:cs="Arial" w:ascii="Arial" w:hAnsi="Arial"/>
          <w:iCs/>
          <w:sz w:val="20"/>
          <w:szCs w:val="20"/>
        </w:rPr>
        <w:t>Уважаемая Азбука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               </w:t>
      </w:r>
      <w:r>
        <w:rPr>
          <w:rFonts w:cs="Arial" w:ascii="Arial" w:hAnsi="Arial"/>
          <w:iCs/>
          <w:sz w:val="20"/>
          <w:szCs w:val="20"/>
        </w:rPr>
        <w:t>Принимай парад войск от А до Я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Азбука.   </w:t>
      </w:r>
      <w:r>
        <w:rPr>
          <w:rFonts w:cs="Arial" w:ascii="Arial" w:hAnsi="Arial"/>
          <w:sz w:val="20"/>
          <w:szCs w:val="20"/>
        </w:rPr>
        <w:t>Есть принимать парад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А ну-ка, буквы, встаньте в ряд!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Я - командир, вы – мой отряд!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Гласные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(шаг вперёд, хором: «Здесь!»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огласные?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(шаг вперёд, хором: «Здесь!»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уквы, которые не обозначают звуков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(шаг вперёд, хором: «Здесь!»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 Итак, все в сборе и мы отправляемся в путь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1 станция « Алфавитово»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</w:t>
      </w:r>
      <w:r>
        <w:rPr>
          <w:rFonts w:cs="Arial" w:ascii="Arial" w:hAnsi="Arial"/>
          <w:bCs/>
          <w:sz w:val="20"/>
          <w:szCs w:val="20"/>
        </w:rPr>
        <w:t>Уважаемая Азбука! А давай проверим, знают ли дети названия букв – имена твоих подданны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. Буквы строго встали в ряд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Будто на линейке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Каждый знает своё мест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И уйти не смее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Все они стоят красив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По порядку, посмотри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Ну, а ты теперь сумееш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Повторить все 33?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.    Итак, наша первая станция « Алфавитово». Отгадайте, о каких буквах идет речь в стихах.  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 xml:space="preserve"> .  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Вот два столба наискосок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А между ними поясок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Ты эту букву знаешь? А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Перед тобою буква 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 Палочк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Рядом две ровные дужки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Вот и готовы очки …для лягушки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 И подобно кочерг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Горбит спину буква 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Эта буква широ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И похожа на жук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И при этом точно жу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Издает жужжащий зву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Ж-Ж-Ж-Ж!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На эту букву посмотр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Она совсем как цифра три 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В этой букве нет угл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Оттого она кругл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До того она кругл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Покатиться бы могла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i/>
          <w:iCs/>
          <w:sz w:val="20"/>
          <w:szCs w:val="20"/>
        </w:rPr>
        <w:t>** дети называют отгадки хором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читель.  </w:t>
      </w:r>
      <w:r>
        <w:rPr>
          <w:rFonts w:cs="Arial" w:ascii="Arial" w:hAnsi="Arial"/>
          <w:sz w:val="20"/>
          <w:szCs w:val="20"/>
        </w:rPr>
        <w:t>И сегодня на наш веселый урок пришли все 33 жителя этого городк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Вот они какие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ихи читают цепочкой. У каждого ученика эмблема той буквы, о которой он читает.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Тридцать три родных сестрицы,</w:t>
        <w:br/>
        <w:t xml:space="preserve">                   Писаных красавицы,</w:t>
        <w:br/>
        <w:t xml:space="preserve">                  На одной живут странице,</w:t>
        <w:br/>
        <w:t xml:space="preserve">                   А повсюду славятся!</w:t>
        <w:br/>
        <w:t xml:space="preserve">                  К вам они сейчас спешат,</w:t>
        <w:br/>
        <w:t xml:space="preserve">                  Славные сестрицы,</w:t>
        <w:br/>
        <w:t xml:space="preserve">                  Очень просят всех ребят</w:t>
        <w:br/>
        <w:t xml:space="preserve">                   С ними подружиться</w:t>
      </w:r>
    </w:p>
    <w:p>
      <w:pPr>
        <w:pStyle w:val="Style16"/>
        <w:rPr/>
      </w:pPr>
      <w:r>
        <w:rPr>
          <w:rFonts w:eastAsia="Arial"/>
        </w:rPr>
        <w:t xml:space="preserve">  </w:t>
      </w:r>
      <w:r>
        <w:rPr>
          <w:b/>
          <w:bCs/>
        </w:rPr>
        <w:t>Ученик.</w:t>
      </w:r>
      <w:r>
        <w:rPr/>
        <w:t xml:space="preserve">        А, Бе, Ве, Ге, Де, Е, Же –</w:t>
        <w:br/>
        <w:t xml:space="preserve">                        Прикатили на еже.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   Зе, И, Ка, эЛ, эМ, эН, О –</w:t>
        <w:br/>
        <w:t xml:space="preserve">                  Дружно вылезли в окно.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    Пе, эР, эС, Те, У, эФ, Ха –</w:t>
        <w:br/>
        <w:t xml:space="preserve">                  Оседлали петуха.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     Це, Че, Ша, Ща, Э, Ю, Я – </w:t>
        <w:br/>
        <w:t xml:space="preserve">                    Все теперь мои друзья!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    Ё, Й, Ъ, Ь, Ы.</w:t>
        <w:br/>
        <w:t xml:space="preserve">                    Пять сестренок опоздали –</w:t>
        <w:br/>
        <w:t xml:space="preserve">                   Заигрались в прятки,</w:t>
        <w:br/>
        <w:t xml:space="preserve">                  А теперь все буквы встали</w:t>
        <w:br/>
        <w:t xml:space="preserve">                  В азбучном порядке.</w:t>
      </w:r>
    </w:p>
    <w:p>
      <w:pPr>
        <w:pStyle w:val="Style16"/>
        <w:rPr/>
      </w:pPr>
      <w:r>
        <w:rPr>
          <w:b/>
          <w:bCs/>
        </w:rPr>
        <w:t>Ученик.</w:t>
      </w:r>
      <w:r>
        <w:rPr/>
        <w:t xml:space="preserve">     Познакомьтесь с ними, дети, –</w:t>
        <w:br/>
        <w:t xml:space="preserve">                  Вот они стоят рядком.</w:t>
        <w:br/>
        <w:t xml:space="preserve">                  Очень плохо жить на свете</w:t>
        <w:br/>
        <w:t xml:space="preserve">                  Тем, кто с ними не знаком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еник</w:t>
      </w:r>
      <w:r>
        <w:rPr>
          <w:rFonts w:cs="Arial" w:ascii="Arial" w:hAnsi="Arial"/>
          <w:sz w:val="20"/>
          <w:szCs w:val="20"/>
        </w:rPr>
        <w:t xml:space="preserve">    Буквы, значки, как бойцы на парад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В строгом порядке построены в ря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Каждый в условленном месте стои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И называется всё </w:t>
      </w:r>
      <w:r>
        <w:rPr>
          <w:rFonts w:cs="Arial" w:ascii="Arial" w:hAnsi="Arial"/>
          <w:b/>
          <w:sz w:val="20"/>
          <w:szCs w:val="20"/>
        </w:rPr>
        <w:t>АЛФАВИ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Азбука.   </w:t>
      </w:r>
      <w:r>
        <w:rPr>
          <w:rFonts w:cs="Arial" w:ascii="Arial" w:hAnsi="Arial"/>
          <w:sz w:val="20"/>
          <w:szCs w:val="20"/>
        </w:rPr>
        <w:t>За ребят я очень рада!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Вижу: учатся всему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чёту, грамоте, письму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Хоть малы ещё на вид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Знают русский алфавит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Сколько букв в нём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Буквы.</w:t>
      </w:r>
      <w:r>
        <w:rPr>
          <w:rFonts w:cs="Arial" w:ascii="Arial" w:hAnsi="Arial"/>
          <w:sz w:val="20"/>
          <w:szCs w:val="20"/>
        </w:rPr>
        <w:t xml:space="preserve">    33!  Ты на буквы посмотр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Чудесные! Прекрасны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Гласные! Согласны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Звонкие! Глухи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Родные таки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2 станция « Кроссвордная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3 станция « Сортировочная»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то знает, что такое сортировочная станция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20"/>
          <w:szCs w:val="20"/>
        </w:rPr>
        <w:t>**каждая команда получает конверт с буквами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аждой команде надо составить, как можно быстрее, из букв слово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(линейка, резинка, учебник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4 станция « Слоговая»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Незнайка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о свертком</w:t>
      </w:r>
      <w:r>
        <w:rPr>
          <w:sz w:val="20"/>
          <w:szCs w:val="20"/>
        </w:rPr>
        <w:t>).        А я уже могу писать!</w:t>
        <w:br/>
        <w:t xml:space="preserve">                                                А я могу писать (</w:t>
      </w:r>
      <w:r>
        <w:rPr>
          <w:i/>
          <w:iCs/>
          <w:sz w:val="20"/>
          <w:szCs w:val="20"/>
        </w:rPr>
        <w:t>разворачивает объявление</w:t>
      </w:r>
      <w:r>
        <w:rPr>
          <w:sz w:val="20"/>
          <w:szCs w:val="20"/>
        </w:rPr>
        <w:t>),</w:t>
        <w:br/>
      </w:r>
      <w:r>
        <w:drawing>
          <wp:anchor behindDoc="1" distT="0" distB="0" distL="93345" distR="93345" simplePos="0" locked="0" layoutInCell="0" allowOverlap="1" relativeHeight="2">
            <wp:simplePos x="0" y="0"/>
            <wp:positionH relativeFrom="column">
              <wp:posOffset>4948555</wp:posOffset>
            </wp:positionH>
            <wp:positionV relativeFrom="line">
              <wp:posOffset>-180975</wp:posOffset>
            </wp:positionV>
            <wp:extent cx="1476375" cy="162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           Могу тетрадку показать</w:t>
        <w:br/>
        <w:t xml:space="preserve">                                               И даже полистать!</w:t>
      </w:r>
    </w:p>
    <w:p>
      <w:pPr>
        <w:pStyle w:val="Style16"/>
        <w:rPr/>
      </w:pPr>
      <w:r>
        <w:rPr>
          <w:b/>
          <w:bCs/>
        </w:rPr>
        <w:t>Ведущий.</w:t>
      </w:r>
      <w:r>
        <w:rPr/>
        <w:t xml:space="preserve">              Ого! (</w:t>
      </w:r>
      <w:r>
        <w:rPr>
          <w:i/>
          <w:iCs/>
        </w:rPr>
        <w:t>Смотрит в объявление.</w:t>
      </w:r>
      <w:r>
        <w:rPr/>
        <w:t>)</w:t>
        <w:br/>
        <w:t xml:space="preserve">                                Да ты ученым стал!</w:t>
        <w:br/>
        <w:t xml:space="preserve">                                Скажи, о чем ты написал?</w:t>
      </w:r>
    </w:p>
    <w:p>
      <w:pPr>
        <w:pStyle w:val="Style16"/>
        <w:rPr/>
      </w:pPr>
      <w:r>
        <w:rPr>
          <w:b/>
          <w:bCs/>
        </w:rPr>
        <w:t>Незнайка.</w:t>
      </w:r>
      <w:r>
        <w:rPr/>
        <w:t xml:space="preserve">            А мне откуда это знать?</w:t>
        <w:br/>
        <w:t xml:space="preserve">                             Ведь я сказал –</w:t>
        <w:br/>
        <w:t xml:space="preserve">                             Могу писать!</w:t>
        <w:br/>
        <w:t xml:space="preserve">                             Писать, а не читать!</w:t>
      </w:r>
    </w:p>
    <w:p>
      <w:pPr>
        <w:pStyle w:val="Style16"/>
        <w:rPr>
          <w:b/>
          <w:b/>
        </w:rPr>
      </w:pPr>
      <w:r>
        <w:rPr>
          <w:b/>
          <w:iCs/>
        </w:rPr>
        <w:t>Ведущий вывешивает объявление, принесенное Незнайкой:</w:t>
      </w:r>
    </w:p>
    <w:p>
      <w:pPr>
        <w:pStyle w:val="Style16"/>
        <w:rPr/>
      </w:pPr>
      <w:r>
        <w:rPr>
          <w:rFonts w:eastAsia="Arial"/>
        </w:rPr>
        <w:t xml:space="preserve">                    </w:t>
      </w:r>
      <w:r>
        <w:rPr/>
        <w:t>Спе...ите, спе...ите на помощь!</w:t>
        <w:br/>
        <w:t xml:space="preserve">                             Дорогие   ...кольники!</w:t>
        <w:br/>
        <w:t xml:space="preserve">                     Помогите освободить букву «...»!</w:t>
        <w:br/>
        <w:t xml:space="preserve">                     Ее похитил злодей Кривой Почерк!</w:t>
      </w:r>
    </w:p>
    <w:p>
      <w:pPr>
        <w:pStyle w:val="Style16"/>
        <w:rPr/>
      </w:pPr>
      <w:r>
        <w:rPr>
          <w:b/>
          <w:bCs/>
        </w:rPr>
        <w:t>Ведущий.</w:t>
      </w:r>
      <w:r>
        <w:rPr/>
        <w:t xml:space="preserve"> Ребята, кто может прочитать объявление?</w:t>
      </w:r>
    </w:p>
    <w:p>
      <w:pPr>
        <w:pStyle w:val="Style16"/>
        <w:rPr>
          <w:b/>
          <w:b/>
        </w:rPr>
      </w:pPr>
      <w:r>
        <w:rPr>
          <w:b/>
          <w:iCs/>
        </w:rPr>
        <w:t>Дети читают объявление.</w:t>
      </w:r>
    </w:p>
    <w:p>
      <w:pPr>
        <w:pStyle w:val="Style16"/>
        <w:rPr/>
      </w:pPr>
      <w:r>
        <w:rPr>
          <w:b/>
          <w:bCs/>
        </w:rPr>
        <w:t>Ведущий.</w:t>
      </w:r>
      <w:r>
        <w:rPr/>
        <w:t xml:space="preserve"> Какую букву ищут? Чтобы найти разбойника, укравшего букву, нам надо составить указатель поиска.</w:t>
      </w:r>
    </w:p>
    <w:p>
      <w:pPr>
        <w:pStyle w:val="Style16"/>
        <w:rPr>
          <w:b/>
          <w:b/>
          <w:iCs/>
        </w:rPr>
      </w:pPr>
      <w:r>
        <w:rPr>
          <w:b/>
          <w:iCs/>
        </w:rPr>
        <w:t>Ведущий держит карточки c заданиями, на обратной стороне которых – слоги для составления кода-разгадки о том, где отыскать Кривой Почерк, чтобы освободить букву «ш». Ребята под руководством ведущего выполняют задания. По мере выполнения заданий на доске появляются слоги, которые позднее будут прочитаны как предложение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Карточка со слогом «Кри-»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А теперь мы покажем вам </w:t>
      </w:r>
      <w:r>
        <w:rPr>
          <w:rFonts w:cs="Arial" w:ascii="Arial" w:hAnsi="Arial"/>
          <w:b/>
          <w:bCs/>
          <w:sz w:val="20"/>
          <w:szCs w:val="20"/>
        </w:rPr>
        <w:t xml:space="preserve">инсценировку сказки «Терем-теремок» </w:t>
      </w:r>
      <w:r>
        <w:rPr>
          <w:rFonts w:cs="Arial" w:ascii="Arial" w:hAnsi="Arial"/>
          <w:sz w:val="20"/>
          <w:szCs w:val="20"/>
        </w:rPr>
        <w:t>на школьный лад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Стоит терем-теремок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Он не низок, не высок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Есть замочек у него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Видно, нет там никого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Я замочек отомкну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И у терема спрошу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-кто в теремочке живет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Кто-кто в невысоком живет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Нет ответа, всё молчи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Теремок пустой стои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Вот сюда идет пенал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Пенал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Ах, куда же я попал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Вот так терем-теремок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Он не низок, не высок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Эй, замочек, отомкнись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Кто живет здесь, отзовись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Нет ответа, не слыхать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Буду здесь жить-поживать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Азбука потом пришла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Речь такую завел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Азбука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Стоит терем-теремок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Он не низок, не высок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Эй, замочек, отомкнись!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Кто живет здесь, появись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Вышел на порог пенал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Азбуку к себе позвал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Пенал</w:t>
      </w:r>
      <w:r>
        <w:rPr>
          <w:rFonts w:cs="Arial" w:ascii="Arial" w:hAnsi="Arial"/>
          <w:i/>
          <w:iCs/>
          <w:sz w:val="20"/>
          <w:szCs w:val="20"/>
        </w:rPr>
        <w:t xml:space="preserve">:           </w:t>
      </w:r>
      <w:r>
        <w:rPr>
          <w:rFonts w:cs="Arial" w:ascii="Arial" w:hAnsi="Arial"/>
          <w:sz w:val="20"/>
          <w:szCs w:val="20"/>
        </w:rPr>
        <w:t>Будем мы с тобой дружить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Будем здесь с тобою жить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ут тетрадки прибежали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В теремок проситься стали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Тетради</w:t>
      </w:r>
      <w:r>
        <w:rPr>
          <w:rFonts w:cs="Arial" w:ascii="Arial" w:hAnsi="Arial"/>
          <w:i/>
          <w:iCs/>
          <w:sz w:val="20"/>
          <w:szCs w:val="20"/>
        </w:rPr>
        <w:t xml:space="preserve">:         </w:t>
      </w:r>
      <w:r>
        <w:rPr>
          <w:rFonts w:cs="Arial" w:ascii="Arial" w:hAnsi="Arial"/>
          <w:sz w:val="20"/>
          <w:szCs w:val="20"/>
        </w:rPr>
        <w:t>В школе детям мы нужны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С вами вместе жить должны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В теремочке потеснились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И тетрадки поместились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Карандашики бегут –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В теремочке все их ждут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Пенал крышку приоткрыл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И к себе их пригласил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Появилась и пятерка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А за нею и четверка –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Тоже к терему спешат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В нем пожить они хотят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Вдруг плетутся двойка с единицей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В теремочке просят потесниться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Но пенал суровый на пороге снов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Пенал</w:t>
      </w:r>
      <w:r>
        <w:rPr>
          <w:rFonts w:cs="Arial" w:ascii="Arial" w:hAnsi="Arial"/>
          <w:i/>
          <w:iCs/>
          <w:sz w:val="20"/>
          <w:szCs w:val="20"/>
        </w:rPr>
        <w:t xml:space="preserve">:            </w:t>
      </w:r>
      <w:r>
        <w:rPr>
          <w:rFonts w:cs="Arial" w:ascii="Arial" w:hAnsi="Arial"/>
          <w:sz w:val="20"/>
          <w:szCs w:val="20"/>
        </w:rPr>
        <w:t>Вы не торопитесь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Вы нам не годитесь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Мы сюда не пустим вас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Убирайтесь сей же час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Двойка</w:t>
      </w:r>
      <w:r>
        <w:rPr>
          <w:rFonts w:cs="Arial" w:ascii="Arial" w:hAnsi="Arial"/>
          <w:i/>
          <w:iCs/>
          <w:sz w:val="20"/>
          <w:szCs w:val="20"/>
        </w:rPr>
        <w:t xml:space="preserve">:        </w:t>
      </w:r>
      <w:r>
        <w:rPr>
          <w:rFonts w:cs="Arial" w:ascii="Arial" w:hAnsi="Arial"/>
          <w:sz w:val="20"/>
          <w:szCs w:val="20"/>
        </w:rPr>
        <w:t>Подождите, не спешите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Нас отсюда не гоните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Единица:</w:t>
      </w:r>
      <w:r>
        <w:rPr>
          <w:rFonts w:cs="Arial" w:ascii="Arial" w:hAnsi="Arial"/>
          <w:i/>
          <w:i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твернемся на минутку –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Вы поймете нашу шутку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</w:rPr>
        <w:t>(Изменяют 2 на 5, а 1 на 4.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се:</w:t>
      </w:r>
      <w:r>
        <w:rPr>
          <w:rFonts w:cs="Arial" w:ascii="Arial" w:hAnsi="Arial"/>
          <w:i/>
          <w:iCs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Вот теперь мы рады вам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Заходите в гости к нам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Вот замочек щелкнул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В портфеле все примолкл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Ждут кого-то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и приходит школьница ... </w:t>
      </w:r>
      <w:r>
        <w:rPr>
          <w:rFonts w:cs="Arial" w:ascii="Arial" w:hAnsi="Arial"/>
          <w:i/>
          <w:iCs/>
          <w:sz w:val="20"/>
          <w:szCs w:val="20"/>
        </w:rPr>
        <w:t>(имя)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Школьница:           </w:t>
      </w:r>
      <w:r>
        <w:rPr>
          <w:rFonts w:cs="Arial" w:ascii="Arial" w:hAnsi="Arial"/>
          <w:sz w:val="20"/>
          <w:szCs w:val="20"/>
        </w:rPr>
        <w:t>Я портфель сейчас возьму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В свою школу с ним пойду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Я хочу прилежной стать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И пятерки получать!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се артисты выходят на поклон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со слогом «-вой».</w:t>
      </w:r>
    </w:p>
    <w:p>
      <w:pPr>
        <w:pStyle w:val="Style16"/>
        <w:rPr/>
      </w:pPr>
      <w:r>
        <w:rPr/>
        <w:t>Определите на слух, какие слова спрятаны в тех из них, которые вы услышите.</w:t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66"/>
        <w:gridCol w:w="2567"/>
        <w:gridCol w:w="2645"/>
      </w:tblGrid>
      <w:tr>
        <w:trPr/>
        <w:tc>
          <w:tcPr>
            <w:tcW w:w="2566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</w:rPr>
              <w:t xml:space="preserve">хлев </w:t>
            </w:r>
            <w:r>
              <w:rPr/>
              <w:t>(</w:t>
            </w:r>
            <w:r>
              <w:rPr>
                <w:i/>
                <w:iCs/>
              </w:rPr>
              <w:t>лев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столб </w:t>
            </w:r>
            <w:r>
              <w:rPr/>
              <w:t>(</w:t>
            </w:r>
            <w:r>
              <w:rPr>
                <w:i/>
                <w:iCs/>
              </w:rPr>
              <w:t>стол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коса </w:t>
            </w:r>
            <w:r>
              <w:rPr/>
              <w:t>(</w:t>
            </w:r>
            <w:r>
              <w:rPr>
                <w:i/>
                <w:iCs/>
              </w:rPr>
              <w:t>оса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полк </w:t>
            </w:r>
            <w:r>
              <w:rPr/>
              <w:t>(</w:t>
            </w:r>
            <w:r>
              <w:rPr>
                <w:i/>
                <w:iCs/>
              </w:rPr>
              <w:t>пол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удочка </w:t>
            </w:r>
            <w:r>
              <w:rPr/>
              <w:t>(</w:t>
            </w:r>
            <w:r>
              <w:rPr>
                <w:i/>
                <w:iCs/>
              </w:rPr>
              <w:t>дочка</w:t>
            </w:r>
            <w:r>
              <w:rPr/>
              <w:t>)</w:t>
            </w:r>
          </w:p>
        </w:tc>
        <w:tc>
          <w:tcPr>
            <w:tcW w:w="2567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</w:rPr>
              <w:t xml:space="preserve">машина </w:t>
            </w:r>
            <w:r>
              <w:rPr/>
              <w:t>(</w:t>
            </w:r>
            <w:r>
              <w:rPr>
                <w:i/>
                <w:iCs/>
              </w:rPr>
              <w:t>шина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уточка </w:t>
            </w:r>
            <w:r>
              <w:rPr/>
              <w:t>(</w:t>
            </w:r>
            <w:r>
              <w:rPr>
                <w:i/>
                <w:iCs/>
              </w:rPr>
              <w:t>точка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мрак </w:t>
            </w:r>
            <w:r>
              <w:rPr/>
              <w:t>(</w:t>
            </w:r>
            <w:r>
              <w:rPr>
                <w:i/>
                <w:iCs/>
              </w:rPr>
              <w:t>рак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щель </w:t>
            </w:r>
            <w:r>
              <w:rPr/>
              <w:t>(</w:t>
            </w:r>
            <w:r>
              <w:rPr>
                <w:i/>
                <w:iCs/>
              </w:rPr>
              <w:t>ель</w:t>
            </w:r>
            <w:r>
              <w:rPr/>
              <w:t>)</w:t>
              <w:br/>
            </w:r>
            <w:r>
              <w:rPr>
                <w:b/>
                <w:bCs/>
              </w:rPr>
              <w:t xml:space="preserve">укол </w:t>
            </w:r>
            <w:r>
              <w:rPr/>
              <w:t>(</w:t>
            </w:r>
            <w:r>
              <w:rPr>
                <w:i/>
                <w:iCs/>
              </w:rPr>
              <w:t>кол</w:t>
            </w:r>
            <w:r>
              <w:rPr/>
              <w:t>)</w:t>
            </w:r>
          </w:p>
        </w:tc>
        <w:tc>
          <w:tcPr>
            <w:tcW w:w="2645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br/>
              <w:br/>
              <w:br/>
              <w:br/>
            </w:r>
            <w:r>
              <w:rPr>
                <w:b/>
                <w:bCs/>
              </w:rPr>
              <w:t xml:space="preserve">зубр </w:t>
            </w:r>
            <w:r>
              <w:rPr/>
              <w:t>(</w:t>
            </w:r>
            <w:r>
              <w:rPr>
                <w:i/>
                <w:iCs/>
              </w:rPr>
              <w:t>зуб</w:t>
            </w:r>
            <w:r>
              <w:rPr/>
              <w:t>)</w:t>
            </w:r>
          </w:p>
        </w:tc>
      </w:tr>
    </w:tbl>
    <w:p>
      <w:pPr>
        <w:pStyle w:val="Style16"/>
        <w:rPr>
          <w:b/>
          <w:b/>
          <w:bCs/>
          <w:i/>
          <w:i/>
          <w:i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96485</wp:posOffset>
            </wp:positionH>
            <wp:positionV relativeFrom="line">
              <wp:posOffset>-9525</wp:posOffset>
            </wp:positionV>
            <wp:extent cx="1755775" cy="18903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Карточка со слогом «по-».</w:t>
      </w:r>
    </w:p>
    <w:p>
      <w:pPr>
        <w:pStyle w:val="Style16"/>
        <w:rPr/>
      </w:pPr>
      <w:r>
        <w:rPr/>
        <w:t>Сочините стихотворение, используя рифмы.</w:t>
      </w:r>
    </w:p>
    <w:p>
      <w:pPr>
        <w:pStyle w:val="Style16"/>
        <w:rPr/>
      </w:pPr>
      <w:r>
        <w:rPr/>
        <w:t>Солнце ... оконце</w:t>
        <w:br/>
        <w:t>Привет ... кабинет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Карточка со слогом «-черк».</w:t>
      </w:r>
    </w:p>
    <w:p>
      <w:pPr>
        <w:pStyle w:val="Style16"/>
        <w:rPr/>
      </w:pPr>
      <w:r>
        <w:rPr/>
        <w:t xml:space="preserve">Объясните многозначные слова   -    </w:t>
      </w:r>
      <w:r>
        <w:rPr>
          <w:i/>
          <w:iCs/>
        </w:rPr>
        <w:t>пятачок, ножка, шишка, горлышко</w:t>
      </w:r>
    </w:p>
    <w:p>
      <w:pPr>
        <w:pStyle w:val="Style16"/>
        <w:rPr/>
      </w:pPr>
      <w:r>
        <w:rPr>
          <w:b/>
          <w:bCs/>
          <w:i/>
          <w:iCs/>
        </w:rPr>
        <w:t>Карточка со слогом «пря-».</w:t>
      </w:r>
      <w:r>
        <w:rPr/>
        <w:t xml:space="preserve">   Прочитайте слова в ребусах  -  3 буна (трибуна),</w:t>
        <w:br/>
        <w:t>по 100 вой (постовой),  ко 100 чка (косточка),   40 а (сорока)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со слогом «-чет-».</w:t>
      </w:r>
    </w:p>
    <w:p>
      <w:pPr>
        <w:pStyle w:val="Style16"/>
        <w:rPr/>
      </w:pPr>
      <w:r>
        <w:rPr/>
        <w:t>Узнайте сказку.</w:t>
      </w:r>
    </w:p>
    <w:p>
      <w:pPr>
        <w:pStyle w:val="Style16"/>
        <w:rPr/>
      </w:pPr>
      <w:r>
        <w:rPr/>
        <w:t>А дорога далека,</w:t>
        <w:br/>
        <w:t>А корзинка нелегка.</w:t>
        <w:br/>
        <w:t>Сесть бы, сесть бы на пенек,</w:t>
        <w:br/>
        <w:t xml:space="preserve">Съесть бы, съесть бы пирожок.  </w:t>
      </w:r>
      <w:r>
        <w:rPr>
          <w:i/>
          <w:iCs/>
        </w:rPr>
        <w:t>Ответ</w:t>
      </w:r>
      <w:r>
        <w:rPr/>
        <w:t>: русская народная сказка «Машенька и Медведь»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со слогом «-ся».</w:t>
      </w:r>
    </w:p>
    <w:p>
      <w:pPr>
        <w:pStyle w:val="Style16"/>
        <w:rPr/>
      </w:pPr>
      <w:r>
        <w:rPr/>
        <w:t>Узнайте сказку.</w:t>
      </w:r>
    </w:p>
    <w:p>
      <w:pPr>
        <w:pStyle w:val="Style16"/>
        <w:rPr/>
      </w:pPr>
      <w:r>
        <w:rPr/>
        <w:t>Нет ни речки, ни пруда –</w:t>
        <w:br/>
        <w:t>Где воды напиться?</w:t>
        <w:br/>
        <w:t>Очень вкусная вода –</w:t>
        <w:br/>
        <w:t xml:space="preserve">В ямке от копытца!..   </w:t>
      </w:r>
      <w:r>
        <w:rPr>
          <w:i/>
          <w:iCs/>
        </w:rPr>
        <w:t>Ответ</w:t>
      </w:r>
      <w:r>
        <w:rPr/>
        <w:t>: русская народная сказка «Сестрица Аленушка и братец Иванушка»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со слогом «за».</w:t>
      </w:r>
    </w:p>
    <w:p>
      <w:pPr>
        <w:pStyle w:val="Style16"/>
        <w:rPr/>
      </w:pPr>
      <w:r>
        <w:rPr/>
        <w:t>Узнайте сказку.</w:t>
      </w:r>
    </w:p>
    <w:p>
      <w:pPr>
        <w:pStyle w:val="Style16"/>
        <w:rPr/>
      </w:pPr>
      <w:r>
        <w:rPr/>
        <w:t>Не лежалось на окошке,</w:t>
        <w:br/>
        <w:t xml:space="preserve">Покатился по дорожке.    </w:t>
      </w:r>
      <w:r>
        <w:rPr>
          <w:i/>
          <w:iCs/>
        </w:rPr>
        <w:t>Ответ</w:t>
      </w:r>
      <w:r>
        <w:rPr/>
        <w:t>: русская народная сказка «Колобок»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со слогом «дверь-».</w:t>
      </w:r>
    </w:p>
    <w:p>
      <w:pPr>
        <w:pStyle w:val="Style16"/>
        <w:rPr/>
      </w:pPr>
      <w:r>
        <w:rPr/>
        <w:t>Узнайте сказку.</w:t>
      </w:r>
    </w:p>
    <w:p>
      <w:pPr>
        <w:pStyle w:val="Style16"/>
        <w:rPr/>
      </w:pPr>
      <w:r>
        <w:rPr/>
        <w:t>Отворили дверь козлята</w:t>
        <w:br/>
        <w:t xml:space="preserve">И... пропали все куда-то!   </w:t>
      </w:r>
      <w:r>
        <w:rPr>
          <w:i/>
          <w:iCs/>
        </w:rPr>
        <w:t>Ответ</w:t>
      </w:r>
      <w:r>
        <w:rPr/>
        <w:t>: русская народная сказка «Волк и семеро козлят»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со слогом «-ю».</w:t>
      </w:r>
    </w:p>
    <w:p>
      <w:pPr>
        <w:pStyle w:val="Style16"/>
        <w:rPr/>
      </w:pPr>
      <w:r>
        <w:rPr/>
        <w:t>Три матрешки книжку взяли,</w:t>
        <w:br/>
        <w:t>Три матрешки так читали:</w:t>
        <w:br/>
      </w:r>
      <w:r>
        <w:rPr>
          <w:i/>
          <w:iCs/>
        </w:rPr>
        <w:t xml:space="preserve">– Лешу икшубаб то я, </w:t>
      </w:r>
      <w:r>
        <w:rPr/>
        <w:t>–</w:t>
        <w:br/>
        <w:t>Ничего не ясно,</w:t>
        <w:br/>
        <w:t>Бьемся мы напрасно.</w:t>
      </w:r>
    </w:p>
    <w:p>
      <w:pPr>
        <w:pStyle w:val="Style16"/>
        <w:rPr/>
      </w:pPr>
      <w:r>
        <w:rPr/>
        <w:t xml:space="preserve">Кто поймет, какое здесь спрятано выражение и кто так приговаривал?  </w:t>
      </w:r>
    </w:p>
    <w:p>
      <w:pPr>
        <w:pStyle w:val="Style16"/>
        <w:rPr/>
      </w:pPr>
      <w:r>
        <w:rPr>
          <w:i/>
          <w:iCs/>
        </w:rPr>
        <w:t>Ответ</w:t>
      </w:r>
      <w:r>
        <w:rPr/>
        <w:t>: в русской народной сказке «Колобок» главный герой говорил: «Я от бабушки ушел...»</w:t>
      </w:r>
    </w:p>
    <w:p>
      <w:pPr>
        <w:pStyle w:val="Style16"/>
        <w:rPr/>
      </w:pPr>
      <w:r>
        <w:rPr>
          <w:b/>
          <w:bCs/>
        </w:rPr>
        <w:t xml:space="preserve">Ведущий. </w:t>
      </w:r>
      <w:r>
        <w:rPr/>
        <w:t>А теперь давайте узнаем, где наш разбойник.</w:t>
      </w:r>
    </w:p>
    <w:p>
      <w:pPr>
        <w:pStyle w:val="Style16"/>
        <w:rPr>
          <w:b/>
          <w:b/>
        </w:rPr>
      </w:pPr>
      <w:r>
        <w:rPr>
          <w:b/>
          <w:iCs/>
        </w:rPr>
        <w:t>Дети под руководством ведущего читают указатель поиска: «Кривой Почерк прячется за дверью». Кривой Почерк находят, вводят, он вносит карточку с украденной буквой «ш»</w:t>
      </w:r>
    </w:p>
    <w:p>
      <w:pPr>
        <w:pStyle w:val="Style16"/>
        <w:rPr/>
      </w:pPr>
      <w:r>
        <w:rPr>
          <w:b/>
          <w:bCs/>
        </w:rPr>
        <w:t>Кривой Почерк.</w:t>
      </w:r>
      <w:r>
        <w:rPr/>
        <w:t xml:space="preserve">      Посмотри на букву </w:t>
      </w:r>
      <w:r>
        <w:rPr>
          <w:i/>
          <w:iCs/>
        </w:rPr>
        <w:t>Ш</w:t>
      </w:r>
      <w:r>
        <w:rPr/>
        <w:t xml:space="preserve"> –</w:t>
        <w:br/>
        <w:t xml:space="preserve">                                  Буква очень хороша,</w:t>
        <w:br/>
        <w:t xml:space="preserve">                                  Потому что из нее</w:t>
        <w:br/>
        <w:t xml:space="preserve">                                  Можно сделать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Ё</w:t>
      </w:r>
      <w:r>
        <w:rPr/>
        <w:t>.</w:t>
      </w:r>
    </w:p>
    <w:p>
      <w:pPr>
        <w:pStyle w:val="Style16"/>
        <w:rPr>
          <w:b/>
          <w:b/>
        </w:rPr>
      </w:pPr>
      <w:r>
        <w:rPr>
          <w:b/>
          <w:iCs/>
        </w:rPr>
        <w:t xml:space="preserve">Участники праздника прогоняют Кривой Почерк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Мы знаем буквы, знаем слог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Умеем говорить, счита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И постепенно, понемног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Мы научились все читать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i/>
          <w:iCs/>
          <w:sz w:val="20"/>
          <w:szCs w:val="20"/>
        </w:rPr>
        <w:t>** детям раздаются карточки со слогами, учитель читает слова, ученики  выходят к доске и составляют слова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МАМА, МИР, ШКОЛА, ДРУЖБА, СПАСИБ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Arial" w:hAnsi="Arial" w:cs="Arial"/>
          <w:b/>
          <w:b/>
          <w:bCs/>
          <w:color w:val="841C0E"/>
          <w:sz w:val="20"/>
          <w:szCs w:val="20"/>
        </w:rPr>
      </w:pPr>
      <w:r>
        <w:rPr>
          <w:rFonts w:cs="Arial" w:ascii="Arial" w:hAnsi="Arial"/>
          <w:b/>
          <w:bCs/>
          <w:color w:val="841C0E"/>
          <w:sz w:val="20"/>
          <w:szCs w:val="20"/>
        </w:rPr>
        <w:t>Конкурс “Собери пословицу”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дной половине доски записаны начала пословиц, а на другой – их продолжения в произвольном порядке. Дети должны “собрать половинки”.</w:t>
      </w:r>
    </w:p>
    <w:tbl>
      <w:tblPr>
        <w:tblW w:w="4895" w:type="dxa"/>
        <w:jc w:val="left"/>
        <w:tblInd w:w="22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6"/>
        <w:gridCol w:w="2169"/>
      </w:tblGrid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дружбой дорожат,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нашёл – береги.</w:t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 друга – ищи,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еле познаётся.</w:t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 за всех,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ше новых двух.</w:t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який человек,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за одного.</w:t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ба крепка не лестью,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 враги дрожат.</w:t>
            </w:r>
          </w:p>
        </w:tc>
      </w:tr>
      <w:tr>
        <w:trPr/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рый друг 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 правдой и честью.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аждом уроке Азбука учила нас дружить, уважать друг друга, помогать друг другу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Дети поют песню “Когда мои друзья со мной”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5 станция « Загадкино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  А теперь я посмотрю, как вы умеете отгадывать загадки 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Любите загадки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Гадайте по порядку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Вы друг другу помогайте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Хором нам ответ давай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  У сосны и елки листики—иголк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А на каких листочка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астут слова и строчки?      (на стр. тетради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    Белый камешек растаял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На доске следы оставил.      (мел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  Черный Ивашка—деревянная рубашка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Где носом проведет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Там и след кладе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 33 родных сестрицы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Да таких красавицы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 одной живут страницы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И повсюду славятся.  (Алфавит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 Не куст, а с листочками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Не рубашка, а сшита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Не человек, а рассказывае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  Стальной конек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По белому полю бегает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За собою черные следы оставляет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sz w:val="20"/>
          <w:szCs w:val="20"/>
        </w:rPr>
        <w:t>Ведущий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лодцы, ребята! Вы хорошо играли, а вы просто здорово болели за своих друзей! Тем временем  мы прибыли на </w:t>
      </w:r>
      <w:r>
        <w:rPr>
          <w:rFonts w:cs="Arial" w:ascii="Arial" w:hAnsi="Arial"/>
          <w:b/>
          <w:i/>
          <w:color w:val="FF0000"/>
          <w:sz w:val="20"/>
          <w:szCs w:val="20"/>
        </w:rPr>
        <w:t>новую станцию – ПЕСЕННУЮ</w:t>
      </w:r>
      <w:r>
        <w:rPr>
          <w:rFonts w:cs="Arial" w:ascii="Arial" w:hAnsi="Arial"/>
          <w:sz w:val="20"/>
          <w:szCs w:val="20"/>
        </w:rPr>
        <w:t>. Наши ребята исполнят веселые частушки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Мы частушки запоем, Запоем мы звонко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Затыкайте ваши уши – Лопнут перепонки.</w:t>
      </w:r>
    </w:p>
    <w:p>
      <w:pPr>
        <w:pStyle w:val="Style16"/>
        <w:rPr/>
      </w:pPr>
      <w:r>
        <w:rPr/>
        <w:t>Мы девчонки – хохотушки. Мы веселые всегда.</w:t>
        <w:br/>
        <w:t>Вам споем сейчас частушки Да про школьные дел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Начался учебный год, Часики затикали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Ну, а нас вопрос гнетет: Скоро ли каникулы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Буквы в Машиной тетради  Не стоят, как на параде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Буквы прыгают и пляшут, Буквы хвостиками машу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Мы немножко пошумели – В окнах стекла зазвенели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Мы сказали: «Тишина!» – В школе треснула стен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Женя долго ранец тряс, Чтоб найти тетрадки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Но тетрадки каждый раз С ним играли в прятки.</w:t>
      </w:r>
    </w:p>
    <w:p>
      <w:pPr>
        <w:pStyle w:val="Style16"/>
        <w:rPr/>
      </w:pPr>
      <w:r>
        <w:rPr/>
        <w:t>Я с отличником дружу, Помогать ему хожу.</w:t>
        <w:br/>
        <w:t>Тихо рядом посижу, А потом пример спишу.</w:t>
      </w:r>
    </w:p>
    <w:p>
      <w:pPr>
        <w:pStyle w:val="Style16"/>
        <w:rPr/>
      </w:pPr>
      <w:r>
        <w:rPr/>
        <w:t>Пять часов сидела Лиза, Нос уткнувши в телевизор.</w:t>
        <w:br/>
        <w:t>Ну а в школе ах да ох, У нее язык отсох.</w:t>
      </w:r>
    </w:p>
    <w:p>
      <w:pPr>
        <w:pStyle w:val="Style16"/>
        <w:rPr/>
      </w:pPr>
      <w:r>
        <w:rPr/>
        <w:t>Мы веселые ребята, Мы нигде не пропадем.</w:t>
        <w:br/>
        <w:t>Если надо – мы станцуем! Если надо – мы споем!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школа хороша: светлая, уютная,</w:t>
        <w:br/>
        <w:t>А ещё известна тем, что очень многолюдная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начнётся перемена, в коридоре толкотня.</w:t>
        <w:br/>
        <w:t>Ну, а мне какое дело, лишь не сбили бы меня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идут труды у нас, лепили мы ежонка.</w:t>
        <w:br/>
        <w:t>Получился дикобраз, или это ёлка?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ение, чтение ты для нас мучение. </w:t>
        <w:br/>
        <w:t>Нам бы сказочки читать, а стихов совсем не знать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частушки вам пропели хорошо ли, плохо ли.</w:t>
        <w:br/>
        <w:t>А теперь мы вас попросим, чтоб вы нам похлопали!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7 станция « Сюрпризово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итель.</w:t>
      </w:r>
      <w:r>
        <w:rPr>
          <w:rFonts w:cs="Arial" w:ascii="Arial" w:hAnsi="Arial"/>
          <w:sz w:val="20"/>
          <w:szCs w:val="20"/>
        </w:rPr>
        <w:t xml:space="preserve"> У нас на празднике присутствуют гости—герои ваших любимых книг. Вот он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является Буратино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Буратино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Молодцы! Как я рад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Кто не знает Буратино?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Нос мой острый, нос мой длинный!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Вот задам работу я деревянным башмакам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Приглашаю вас, ребята, станцевать мой  любимый </w:t>
      </w:r>
      <w:r>
        <w:rPr>
          <w:rFonts w:cs="Arial" w:ascii="Arial" w:hAnsi="Arial"/>
          <w:b/>
          <w:sz w:val="20"/>
          <w:szCs w:val="20"/>
        </w:rPr>
        <w:t>«Танец утят»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Во время танца в зале появляется  Баба Яга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Баба Яга:        </w:t>
      </w:r>
      <w:r>
        <w:rPr>
          <w:rFonts w:cs="Arial" w:ascii="Arial" w:hAnsi="Arial"/>
          <w:sz w:val="20"/>
          <w:szCs w:val="20"/>
        </w:rPr>
        <w:t>Тихо! Что за шум здесь?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Отчего? Не пойму я ничего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sz w:val="20"/>
          <w:szCs w:val="20"/>
        </w:rPr>
        <w:t>Дети (хором</w:t>
      </w:r>
      <w:r>
        <w:rPr>
          <w:rFonts w:cs="Arial" w:ascii="Arial" w:hAnsi="Arial"/>
          <w:i/>
          <w:iCs/>
          <w:sz w:val="20"/>
          <w:szCs w:val="20"/>
        </w:rPr>
        <w:t xml:space="preserve">):    </w:t>
      </w:r>
      <w:r>
        <w:rPr>
          <w:rFonts w:cs="Arial" w:ascii="Arial" w:hAnsi="Arial"/>
          <w:sz w:val="20"/>
          <w:szCs w:val="20"/>
        </w:rPr>
        <w:t>Здравствуйте, бабушка!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Баба_Яга:           </w:t>
      </w:r>
      <w:r>
        <w:rPr>
          <w:rFonts w:cs="Arial" w:ascii="Arial" w:hAnsi="Arial"/>
          <w:sz w:val="20"/>
          <w:szCs w:val="20"/>
        </w:rPr>
        <w:t>Здравствуйте, касатики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И зачем вы здесь собрались?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Вам не лень? Лучше б дома на диванчике полежали, телевизор                    посмотрели. Это что? Буковки? Да что в них толку? А то еще придумали: гласные – согласные!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Подходит к согласным буквам, рассматривает их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эти еще ничего!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импатичные! А эти?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(Рассматривает гласные.)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что в них такого? Эта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(показывает на букву И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вроде калитки, а эта </w:t>
      </w:r>
      <w:r>
        <w:rPr>
          <w:rFonts w:cs="Arial" w:ascii="Arial" w:hAnsi="Arial"/>
          <w:b/>
          <w:i/>
          <w:iCs/>
          <w:sz w:val="20"/>
          <w:szCs w:val="20"/>
        </w:rPr>
        <w:t>(показывает на букву А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роде шалаша. Вот уж без них-то наверняка обойтись можно, невзрачные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ие-то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Буратино:</w:t>
      </w:r>
      <w:r>
        <w:rPr>
          <w:rFonts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Ты ошибаешься, Баба Яга. Без гласных ни одно слово не получится.    Все буквы важны. Правда,ребята?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Дети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!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Баба Яга</w:t>
      </w:r>
      <w:r>
        <w:rPr>
          <w:rFonts w:cs="Arial" w:ascii="Arial" w:hAnsi="Arial"/>
          <w:i/>
          <w:iCs/>
          <w:sz w:val="20"/>
          <w:szCs w:val="20"/>
        </w:rPr>
        <w:t xml:space="preserve">:           </w:t>
      </w:r>
      <w:r>
        <w:rPr>
          <w:rFonts w:cs="Arial" w:ascii="Arial" w:hAnsi="Arial"/>
          <w:sz w:val="20"/>
          <w:szCs w:val="20"/>
        </w:rPr>
        <w:t>Ишь, умные какие! Все-то вы знаете! А все ли умеете? Вот я  вам сейчас загадки загадаю. Если не отгадаете –награждение  отменяется. Договорились? Уверены в своих силах?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Крошки птички сели в ряд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И словечки говорят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С виду черные, кривые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От рождения немые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А как только встанут в ряд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Сразу все заговорят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</w:t>
      </w:r>
      <w:r>
        <w:rPr>
          <w:rFonts w:cs="Arial" w:ascii="Arial" w:hAnsi="Arial"/>
          <w:i/>
          <w:iCs/>
          <w:sz w:val="20"/>
          <w:szCs w:val="20"/>
        </w:rPr>
        <w:t>(Буквы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Буратино</w:t>
      </w:r>
      <w:r>
        <w:rPr>
          <w:rFonts w:cs="Arial" w:ascii="Arial" w:hAnsi="Arial"/>
          <w:i/>
          <w:iCs/>
          <w:sz w:val="20"/>
          <w:szCs w:val="20"/>
        </w:rPr>
        <w:t xml:space="preserve">:     </w:t>
      </w:r>
      <w:r>
        <w:rPr>
          <w:rFonts w:cs="Arial" w:ascii="Arial" w:hAnsi="Arial"/>
          <w:sz w:val="20"/>
          <w:szCs w:val="20"/>
        </w:rPr>
        <w:t>Знаешь, Баба Яга, ребята любую твою загадку отгадают, ведь  они учатся в школе. Так что отправляйся-ка ты назад в свой лес, нам здесь не мешай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sz w:val="20"/>
          <w:szCs w:val="20"/>
        </w:rPr>
        <w:t>Баба Яга</w:t>
      </w:r>
      <w:r>
        <w:rPr>
          <w:rFonts w:cs="Arial" w:ascii="Arial" w:hAnsi="Arial"/>
          <w:i/>
          <w:iCs/>
          <w:sz w:val="20"/>
          <w:szCs w:val="20"/>
        </w:rPr>
        <w:t xml:space="preserve">:     </w:t>
      </w:r>
      <w:r>
        <w:rPr>
          <w:rFonts w:cs="Arial" w:ascii="Arial" w:hAnsi="Arial"/>
          <w:sz w:val="20"/>
          <w:szCs w:val="20"/>
        </w:rPr>
        <w:t>Ладно, ладно, пойду пок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До свидания, касатики, может, встретимся еще. Коли будете плохо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ься, обязательно загляну. </w:t>
      </w:r>
      <w:r>
        <w:rPr>
          <w:rFonts w:cs="Arial" w:ascii="Arial" w:hAnsi="Arial"/>
          <w:b/>
          <w:i/>
          <w:iCs/>
          <w:sz w:val="20"/>
          <w:szCs w:val="20"/>
        </w:rPr>
        <w:t>(Уходит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Буратино.</w:t>
      </w:r>
      <w:r>
        <w:rPr>
          <w:rFonts w:cs="Arial" w:ascii="Arial" w:hAnsi="Arial"/>
          <w:sz w:val="20"/>
          <w:szCs w:val="20"/>
        </w:rPr>
        <w:t xml:space="preserve"> Я очень рад, ребята, что попал к вам на праздник, ведь Азбука научила  читать и меня. И я всегда ей буду благодарен. А теперь Вы можете встретиться с новыми книгами. Теперь Вы сможете прочитать все книг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Королева Книга.</w:t>
      </w:r>
      <w:r>
        <w:rPr>
          <w:rFonts w:cs="Arial" w:ascii="Arial" w:hAnsi="Arial"/>
          <w:sz w:val="20"/>
          <w:szCs w:val="20"/>
        </w:rPr>
        <w:t xml:space="preserve"> Ну вот, наконец-то мы встретились, мои маленькие друзья. Осмотрите мои владения, познакомьтесь с его жителями поближе. Знайте, что жители моего царства разговаривают молча, поэтому здесь всегда стоит тиши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т еще один геро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ктор Айбол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Я доктор, книжкин друг, лечу не зверят, а книж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—да, не удивляйтесь, книжки! Они тоже, увы, болеют. Правда, они не чихают, не кашляют, не стонут, не жалуются. Но они страдаю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чинают бледнеть, сохнуть, рассыпаться на листочки. Я подклеиваю ее, расправляю странички, делаю новый перепл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Чтобы это не произошло, нужно запомнить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Королева Книга   Я—книга</w:t>
      </w:r>
      <w:r>
        <w:rPr>
          <w:rFonts w:cs="Arial" w:ascii="Arial" w:hAnsi="Arial"/>
          <w:sz w:val="20"/>
          <w:szCs w:val="20"/>
        </w:rPr>
        <w:t>! Я—товарищ твой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ь, школьник, бережным со мной…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чистый вид всегда приятен,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регай меня от пятен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ычку скверную оставь: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тая, пальцы не слюнявь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! Уронил меня ты на пол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й! Супом ты меня залил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здесь за звери?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за птицы?</w:t>
      </w:r>
    </w:p>
    <w:p>
      <w:pPr>
        <w:pStyle w:val="Normal"/>
        <w:ind w:left="2438" w:hanging="0"/>
        <w:rPr/>
      </w:pPr>
      <w:r>
        <w:rPr>
          <w:rFonts w:cs="Arial" w:ascii="Arial" w:hAnsi="Arial"/>
          <w:sz w:val="20"/>
          <w:szCs w:val="20"/>
        </w:rPr>
        <w:t>Страницы пачкать — не годиться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ять загнул мои листы! 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переплет не выгибай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корешок не поломай!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бывай меня в саду,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руг дождь нагрянет на беду?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мни: я твой лучший друг,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только не для грязных рук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вать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ачкать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азрисовывать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гибать страницы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елать записей на поля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1. Бери книгу только чистыми руками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берни книгу, вложи в нее закладку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Не перегибай книгу при чтении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е загибай страницы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Не делай в книге пометок.</w:t>
      </w:r>
    </w:p>
    <w:p>
      <w:pPr>
        <w:pStyle w:val="Normal"/>
        <w:ind w:left="24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Если книга порвалась, подклей е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Азбука. </w:t>
      </w:r>
      <w:r>
        <w:rPr>
          <w:rFonts w:cs="Arial" w:ascii="Arial" w:hAnsi="Arial"/>
          <w:sz w:val="20"/>
          <w:szCs w:val="20"/>
        </w:rPr>
        <w:t>Сегодня не все книжкины герои смогли прибыть на наш праздни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прислали нам телеграммы. Все поздравляют нас с праздником, но забыли поставить свои подписи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-Кто прислал эти телеграммы?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Спасите! Нас съел серый вол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Я очень расстроена, нечаянно разбила золотое яичк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рибыть на Ваш праздник не могу, От меня сбежали брю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Все закончилось благополучно, только хвост остался в проруб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Дорогие гости, помогите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аука –злодея погуби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Пришлите, пожалуйста, капли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Мы лягушками нынче объелись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И у нас животы разболелис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Про какие это книжки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 этой книжке именинные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Много было там госте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И на этих именина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оявился вдруг злоде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Он хотел убить хозяйку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Чуть ее не погубил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Но коварному злодею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Кто-то голову срубил.    (Муха-цокатух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Сидит в корзине девочка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У мишки за спино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Он, сам того не ведая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Несет ее домо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Ну, отгадал загадку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Тогда скорей ответь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званье этой сказки…    (Маша и Медведь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Чей это дом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А теперь про чей-то дом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Разговор мы поведе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 нем богатая хозяйка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рипеваючи жил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о беда пришла нежданно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Этот дом сгорел до тла.   (Кошкин дом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  Кто попался на зубок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еред волком не дрожал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т медведя убежал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А лисице на зубок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се ж попался…    (Колобок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  Фруктово-огородная страна—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В одной из книжек есть она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А в ней герой мальчишка овощной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н храбрый, справедливый, озорной.    (Чиполи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: Итак, мы подошли к концу нашего маршрута. Но сначала послушаем ваши пожелания и мнения по празднику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сказывания дете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Учитель.</w:t>
      </w:r>
      <w:r>
        <w:rPr>
          <w:rFonts w:cs="Arial" w:ascii="Arial" w:hAnsi="Arial"/>
          <w:sz w:val="20"/>
          <w:szCs w:val="20"/>
        </w:rPr>
        <w:t xml:space="preserve">   1сентября Вы переступили порог нашей школы и стали школьниками. За это время вы научились читать, писать и считать. И этому Вас научила умная и интересная Азбука. Вы маленькие граждане нашей страны, но уже грамотные. И я поздравляю Вас с первой школьной победо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а на свете буква э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ла она ни тем, ни се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повстречалась с буквой 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 сразу стала нотой </w:t>
      </w:r>
      <w:r>
        <w:rPr>
          <w:rFonts w:cs="Arial" w:ascii="Arial" w:hAnsi="Arial"/>
          <w:sz w:val="20"/>
          <w:szCs w:val="20"/>
          <w:u w:val="single"/>
        </w:rPr>
        <w:t>М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Жила на свете нота </w:t>
      </w:r>
      <w:r>
        <w:rPr>
          <w:rFonts w:cs="Arial" w:ascii="Arial" w:hAnsi="Arial"/>
          <w:sz w:val="20"/>
          <w:szCs w:val="20"/>
          <w:u w:val="single"/>
        </w:rPr>
        <w:t>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жила с разными людьм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ак-то раз, придя на сквер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 повстречалась с буквой э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тала сразу словом МИ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огремела на весь мир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чать попала и в эфи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в целом мире будет мир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сня “Солнечный круг”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Дети хором: </w:t>
      </w:r>
      <w:r>
        <w:rPr>
          <w:rFonts w:cs="Arial" w:ascii="Arial" w:hAnsi="Arial"/>
          <w:sz w:val="20"/>
          <w:szCs w:val="20"/>
        </w:rPr>
        <w:t>“За всё, чему ты нас учила, спасибо, Азбука, тебе!”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Ученик.(по строчке каждый) </w:t>
      </w:r>
      <w:r>
        <w:rPr>
          <w:rFonts w:cs="Arial" w:ascii="Arial" w:hAnsi="Arial"/>
          <w:sz w:val="20"/>
          <w:szCs w:val="20"/>
        </w:rPr>
        <w:t xml:space="preserve">    Учебник закрывается, пора  с ним распроститься…</w:t>
        <w:br/>
        <w:t xml:space="preserve">                   Он верным другом был для нас.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Прощаясь с ним, грустит наш класс.</w:t>
        <w:br/>
        <w:t xml:space="preserve">                   Но долго нам грустить нельзя: другие книги, ждут, друзья!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До свидания, учебник! А на следующий год</w:t>
        <w:br/>
        <w:t xml:space="preserve">                      Ты других читать научишь, тех, кто в первый класс придёт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Arial" w:hAnsi="Arial" w:cs="Arial"/>
          <w:b/>
          <w:b/>
          <w:bCs/>
          <w:color w:val="841C0E"/>
          <w:sz w:val="20"/>
          <w:szCs w:val="20"/>
        </w:rPr>
      </w:pPr>
      <w:r>
        <w:rPr>
          <w:rFonts w:cs="Arial" w:ascii="Arial" w:hAnsi="Arial"/>
          <w:b/>
          <w:bCs/>
          <w:color w:val="841C0E"/>
          <w:sz w:val="20"/>
          <w:szCs w:val="20"/>
        </w:rPr>
        <w:t>Конкурс “Угадай-ка”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На доске рисунок учебника “Родная речь” заделан квадратиками из листов белой бумаги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 открывает по одному квадратику до тех пор, пока дети не отгадают, что там изображено. Затем хором читают название нового учебника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Азбука:</w:t>
      </w:r>
      <w:r>
        <w:rPr>
          <w:rFonts w:cs="Arial" w:ascii="Arial" w:hAnsi="Arial"/>
          <w:sz w:val="20"/>
          <w:szCs w:val="20"/>
        </w:rPr>
        <w:t xml:space="preserve">   Но я вас, ребята, еще не всему еще научила. Я привела к вам на праздник гостью - книгу “Родная речь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/>
      </w:pPr>
      <w:r>
        <w:rPr>
          <w:b/>
        </w:rPr>
        <w:t>Родная речь:</w:t>
      </w:r>
      <w:r>
        <w:rPr/>
        <w:t xml:space="preserve"> Здравствуйте, ребята! Слушайте, дети, почему меня так зовут. Наша родная речь - великий русский язык. Нет языка красивее, чем русский. На этом языке писали свои произведения Александр Сергеевич Пушкин, Лев Николаевич Толстой, на этом языке разговариваете вы. Любите и хорошо изучайте свой родной язык. Читайте меня внимательно, берегите мои страницы. Поздравляю вас, ребята, с первой школьной победой и хочу, чтобы вы полюбили книги. Их очень много: разных, интересных. Берегите их! Читайте больше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а книга поможет узнать вам много интересного, неизвестного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переходим к торжественной части нашего праздника – вручению удостоверений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вас поздравят родите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ле этого всем первоклассникам выдается новая книга по чтению и начинается заключительная часть праздника: игры, танцы, чаепитие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переходим к торжественной части нашего праздника – вручению удостовер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 предоставляется родителя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оздравлений родители вручают детям подарки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явшись за руки, ребята под музыку покидают зал. Все направляются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ласс на праздничное чаепитие.</w:t>
      </w:r>
    </w:p>
    <w:sectPr>
      <w:type w:val="continuous"/>
      <w:pgSz w:w="11906" w:h="16838"/>
      <w:pgMar w:left="397" w:right="397" w:gutter="0" w:header="0" w:top="39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37:00Z</dcterms:created>
  <dc:creator>Светлана</dc:creator>
  <dc:description/>
  <cp:keywords/>
  <dc:language>en-US</dc:language>
  <cp:lastModifiedBy>Admin</cp:lastModifiedBy>
  <dcterms:modified xsi:type="dcterms:W3CDTF">2012-01-20T10:29:00Z</dcterms:modified>
  <cp:revision>15</cp:revision>
  <dc:subject/>
  <dc:title>Цели: </dc:title>
</cp:coreProperties>
</file>