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ОВОГОДНЯЯ СКАЗК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авица и драк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-были старик со старухой, и была у них красавица-дочка. Звали её Василиса.  Они жили в маленьком доме в лесу.  Как-то раз  мать попросила свою дочку Василису собрать грибов. Она пошла в лес, набрала целую корзину грибов. И  когда она счастливая  шла домой, то упала в глубокую яму. Но это была не яма, а логово  страшного и ужасного дракона. Однако Василиса была смелой, храброй. И она пошла вперед, не боясь ничег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 вдруг перед ней встал страшный дракон  и сказал страшным голосом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Ты не пройдешь, ты должна отгадать три загадки. Если отгадаешь - пройдешь, не отгадаешь - не пройдешь. И Василиса, ничуть не испугавшись, сказала: «Загадывай». Первая загадка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ходит утром на четырех ногах,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м на двух, а ночью на тре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асилисы было всего три попытки. Когда  она истратила две, она задумалась и сказа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то человек, утро - это когда он маленький ребенок, ходит на четвереньках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ень - когда он уже взрослый, ходит на двух ногах, а ночью  на трех - когда он становится старым и опирается  на посох. Василиса была умной и красивой, а дракон был мудр.  Но это был не дракон, а заколдованный принц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ая загадк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чтожает все круго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ы, зверей, высокий д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жует железо, сталь сожрет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ощь городов, власть коро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могущество слаб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лиса ответила ем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Это огонь. Но она ошиблась. Она сказала: «Лава». Снова ошиблась и подумала, подумала и сказал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Время. Со временем звери, цветы умирают, железо, сталь ржавеет. Третью загадку он не стал говорить и сказал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Я принц,  заколдованный в дракона. Освободи меня, и я превращусь в принца. Василиса спросил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Как я освобожу тебя? Найди золотое яйцо, в нем ключ, ключ открывает  шкатулку в нем моя душа человека, освободишь стану  принцем. Василиса снова задала вопрос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Где я найду яйцо? В своей корзине с грибами. И пошла, она искать корзину нашла в ней яйцо, разбила его, в нем ключ. Вернулась к дракону и сказал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Где я найду шкатулку? Здесь в темном углу. Искала, искала и нашла, открыла, в ней пусто, она не знала, что душа невидима. Она открыла шкатулку, а душа сразу освободилась, вошла в дракона. А дракон превратился в принца, а его логово в замок. И вернулась она домой и рассказала всё своим родителям. И они сказ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кажи нам этого принца. Она пошла в замок и позвала принца к себе домой, старик со старухой удивились. А через несколько дней они сыграли пышную свадьбу. И жили долго и счастлив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Научно-исследовательская работа на тему: связь поэмы А.С. Пушкина «Руслан и Людмила» с русскими народными сказками.</w:t>
      </w:r>
    </w:p>
    <w:p>
      <w:pPr>
        <w:pStyle w:val="Normal"/>
        <w:spacing w:lineRule="auto" w:line="240" w:before="0" w:after="0"/>
        <w:ind w:left="539" w:hanging="53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Arial Unicode MS" w:cs="Arial Unicode MS" w:ascii="Arial Unicode MS" w:hAnsi="Arial Unicode MS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ила: ученица 6 А класса Сопко Екатерина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-консультант: Чекусова Н.Б.</w:t>
      </w:r>
    </w:p>
    <w:p>
      <w:pPr>
        <w:pStyle w:val="Normal"/>
        <w:spacing w:lineRule="auto" w:line="240" w:before="0" w:after="0"/>
        <w:ind w:left="714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ушаю сказки – и вознаграждаю тем недостатки</w:t>
      </w:r>
    </w:p>
    <w:p>
      <w:pPr>
        <w:pStyle w:val="Normal"/>
        <w:spacing w:lineRule="auto" w:line="240" w:before="0" w:after="0"/>
        <w:ind w:left="714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клятого своего воспитания. Что за прелесть эти </w:t>
      </w:r>
    </w:p>
    <w:p>
      <w:pPr>
        <w:pStyle w:val="Normal"/>
        <w:spacing w:lineRule="auto" w:line="240" w:before="0" w:after="0"/>
        <w:ind w:left="714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азки! Каждая есть поэма!</w:t>
      </w:r>
    </w:p>
    <w:p>
      <w:pPr>
        <w:pStyle w:val="Normal"/>
        <w:spacing w:lineRule="auto" w:line="240" w:before="0" w:after="100"/>
        <w:ind w:left="714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С. Пушкин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ова великого поэта, взятые в качестве эпиграфа к работе, выражают суть общности между произведением А.С. Пушкина «Руслан и Людмила» и русскими народными сказками, услышанными от своей няни, Арины Родионовны. Отсюда и то, что литературоведы определяют жанр пушкинского творения как волшебную сказку, а сам поэт называет сказки поэмами. Выяснять связь между ними, определить, насколько Пушкин использовал и обогатил народную литературную традицию-цель данной работы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азки-произведения большого искусства. Знакомясь с ними, не замечаешь их сложного построения настолько они просты и естественны. А.С.Пушкин писал: «Читайте простонародные сказки, молодые писатели, чтоб видеть свойства русского языка». А значит, сам поэт учился родной речи и культуре у устного народного творчеств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редко сказки (особенно волшебные) начинаются с так называемых присказок. Её назначение - подготовить слушателя к восприятию сказки. Принято говорить: «Это присказка- не сказка, сказка будет впереди».Следуя народной традиции, Пушкин начинает свою поэму с пролога, который является своеобразной присказкой: «У лукоморья дуб зелёный…»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пролог-присказка поэта хоть и вписывается в каноны построения волшебных сказок всё же существенно отличается: в нём перед нами предстают сюжеты различных сказок, рассказанных Пушкину няней. Для примера сравним фрагменты из сказок Арины Родионовны, записанных Пушкиным, и пролога поэмы: «…вот чудо: у моря луко-морья стоит дуб, а на том дубу золотые цепи и по тем цепям ходил кот, вверх идёт сказки сказывает, вниз песни поёт…», «…из моря выходят тридцать отроков точь-в-точь равны и голосом, и волосом, и лицом, и ростом, а выходят они из моря только на один час… и с ними старик…»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лукоморья дуб зелёный;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латая цепь на дубе том :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днём и ночью кот учёный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ё ходит по цепи кругом…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м о заре прихлынут волны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брег песчаный и пустой,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тридцать витязей прекрасных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редой из вод выходят ясных,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 ними дядька их морской.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диционным элементом сказки является зачин. У волшебных сказок более развёрнутые зачины, например: «В некотором царстве, в некотором государстве жил-был царь…» В зачине определяются герои сказки, место и время действия. Есть зачин и в поэме «Руслан и Людмила»: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олпе могучих сыновей,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друзьями, в гриднице высокой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имир-солнце пировал;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ньшую дочь он выдавал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князя храброго Руслана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мёд из тяжкого стакана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их здоровье выпивал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зачине мы знакомимся не только со сказочными, вымышленными персонажами, но и с конкретными историческими лицами: с князем Владимиром, с певцом Баяном. Да и действие поэмы происходит в стольном граде Киеве. Волшебные сказки- своеобразный вид устной приключенческой литературы народа. Сказочный герой путешествует в « тридесятое царство». Его поджидают чудеса, неожиданные испытание, ему нередко угрожает смерть. Зло в волшебных сказках представлено фантастическими, отвратительными существами-чудовищами. Например, Кащей Бессмертный, похищающий женщин – как правило, мать, жену или невесту героя сказки. В поэме Пушкина таким существом является Черномор – отвратительный карлик, вся сила которого в его волшебной бороде. Завязка поэмы заключается в том, что Черномор похищает Людмилу из объятий Русла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ё смолкло. В грозной тишине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ался дважды голос странный,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кто-то в дымной глубине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вился чернее мглы туманной…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нова терем пуст и тих…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эт намеренно усложняет интригу, отправив за Людмилой не одного Руслана, а и его соперников: Рогдая , Фарлафа, Ратмира. В поэме перед нами предстаёт путь каждого из них, их борьба, коварство, предательство. Это развитие действия Кульминацией в сказке является поединок между главным героем и персонажем, воплощающий зло Пушкин и здесь следует народной сказочной традиции- в поэме Руслан борется с Черномором, побеждая его, отсекая всесильную бороду. Сказки всегда заканчиваются благополучно. Герои обретают счастье, друг друга. Так происходит и в поэме А.С. Пушкин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азки – произведения  устного творчества, которые создавались по определённым законам, характерным этому жанру. Это сказочные приёмы, такие, как троекратный повтор. В сказке «Морской царь и Василиса Премудрая» три раза Иван- Царевич должен выполнить задание, или в сказке «Сивка-бурка» младший сын, Иванушка, три ночи сторожил могилу отца, в три попытки доскакивал до царской дочери, три вида работ выполняет Емеля  из сказки «Про Емелю-дурачка» : за водой ходил, дрова колол, в лес на печи за дровами ездил. Троекратный  повтор – обязательный приём вообще для русского фольклора. Соблюдается ли эта традиция в поэме?  Она своеобразно преломляется авторской фантазией, но, однако, встречается в произведении. Например, троекратная попытка старца-колдуна влюбить в себя Наину, окончившаяся крахом его надежд (своеобразная пушкинская ирония). Число три упоминается и при описании действий героев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ом три раза прошипела,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и раза топнула ногой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чёрным змеем улетела.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и раза вступает в бой с огромной головой Руслан, всё-таки победив её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же Руслан готов разить,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же взмахнул мечом широким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друг, изумлённый, внемлет он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ы молящей жалкий стон…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ак, поэт следует народному канону, творчески обрабатывая его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шебные сказки не были бы волшебными, если бы в них не описывались волшебные предметы и волшебные помощники, служащие героям или, наоборот, мешающие им. Ивана-царевича выручает серый волк, герою сказки «Сивка-бурка» приходит на помощь чудесный конь, у Мартынки есть волшебное кольцо («Волшебное кольцо»), у Елены Премудрой – волшебная книга. Герои волшебных сказок летают на коврах-самолётах,      бегают в сапогах-скороходах, пользуются шапкой-невидимкой. Такую же шапку-невидимку  надевает на себя Людмила, попав к Черномору . Руслан же добывает чудодейственный меч, способный поразить Черномора.  А просыпается уснувшая невеста от прикосновения волшебного кольца, данного Финн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события, произошедшие с героями, убеждают читателя в том, что  кто честен, верен в дружбе и любви, обязательно окажется победителем, как и в волшебных сказках, где  добро всегда берёт верх над злом. А оно у Пушкина – многопланово. Это и Черномор – похититель невест, и Наина – отвергнутая колдунья, и Фарлаф – коварный соперник Руслана. Финал поэмы, как и финал волшебных сказок, счастливый, зло наказано: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м кончу длинный мой рассказ?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 угадаешь, друг мой милый!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правый старца гнев погас;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арлаф пред ним и пред Людмилой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ног Руслана объявил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й стыд и мрачное злодейство;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астливый  князь ему простил;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шённый силы чародейства,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л принят карла во дворец;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, бедствий празднуя конец,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имир в гриднице высокой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ировал в семье сво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волшебных сказках все элементы подчинены замыслу сказителя: помочь главному герою сразиться с нечистой силой – Кащеем Бессмертным, Бабой Ягой, Змеем Горынычем. Это фантастические, отвратительные персонажи. Они необыкновенно сильны и агрессивны. Они несут гибель людям и царствам. В поэме «Руслан и Людмила» таким персонажем является Черномор, вся сила которого в его волшебной бороде. Без бороды он теряет своё могущество. Но при чтении поэмы создаётся впечатление, что карла вовсе нестрашен, а даже смешон: Вот как он описан в сцене с Людмилой: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отел бежать, но в бороде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утался, упал и бьётся;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аёт, упал; в такой беде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апов чёрный рой метётся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случайно и то, что его даже принял во дворец князь Владимир. В изображении Черномора Пушкин  использует скорее иронию, тем самым новаторски преломляя сказочную традицию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сем другое дело – Наина. Это воплощение коварства, хитрости, бесчестия. Она может перевоплощаться в животных, как и герои волшебных сказок. Колдунья своей отвратительностью очень напоминает Бабу Ягу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ушка дряхлая, седая,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зами впалыми сверкая,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горбом, с трясучей головой.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нно она помогает Фарлафу убить Руслана и присвоить себе победу. Этот поворот сюжета неожиданен в поэме, в нём проявляется «своеволие» замысла Пушкина-новатора, усложняющего сказочную интригу. Этим эпизодом поэт как будто доказывает мысль о том, что самое страшное зло исходит от людей – от их зависти и злобы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силам зла противопоставлены силы добра, которые оказываются могущественней – ведь на их стороне правда. Руслану помогает даритель-старик, обучившийся чародейству. Именно он сопровождает главного героя во всех его приключениях, он же омывает раны мёртвой водой и оживляет витязя живой. Это сюжетный элемент, позаимствованный Пушкиным из народных сказок. Новаторство поэта проявилось в том, что Руслану помогают не животные, как в сказках, а человек, обучившийся колдовству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азки занимательны и интересны не только приключениями героев, победы добра над злом, но и своим особенным образным языком, что и позволяло Пушкину сравнивать их с поэмами. Поэт, восхищался народными образами, использует в своей поэме постоянные эпитеты: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 витязь с жадностью внимая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ы старца; ясны очи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емотой лёгкой не смыкал…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еселись, мой верный меч,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еселись, мой конь ретивый!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что сказал я? Где Руслан?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жит он мёртвый в чистом поле.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и являются традиционным изобразительно-выразительным средством русского фольклора, как и гипербол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длился бой до тёмной ночи;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 враг, ни наш не одолел!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грудами кровавых тел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йцы сомкнули томны очи…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дъятой, грозною десницей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 щёку тяжкой рукавицей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размаха голову разит;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тепь ударом огласилась…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…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де ни просвищет грозный меч,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де конь сердитый ни промчится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зде главы сметают с плеч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 воплем строй на строй валится…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ироко используются Пушкиным и сравне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объятой голове смущеньем,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ястреб, богатырь летит.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ерья в тёмной высоте,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тени, ходят, развеваясь.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зурный,  пышный сарафан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ел Людмилы стройный стан;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рылись кудри золотые,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грудь,  и плечи молодые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той,  прозрачной, как туман.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вихрь свистнул острый меч…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ют яхонты, как глар.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ё это подтверждает мысль Пушкина о том, что русскому языку нужно учиться у сказок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тература впитала в себя народную традицию, но и, конечно же, обогатила её  авторскими находками, открытиями – пример тому поэма-сказка «Руслан и Людмила», где фольклорные каноны творчески осмыслены и переработаны пушкинским гением. 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8:40:00Z</dcterms:created>
  <dc:creator>Admin</dc:creator>
  <dc:description/>
  <cp:keywords/>
  <dc:language>en-US</dc:language>
  <cp:lastModifiedBy>Admin</cp:lastModifiedBy>
  <cp:lastPrinted>2012-01-07T22:54:00Z</cp:lastPrinted>
  <dcterms:modified xsi:type="dcterms:W3CDTF">2012-01-13T19:31:00Z</dcterms:modified>
  <cp:revision>6</cp:revision>
  <dc:subject/>
  <dc:title/>
</cp:coreProperties>
</file>