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казка в развитии речи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азка вносит разнообразие в жизнь ребёнка, дарит ему радость и является одним из самых эффективных способов развития речи, в котором наиболее ярко проявляется принцип обучения: учит игра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обен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казки состоит в том, что развитие личности дошкольника происходит в гармонии согласованности с успешным овладением грамотной и связной речью. Сказка - интегративная деятельность, в которой действия воображаемой ситуации связаны с реальным общением, направленным на активность, самостоятельность, творчество, регулирование ребёнком собственных эмоциональных состоян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ожалению, сегодня у многих детей к пяти годам уровень речевого развития ниже положенной нормы. Уровень передачи эмоциональных состояний недоразвит, артистические способности, интонирование, восприятие различных оттенков речи не соответствует взрослом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сказка является отличным средством устранить все эти проблемы. Сам процесс игры в сказку тесно связано со всеми разделами программы, в которые входит и развитие речи детей дошкольного возраста. Игра в сказку - способствует активизации разных сторон речи детей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р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мматического стро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логической и монологической речи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ю звуковой стороны ре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ив программы авторов : 6) О.А. Шороховой "Играем в сказку"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М.А. Васильевой "Программа воспитания и обучения в детском саду"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Г.Я. Затулиной "Программа воспитания в детском саду"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О.С. Ушаковой "Развитие речи и творчества дошкольников"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Р.И. Габовой "Методика обучения пересказу детей старшего дошкольного возраста"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А.М. Бородич "Методика развития речи детей"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) О.А. Шороховой "Играем в сказку". Проконсультировавшись с методистом, логопедом и музыкальным работником детского сада поставил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ганизовать работу по развитию словесного творчества детей, обучать составлению репродуктивно - творческих импровизаций по содержанию знакомых сказок и их драматизации. Создать благоприятную психологическую атмосферу. Обеспечению рациональных условий пространства и времени, а так же по использованию игровых методов, направленных на развитие связной речи с учётом таких характеристик личности, как активность, самостоятельность, произвольность, эмоциональная устойчивость, творчест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тельн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должать совершенствовать диалогическую форму речи. Поощрять попытки высказывать свою точку зрения в ответе на поставленный педагогом вопрос, в доброжелательной форме высказывать согласие или несогласие с ответом товарища; развивать умение поддерживать непринуждённую беседу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н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итывать дружеские взаимоотношения между детьми; привычку играть, заниматься сообща; стремление радовать близких поступками. Формировать умение оценивать свою работу, воспитывать привычку работать старательно. Формировать доброжелательное и уважительное отношение к сверстникам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ваю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вать умение связно, последовательно и выразительно пересказывать небольшие сказ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умение составлять рассказы о событиях из личного опыта (по плану), придумывать концовки к незнакомым сказкам. Формировать умение составлять небольшие рассказы творческого характера на тему, предложенному воспитателем. Развивать умение изображать мимикой и жестами состояние героев сказ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связной речи старших дошкольников в программе осуществляю через разнообразные формы организации занятий. На занятиях по развитию речи дети учатся пересказывать, составлять творческие рассказы, сочинять сказки, придумывать сказки и небылицы. Занятия по ознакомлению с художественной литературой вырабатывают у детей художественный вкус, развивают воображение, а также умение чувствовать и понимать выразительные средства родного язы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истему развития связной речи разделила на 4 этап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 Этап. "Рассказывание"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 Этап. "Пересказывание"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 Этап. "Играем в сказку"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V Этап. "Сочинялки"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аждом из этапов работы по развитию связной монологической речи особое внимание уделяю обучению пересказыванию, поскольку этот вид деятельности является основополагающим для овладения детьми навыками самостоятельного рассказы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воей работе по развитию речи использую словесные игры Карусели", "Качели", "Ладушки", "У медведя дом большой" и т.д.; пересказ от лица литературного героя, словесное рисование, психогимнастику: "Дятел", "Молоточки", "Петрушка", "По кочкам" и т.д. пальчиковые игры: "Моя семья", "Зайчики", "Лодочка", "Ребята". Несмотря на технический прогресс, дети все-таки тянутся к таинственному миру сказок. Ведь сказка не только будит воображение, помогает творить, но и обогащает жизнь положительными эмоциями, объединяет людей. Дети растут и им всё интереснее принимать участие в театрализованных играх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13:00Z</dcterms:created>
  <dc:creator>JackWestern</dc:creator>
  <dc:description/>
  <dc:language>en-US</dc:language>
  <cp:lastModifiedBy>JackWestern</cp:lastModifiedBy>
  <dcterms:modified xsi:type="dcterms:W3CDTF">2012-01-20T11:14:00Z</dcterms:modified>
  <cp:revision>1</cp:revision>
  <dc:subject/>
  <dc:title/>
</cp:coreProperties>
</file>