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чинение на свободную тем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еня зовут Надя. Я родилась в Кызыле. Когда мне исполнилось шесть лет, нас с братом отправили в приют. Нам жилось несладко. Отец с матерью пили очень сильно, а иногда даже кололись. Мы с братом мучились от холода и всяких семейных неурядиц. Единственное, что у нас было, это крыша над головой. Да и то мы не были уверены в том, что она сохранится. Когда наш отец напивался, он нас жестоко избивал.</w:t>
      </w:r>
    </w:p>
    <w:p>
      <w:pPr>
        <w:pStyle w:val="Normal"/>
        <w:ind w:firstLine="720"/>
        <w:jc w:val="both"/>
        <w:rPr/>
      </w:pPr>
      <w:r>
        <w:rPr/>
        <w:t>Прошло время, и наши мучения кончились. Но пить родители не перестали, пьют до сих пор.</w:t>
      </w:r>
    </w:p>
    <w:p>
      <w:pPr>
        <w:pStyle w:val="Normal"/>
        <w:ind w:firstLine="720"/>
        <w:jc w:val="both"/>
        <w:rPr/>
      </w:pPr>
      <w:r>
        <w:rPr/>
        <w:t xml:space="preserve">Меня забрал мамин папа, а Витю - родственник отца. В детстве мы с братом редко виделись. </w:t>
      </w:r>
    </w:p>
    <w:p>
      <w:pPr>
        <w:pStyle w:val="Normal"/>
        <w:ind w:firstLine="720"/>
        <w:jc w:val="both"/>
        <w:rPr/>
      </w:pPr>
      <w:r>
        <w:rPr/>
        <w:t xml:space="preserve">Дедушка у меня не пил, работал и кормил меня, играл со мной, стирал мои вещи. Так мы прожили три года. Потом дедушка умер, ч осталась одна. На вызов судьбы я не решалась, а манила она меня на улицу. </w:t>
      </w:r>
    </w:p>
    <w:p>
      <w:pPr>
        <w:pStyle w:val="Normal"/>
        <w:ind w:firstLine="720"/>
        <w:jc w:val="both"/>
        <w:rPr/>
      </w:pPr>
      <w:r>
        <w:rPr/>
        <w:t>К счастью, мамина бабушка забрала меня к себе. Вложила в меня очень много хорошего. Если бы ни она, я не была бы такой, какая есть.</w:t>
      </w:r>
    </w:p>
    <w:p>
      <w:pPr>
        <w:pStyle w:val="Normal"/>
        <w:ind w:firstLine="720"/>
        <w:jc w:val="both"/>
        <w:rPr/>
      </w:pPr>
      <w:r>
        <w:rPr/>
        <w:t>Я поняла, что мне надо учиться, а она не в силах меня содержать. Мне было больно расставаться с ней, но я смирилась с этим.</w:t>
      </w:r>
    </w:p>
    <w:p>
      <w:pPr>
        <w:pStyle w:val="Normal"/>
        <w:ind w:firstLine="720"/>
        <w:jc w:val="both"/>
        <w:rPr/>
      </w:pPr>
      <w:r>
        <w:rPr/>
        <w:t>В приюте я училась и плохому, и хорошему. Хорошего было больше. После приюта мама забрала меня домой. Но они с отцом опять стали пить. Маму вызвали в суд и лишили материнства. Меня отправили в другой приют, после приюта - в интернат, потом - опять в приют, но его закрыли. И меня отправили в другой интернат.</w:t>
      </w:r>
    </w:p>
    <w:p>
      <w:pPr>
        <w:pStyle w:val="Normal"/>
        <w:ind w:firstLine="720"/>
        <w:jc w:val="both"/>
        <w:rPr/>
      </w:pPr>
      <w:r>
        <w:rPr/>
        <w:t>И вот сейчас я здесь живу и радуюсь. В будущем я мечтаю стать юристом.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Надя, 6 клас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58:00Z</dcterms:created>
  <dc:creator>Татьяна Ивановна</dc:creator>
  <dc:description/>
  <cp:keywords/>
  <dc:language>en-US</dc:language>
  <cp:lastModifiedBy>Татьяна Ивановна</cp:lastModifiedBy>
  <dcterms:modified xsi:type="dcterms:W3CDTF">2012-01-20T12:33:00Z</dcterms:modified>
  <cp:revision>3</cp:revision>
  <dc:subject/>
  <dc:title/>
</cp:coreProperties>
</file>