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Теремок (на новый ла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 спектакля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аганда здорового образа жизн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готов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Подготовка танца с элементами аэробики (танец мышки и лягуш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Подготовка комплекса упражнений под музыку (для ежи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 Зарядка под песню «Зарядка» группы «Руки вверх» (комплекс выполняют все герои сказ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 Песня «Физкульт - ура!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. Подготовка фонограммы, за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6. Подготовка сцены, “разделенной пополам”. В первой половине находится «домик-теремок», во второй половине - «ле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7. Подготовка костюмов для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арий спектак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русская народная мелодия. Открывается занавес. Лягушка и мышка занимаются хозяйством в до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В чистом поле теремок, теремок. Он не низок, не высок, не высок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, кто в теремочке живет, кто, кто в невысоком жи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яг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Я лягушка-квакушка, лупоглазая подру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ыш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Я мышка-норушка, лесная хохоту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яг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Любим по утрам закаляться и холодной водой обл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ыш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Аэробика, шейпинг и танцы - это вам не шутки, брат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ец с элементами аэробики под веселую му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Ёж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Я серый ёжик, ни головы, ни нож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нас лесных ежей, нет на свете сторож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 пробежки начинаю, мышцы - трицепсы качаю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защитить своих друзей от непрошеных г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плекс упражнений с гантелями под му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ту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Я петушок- золотой гребешок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лена головушка, шелкова бородушка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бужу я на рассвете, лучший я спортсмен на свете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ей я друзей бужу, на зарядку «вывож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Зарядка» - песня группы «Руки вверх». Комплекс упражнений выполняют все геро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Вот живут они: лягушка, ёж, петух и мышь - норушка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ут, не тужат: песни поют, пироги пекут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етух на подоконнике им играет на гармонике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ый ёжик свернулся в клубок, он не спит – сторожит терем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тревожная музыка. Появляется волк с сигаретой в зу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Только вдруг из чащи темной притащился волк бездомный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чался у ворот, хриплым голосом по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Что это за теремок? Из трубы идет дымок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но варится обед. Есть тут звери или нет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, кто в теремочке живет? Кто, кто в невысоком жи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яг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Я лягушка – кваку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ыш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Я мышка – нору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ту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Я петушок – золотой гребеш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ж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>Я серый ежик, ни головы. ни нож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ром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ы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>А я волк – зубами щел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ро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А что ты умеешь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 xml:space="preserve">Ловить мышат! Давить лягушат!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й душить! Петухов потрош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ыш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Уходи зубастый зверь, не царапай нашу дверь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пко заперт теремок на засов и на зам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лк стучит по воро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>Эй, хозяева, откройте по добру, а не то я вам ворота разн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ыш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Тише, волк, в ворота не сту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яг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Наше тесто опрокинется в пе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ту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Ты не суйся в теремок – кукареку! Или шпорами тебя я засе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ж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>Коли будешь заниматься грабежом, познакомишься со сторожем – еж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лк: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хотят меня хозяева впустить, не хотят меня обедом угостить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го ждать мне охота, расшибу сейчас воро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лк налегает на ворота, но сил у него явно недостато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>Ох, и нелегкая эта работа. Да ослаб совсем я что-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ытается проползти с другой сто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тух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кареку! Все на двор - в подворотню лезет вор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, хозяюшка – лягушка, где твоя большая кружка?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еси воды скорей, и бездомного о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ыш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Поливай его,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яг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Из кувшина, из уш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ж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>Из ведра его облей, злого вора не жа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>Помогите! Караул! Захлебнулся, утонул!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вык к воде холодной, лучше мне ходить голод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лк тихонько решает уползти. Еж догоняет его, они бор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ж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  <w:t>Я – колючий серый еж, от меня ты не уйдешь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я вижу, ты слабак – хилый, тощий, как сорня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ту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Уходи ты волк отсю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ягушка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споткнись там с переп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лк уходит. Играет веселая му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тух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прогнали злого волка,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ареку ко-ко-ко! Убежал он далеко!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пустил во все лопатки, убегает без оглядки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-ко-ко! Ку-ка-ре-ку! Не вернется к терем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Тут пошло у них весел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яг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Ну-ка, Петя, пойди попляши! У тебя сапоги хоро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ыш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Эй, лягушка, пляши с петухом, на еже покатайся верх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мест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ынче праздник веселый у нас, на дворе под гармонику пля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мелодия песни: «Физкульт - ура!» (все поют: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расти и закаляться не под дням, а по часам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ой заниматься, заниматься надо 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пе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мы уже сильнее, и лучше, чем вч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 - ура! Физкульт - ура! Физкульт - у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ж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Вот, что братцы, довольно плясать: завтра утром попляшем оп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ту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Мы попляшем опять на дворе, разбужу я вас всех на за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тор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пока теремок – на замок. Будет спать до утра терем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участники уходят в теремок. Занаве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6:40:00Z</dcterms:created>
  <dc:creator>булдыгина</dc:creator>
  <dc:description/>
  <dc:language>en-US</dc:language>
  <cp:lastModifiedBy>булдыгина</cp:lastModifiedBy>
  <dcterms:modified xsi:type="dcterms:W3CDTF">2012-01-20T16:42:00Z</dcterms:modified>
  <cp:revision>1</cp:revision>
  <dc:subject/>
  <dc:title/>
</cp:coreProperties>
</file>