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осударственное общеобразовательное учреждение «Школа – интернат № 29 среднего (полного) общего образования ОАО «РЖ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Классный час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на тему: Я выбираю ОАО «РЖД».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Ленцова Наталья Геннадьевна, воспитатель.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мероприятия:</w:t>
      </w:r>
    </w:p>
    <w:p>
      <w:pPr>
        <w:pStyle w:val="Style15"/>
        <w:rPr/>
      </w:pPr>
      <w:r>
        <w:rPr>
          <w:sz w:val="28"/>
          <w:szCs w:val="28"/>
        </w:rPr>
        <w:t>- стимулирование и привлечение интереса подростков к    миру     профессий,       связанных   с   железной дорого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оспитать уважение к труду железнодорожников;</w:t>
      </w:r>
    </w:p>
    <w:p>
      <w:pPr>
        <w:pStyle w:val="Style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Style15"/>
        <w:ind w:left="1843" w:hanging="1843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сегодня мы будем с вами говорить о том, что выбор профессии – дело серьезное, ответственное. Кем вы станете в жизни, чему посвятите свою жизнь? Главное – не ошибиться, чтобы потом не жалеть, не бросать и не начинать все с нач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одит команда по музы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(из команды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 школе учились и горя не зна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от в агитбригаду играть нас позва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ыты уроки и брошены книж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мы не просто девчонки, мальчи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ует нас ваша супер коман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гляните на нас – лишних слов нам не над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чивость, юмор, задор и везень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немся, что будем дарить вам весел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(из команды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? Готовы? Мы отправляемся в путешеств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езной доро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. (поют ребята хор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ждик, в жару и стуж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движенья ну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чат колеса под грузом веск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нем и ночью гудит желез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ушка – железная дорог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бя надежда, как на Бо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кажу, железка дорог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а ты нам в жизни, как род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ник (из команды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форме су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ут люди кто ку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за дружкой поез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атся в разные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железная доро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 время так нуж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любая из профессий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шиниста и кассир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чика, проводни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почетна и важ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окзал, объявление диктор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товарищи чукч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ани Москва-До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ются с 3 и 4 рель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ная к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би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вам какое де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скорее билет, пока поезд не уш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кча звонит в справоч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лло, скажите мне, пожалуйс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тоит билет до Москв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у минуто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. Всего одну минуточку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ка 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а! Почему Вам не дали билет на поез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зали, что все билеты заброниров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это за бронепоезд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ка 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р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 мужчина в ресторане вокзала и пьет пиво. Раздается свисток поезда, сигнал к отправлению. Мужчина пьет пиво и говорит: «Свисти, свисти, билет все равно у мен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(из команды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кажется нет у неё конц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ая дорога бесконеч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ьям страниц тоже нет числ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это по незнанию, конеч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ая дорога все проч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чами, как лучами, мир сближ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южных гор, до северных мор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запада к востоку пролег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 «Лебед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 музыку «Лебединое озеро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з желездорожников «Дадим пассажирам по мягкому месту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ник останавливает мужчину перед входом в ваго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 бараном? Перевоз животных запрещ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это баран? Баран учится в институте, а это подарок доцент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ье, Вы едете в скоростном поезде, а у Вас билет на пассажир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ется доплат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чем? Можете сбавить скорость, я не тороплюс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ценка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кча покупает 2 билета на электри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ем тебе 2 биле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друг один потеря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сли второй потеряе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укча умный, если второй потеряю, то у меня проездной е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(из команды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езную дорог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ют м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машиниста, кассир и замминистра, а так же контрол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юс путевой обход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етчер, провод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не загрохочет, без каждого из н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е поезда. Ночь… Грохот. Испуганные пассажиры спрашив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моя рубашка уп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так громк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я из неё вылезти не усп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пе 3 пассажира. Один вызывает проводника и говор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ойте окно, иначе я задохну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ткрывайте, а то я простужу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 откройте, пусть этот простудится, а потом закройте, пусть другой задохнё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унулся пассажир из окна. Приходит контролер и говор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вываться из окна запрещ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знаете, хочу и высовываюс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Если вы своей голой повредите встречный поезд – вы за это заплатите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(из команды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 двигатель прогр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ом известно всем дав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й рассказывает пр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снимают все к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упе. Пассажир читает книг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это да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когда бы не подумал. Не может бы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что это такое Вы чит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фографический слов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. (поют ребята хор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йник в купе клокоч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помыл рабочий</w:t>
        <w:br/>
        <w:t xml:space="preserve"> всем, кто железной фор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работу, хранит и корм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атушку – железную доро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её надежда, как на Бо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кажу железка дорогая, Стала ты нам в жизни, как род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1701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егодня мы с вами узнали о профессиях связанных с железной дорог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37:00Z</dcterms:created>
  <dc:creator>Admin</dc:creator>
  <dc:description/>
  <cp:keywords/>
  <dc:language>en-US</dc:language>
  <cp:lastModifiedBy>Admin</cp:lastModifiedBy>
  <dcterms:modified xsi:type="dcterms:W3CDTF">2012-01-25T23:08:00Z</dcterms:modified>
  <cp:revision>12</cp:revision>
  <dc:subject/>
  <dc:title/>
</cp:coreProperties>
</file>