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Классный час по теме:</w:t>
      </w:r>
    </w:p>
    <w:p>
      <w:pPr>
        <w:pStyle w:val="Heading1"/>
        <w:rPr/>
      </w:pPr>
      <w:r>
        <w:rPr/>
        <w:t>«АЛКОГОЛЬ И ЕГО ВЛИЯНИЕ НА ОРГАНИЗМ»</w:t>
      </w:r>
    </w:p>
    <w:p>
      <w:pPr>
        <w:pStyle w:val="Heading1"/>
        <w:rPr/>
      </w:pPr>
      <w:r>
        <w:rPr/>
        <w:t>2010-2011 учебный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Cs w:val="20"/>
        </w:rPr>
        <w:t xml:space="preserve">Цель. </w:t>
      </w:r>
      <w:r>
        <w:rPr>
          <w:color w:val="000000"/>
          <w:szCs w:val="20"/>
        </w:rPr>
        <w:t>Учащиеся должны знать, что алкоголь - опасный наркотик, разру</w:t>
        <w:softHyphen/>
        <w:t>шительно действует на организм человека, о том, что происходит сразу после приема и к каким последствиям приводит длительное пристрастие к спиртно</w:t>
        <w:softHyphen/>
        <w:t>м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Задач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1. Ознакомить учащихся с материалами по истории развития алкоголизма, свидетельствующих о пагубных последствиях употребления спиртных напит</w:t>
        <w:softHyphen/>
        <w:t>к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2. Воспитать ответственное отношение к своему здоровью и здоровью ок</w:t>
        <w:softHyphen/>
        <w:t>ружающих. Сформировать знания, которые помогут учащимся укрепить свое здоровье. Привить активное отрицательное отношение к любым проявлениям пьянства, сформировать убеждение, что здоровье человека - личное и госу</w:t>
        <w:softHyphen/>
        <w:t>дарственное богатство, а сохранение - его общественная задач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3. Возбудить познавательный интерес учащихся к проблемам: влияния ал</w:t>
        <w:softHyphen/>
        <w:t>коголя на организм человека, алкоголь как враг здоровья, семьи, общества и д.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Cs w:val="20"/>
        </w:rPr>
        <w:t xml:space="preserve">Ход урока. </w:t>
      </w:r>
      <w:r>
        <w:rPr>
          <w:color w:val="000000"/>
          <w:szCs w:val="20"/>
        </w:rPr>
        <w:t>После предваряющей тему беседы учителя провести опыты, подтверждающие пагубное влияние алкоголя на растения и животных. (Меж</w:t>
        <w:softHyphen/>
        <w:t>предметные связи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1. Ученые впрыснули мизерное количество алкоголя пауку, он забегал су</w:t>
        <w:softHyphen/>
        <w:t>етливо и разом «забыл» свои ткаческие навыки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2. Если при</w:t>
        <w:softHyphen/>
        <w:t>бавить в прикорм пчелам алкоголь, то они ведут себя очень буйно, а соты делать разу</w:t>
        <w:softHyphen/>
        <w:t>чиваютс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3. Интересны сведения о действии алкоголя на птиц. Добавка алкоголя в корм птицам (курам), снижает их яйценоскость со ! 20 до 48 яиц в го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4. Поставив срезанные цветы в спирт, мы увидим, что они погибну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0"/>
          <w:lang w:val="en-US"/>
        </w:rPr>
        <w:t>II</w:t>
      </w:r>
      <w:r>
        <w:rPr>
          <w:color w:val="000000"/>
          <w:szCs w:val="20"/>
        </w:rPr>
        <w:t>. История винодел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1. Древний Египет (замена грязной воды на виноградный сок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2. Римская католическая церковь (таинство святого причастия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3.   Вино стало непременным атрибутом жизни европейского общества. Контроль купцами за его изготовл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4. В 1300г. в Центральной Европе возникло пивоварен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5. Название вин и место их приготов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6. Первоначальные примитивные цели (натирание, согревание), но затем люди экспериментировали с употреблением различных видов спиртных напит</w:t>
        <w:softHyphen/>
        <w:t>ков, и вскоре употребление алкоголя стало неотъемлемой частью «культуры» и зачастую переходило в злоупотребл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0"/>
          <w:lang w:val="en-US"/>
        </w:rPr>
        <w:t>III</w:t>
      </w:r>
      <w:r>
        <w:rPr>
          <w:color w:val="000000"/>
          <w:szCs w:val="20"/>
        </w:rPr>
        <w:t>. Работа класса в режиме «мозгового штурма». Вопрос: назвать плюсы и минусы действие алкоголя. Оборудование: лист ватмана, фломасте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0"/>
          <w:lang w:val="en-US"/>
        </w:rPr>
        <w:t>IV</w:t>
      </w:r>
      <w:r>
        <w:rPr>
          <w:color w:val="000000"/>
          <w:szCs w:val="20"/>
        </w:rPr>
        <w:t>. Влияние алкоголя на организм человек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A) Желудок: алкоголь не переваривается, а всасывается и переходит в кровь. (Гастрит - хроническое воспаление слизистой оболочки желудка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Жирная пища, молоко, сыр препятствуют быстрому опьянению. Растяну</w:t>
        <w:softHyphen/>
        <w:t>тое по времени потребление алкоголя, и небольшие дозы позволяют печени перерабатывать выпитое более успешно, снижается степень опья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Б) Печень: 1 порция выпивки 1-3 часа перерабатывается, в это время ос</w:t>
        <w:softHyphen/>
        <w:t>тальной алкоголь циркулирует в крови. (Цирроз - погибают здоровые клетки печени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B) Головной мозг: в считанные минуты алкоголь замедляет работу голов</w:t>
        <w:softHyphen/>
        <w:t>ного мозга. Головокружение и припадки. Затрудняется работа мозжечка. На</w:t>
        <w:softHyphen/>
        <w:t>рушается память, вниман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Г) Органы чувств: снижается острота зрения, слуха, вкуса и т.д. Снижается быстрота реак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Д) Вес тела: человек с большим весом и крупным телосложением лучше переносит воздействие алкоголя, чем малорослы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Вывод. Алкоголь - наркотик, химическое вещество, которое отрицательно влияет на организм. То, что он распространен, не означает, что он безвреден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Минутка отдыха на урок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Упражнения «Отдыхалки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1. Потянуться руками вверх (1-2 раза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2. Закрыть глаза руками и про себя сосчитать до пят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3. Сложить ладони перед грудью, руки согнуты в локтях, пальцы направле</w:t>
        <w:softHyphen/>
        <w:t>ны вверх. Нажимать ладонь на ладонь, как будто между ними лежит помидор (2-3 раза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4. Вытянуть ноги вперед и оттянуть носки от себя, а затем наоборот, подтя</w:t>
        <w:softHyphen/>
        <w:t>нуть к себе (2-3 раза)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0"/>
        </w:rPr>
      </w:pPr>
      <w:r>
        <w:rPr>
          <w:color w:val="000000"/>
          <w:szCs w:val="20"/>
        </w:rPr>
        <w:t>Таблица 2</w:t>
      </w:r>
    </w:p>
    <w:p>
      <w:pPr>
        <w:pStyle w:val="Heading3"/>
        <w:rPr/>
      </w:pPr>
      <w:r>
        <w:rPr/>
        <w:t>Последствия воздействия алкоголя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tbl>
      <w:tblPr>
        <w:tblW w:w="828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3"/>
        <w:gridCol w:w="4237"/>
      </w:tblGrid>
      <w:tr>
        <w:trPr>
          <w:trHeight w:val="374" w:hRule="atLeast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ратковременное воздействие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олговременное воздействие</w:t>
            </w:r>
          </w:p>
        </w:tc>
      </w:tr>
      <w:tr>
        <w:trPr>
          <w:trHeight w:val="346" w:hRule="atLeast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едленная реакция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болевание алкоголизм</w:t>
            </w:r>
          </w:p>
        </w:tc>
      </w:tr>
      <w:tr>
        <w:trPr>
          <w:trHeight w:val="367" w:hRule="atLeast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рушение координации движений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алы памяти</w:t>
            </w:r>
          </w:p>
        </w:tc>
      </w:tr>
      <w:tr>
        <w:trPr>
          <w:trHeight w:val="641" w:hRule="atLeast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худшение памяти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рушение функций головного мозга</w:t>
            </w:r>
          </w:p>
        </w:tc>
      </w:tr>
      <w:tr>
        <w:trPr>
          <w:trHeight w:val="454" w:hRule="atLeast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вота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Цирроз печени</w:t>
            </w:r>
          </w:p>
        </w:tc>
      </w:tr>
      <w:tr>
        <w:trPr>
          <w:trHeight w:val="310" w:hRule="atLeast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туманенный взгляд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ердечно-сосудистые заболевания</w:t>
            </w:r>
          </w:p>
        </w:tc>
      </w:tr>
      <w:tr>
        <w:trPr>
          <w:trHeight w:val="677" w:hRule="atLeast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атание при ходьбе и стоянии 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сте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кращение продолжительности жизни</w:t>
            </w:r>
          </w:p>
        </w:tc>
      </w:tr>
      <w:tr>
        <w:trPr>
          <w:trHeight w:val="367" w:hRule="atLeast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теря сознания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ерть в результате несчастног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лучая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ерть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Существует большое количество воздействий, которые оказывает алко</w:t>
        <w:softHyphen/>
        <w:t>голь на организм (Таблица 2). И все они могут оказаться пагубным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В конце урока вопросы для учащихс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1. Нужны ли такие уроки? 2. Какие темы вам были бы интересны? -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15:00Z</dcterms:created>
  <dc:creator>*</dc:creator>
  <dc:description/>
  <cp:keywords/>
  <dc:language>en-US</dc:language>
  <cp:lastModifiedBy>*</cp:lastModifiedBy>
  <dcterms:modified xsi:type="dcterms:W3CDTF">2012-01-20T09:26:00Z</dcterms:modified>
  <cp:revision>2</cp:revision>
  <dc:subject/>
  <dc:title>Классный час по теме:</dc:title>
</cp:coreProperties>
</file>