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Тема занятий ( 2 часа ) : </w:t>
      </w:r>
      <w:r>
        <w:rPr>
          <w:i/>
          <w:u w:val="single"/>
        </w:rPr>
        <w:t>Ремонт и обновление одежды 8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Цель занятий : закрепить полученные знания и навыки по теме </w:t>
      </w:r>
    </w:p>
    <w:p>
      <w:pPr>
        <w:pStyle w:val="Normal"/>
        <w:rPr/>
      </w:pPr>
      <w:r>
        <w:rPr/>
        <w:t xml:space="preserve">                          </w:t>
      </w:r>
      <w:r>
        <w:rPr/>
        <w:t>«Домашняя экономика и предпринимательство».</w:t>
      </w:r>
    </w:p>
    <w:p>
      <w:pPr>
        <w:pStyle w:val="Normal"/>
        <w:rPr/>
      </w:pPr>
      <w:r>
        <w:rPr/>
        <w:t xml:space="preserve">                          </w:t>
      </w:r>
      <w:r>
        <w:rPr/>
        <w:t>Научить ремонтировать и обновлять мужскую сорочку.</w:t>
      </w:r>
    </w:p>
    <w:p>
      <w:pPr>
        <w:pStyle w:val="Normal"/>
        <w:rPr/>
      </w:pPr>
      <w:r>
        <w:rPr/>
        <w:t xml:space="preserve">  </w:t>
      </w:r>
      <w:r>
        <w:rPr/>
        <w:t>Оборудование : мужские сорочки (6шт.); материал, кружево для отделки.</w:t>
      </w:r>
    </w:p>
    <w:p>
      <w:pPr>
        <w:pStyle w:val="Normal"/>
        <w:rPr/>
      </w:pPr>
      <w:r>
        <w:rPr/>
        <w:t xml:space="preserve">  </w:t>
      </w:r>
      <w:r>
        <w:rPr/>
        <w:t xml:space="preserve">Инструменты для ремонта одежды: швейные машинки, утюги.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</w:t>
      </w:r>
      <w:r>
        <w:rPr/>
        <w:t>Телевизор , видеомагнитофон , фильм « Профессии швейного производства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Учебные таблицы :</w:t>
      </w:r>
    </w:p>
    <w:p>
      <w:pPr>
        <w:pStyle w:val="Normal"/>
        <w:rPr/>
      </w:pPr>
      <w:r>
        <w:rPr/>
        <w:t xml:space="preserve"> </w:t>
      </w:r>
      <w:r>
        <w:rPr/>
        <w:t xml:space="preserve">«Ремонт распоровшихся швов», «Пришив фарнитуры», «Сарафаны из мужских </w:t>
      </w:r>
    </w:p>
    <w:p>
      <w:pPr>
        <w:pStyle w:val="Normal"/>
        <w:rPr/>
      </w:pPr>
      <w:r>
        <w:rPr/>
        <w:t xml:space="preserve">   </w:t>
      </w:r>
      <w:r>
        <w:rPr/>
        <w:t>Сорочек», «Блузы из мужских сорочек».</w:t>
      </w:r>
    </w:p>
    <w:p>
      <w:pPr>
        <w:pStyle w:val="Normal"/>
        <w:rPr/>
      </w:pPr>
      <w:r>
        <w:rPr/>
        <w:t xml:space="preserve">   </w:t>
      </w:r>
      <w:r>
        <w:rPr/>
        <w:t>Дополнительная литература по теме урока:</w:t>
      </w:r>
    </w:p>
    <w:p>
      <w:pPr>
        <w:pStyle w:val="Normal"/>
        <w:rPr/>
      </w:pPr>
      <w:r>
        <w:rPr/>
        <w:t xml:space="preserve">   </w:t>
      </w:r>
      <w:r>
        <w:rPr/>
        <w:t>1. «Рукодельница», Т.А.Терешкович.</w:t>
      </w:r>
    </w:p>
    <w:p>
      <w:pPr>
        <w:pStyle w:val="Normal"/>
        <w:rPr/>
      </w:pPr>
      <w:r>
        <w:rPr/>
        <w:t xml:space="preserve">   </w:t>
      </w:r>
      <w:r>
        <w:rPr/>
        <w:t>2. «Искусство красиво одеваться», Н.В.Ерзенкова.</w:t>
      </w:r>
    </w:p>
    <w:p>
      <w:pPr>
        <w:pStyle w:val="Normal"/>
        <w:rPr/>
      </w:pPr>
      <w:r>
        <w:rPr/>
        <w:t xml:space="preserve">   </w:t>
      </w:r>
      <w:r>
        <w:rPr/>
        <w:t>3. «Азбука моды», Л.Ормова. 4. «Экономика семейного хозяйства», Коробновский Г.В.</w:t>
      </w:r>
    </w:p>
    <w:p>
      <w:pPr>
        <w:pStyle w:val="Normal"/>
        <w:rPr/>
      </w:pPr>
      <w:r>
        <w:rPr/>
        <w:t xml:space="preserve">             </w:t>
      </w:r>
      <w:r>
        <w:rPr/>
        <w:t>Смирнова Г.Н   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. Организационный момент.</w:t>
      </w:r>
    </w:p>
    <w:p>
      <w:pPr>
        <w:pStyle w:val="Normal"/>
        <w:rPr/>
      </w:pPr>
      <w:r>
        <w:rPr/>
        <w:t>Сегодня несовсем обычный урок. Но , прежде всего , я хочу вам напомнить, с 5 класса в этом кабинете вы учились готовить, работать с электроприборами, и ,конечно, шить. Но кроме этого из года в год я учила вас быть рачительными хозяйками.</w:t>
      </w:r>
    </w:p>
    <w:p>
      <w:pPr>
        <w:pStyle w:val="Normal"/>
        <w:rPr/>
      </w:pPr>
      <w:r>
        <w:rPr/>
        <w:t>Вот сегодня  проверим, что вы усвоили из этих уроков.</w:t>
      </w:r>
    </w:p>
    <w:p>
      <w:pPr>
        <w:pStyle w:val="Normal"/>
        <w:rPr/>
      </w:pPr>
      <w:r>
        <w:rPr/>
        <w:t>Сегодня в нашем кабинете мы открываем швейное предприяти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. Повторение и расширение знаний учащихся по теме «Домашняя экономика и основы предпринимательства»</w:t>
      </w:r>
    </w:p>
    <w:p>
      <w:pPr>
        <w:pStyle w:val="Normal"/>
        <w:rPr>
          <w:i/>
          <w:i/>
        </w:rPr>
      </w:pPr>
      <w:r>
        <w:rPr/>
        <w:t xml:space="preserve">1. В течение 4 лет вы  совершали экскурсии на швейные предприятия, знаете о работе швейной мастерской нашего микрорайона, а на уроках в 8 классе по теме «Менеджмент в семейной экономики» вы изучили типы предприятий нашего региона и страны. Поэтому каждый из вас сможет </w:t>
      </w:r>
    </w:p>
    <w:p>
      <w:pPr>
        <w:pStyle w:val="Normal"/>
        <w:rPr>
          <w:i/>
          <w:i/>
        </w:rPr>
      </w:pPr>
      <w:r>
        <w:rPr>
          <w:i/>
        </w:rPr>
        <w:t>НАЗВАТЬ ТИПЫ ПРЕДПРИЯТИЙ, ОБРАЗОВАННЫЕ В НАШЕЙ СТРАН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КАКОГО ТИПА БУДЕТ НАШЕ ПРЕДПРИЯТИЕ?        ПОЧЕМУ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ЧТО НЕОБХОДИМО СДЕЛАТЬ, ЧТОБЫ НАШЕ ПРЕДПРИЯТИЕ БЫЛО РЕНТАБЕЛЬ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ак, решаем – создаем швейное малое предприятие, которое будет специализироваться на ремонте одежды и её обновлении. В нашем микрорайоне в основном живут семьи со среднем достатком, и я думаю, что они охотно воспользуются нашими услугами . А наш начальный капитал – это наши руки, наше терпение и умение,да школьное оборудование.</w:t>
      </w:r>
    </w:p>
    <w:p>
      <w:pPr>
        <w:pStyle w:val="Normal"/>
        <w:rPr/>
      </w:pPr>
      <w:r>
        <w:rPr/>
        <w:t>Торжественно объявляю об открытии швейного малого предприяти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А КАК МЫ ЕГО НАЗОВЕМ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ак, идея создания предприятия – моя, образование – моё, да и опыт работы у меня большой. Поэтому, я думаю, никто не будет против, если я стану коммерческим директором предприятия «----------------------« .</w:t>
      </w:r>
    </w:p>
    <w:p>
      <w:pPr>
        <w:pStyle w:val="Normal"/>
        <w:rPr/>
      </w:pPr>
      <w:r>
        <w:rPr/>
        <w:t>На нашем предприятии по традиции будет бригадный метод работы. Пусть их будет 3 по 4 человек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ТО КОНТРОЛИРУЕТ РАБОТУ В БРИГАДЕ? РАСПРЕДЕЛЯЕТ РАБОТУ МЕЖДУ ЧЛЕНАМИ БРИГАДЫ?</w:t>
      </w:r>
    </w:p>
    <w:p>
      <w:pPr>
        <w:pStyle w:val="Normal"/>
        <w:rPr>
          <w:i/>
          <w:i/>
        </w:rPr>
      </w:pPr>
      <w:r>
        <w:rPr>
          <w:i/>
        </w:rPr>
        <w:t>КТО НАЗНАЧАЕТ БРИГАДИ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йте бригадир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Повторение и расширение знаний учащихся по теме «Профориентация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rPr/>
      </w:pPr>
      <w:r>
        <w:rPr>
          <w:i/>
          <w:iCs/>
        </w:rPr>
        <w:t>ПЕРЕЧИСЛИТЕ ОСНОВНЫЕ ПРОФЕССИИ ШВЕЙНОГО ПРОЛИЗВОДСТВА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тем, как вы  начнете работать, посмотрите несколько кадров фильма,из которых узнаете не только о работе швеи, закройщицы,вашивальщицы, но и какими качествами характера должны обладать те, кто выбрал для себя эти проф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МОТР ФИЛЬМА И ЕГО ОБСУЖДЕНИЕ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КАКИЕ ЧЕРТЫ ХАРАКТЕРА ПРИСУЩЕ ВАМ ?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БОТАЯ СЕГОДНЯ НА ШВЕЙНОМ ПРОИЗВОДСТВЕ, КАКУЮ ИЗ ПРОФЕССИЙ ВЫ ВЫБРАЛИ ДЛЯ СЕБЯ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ФИЗКУЛЬТМИНУТКА. РАЗМИ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4.Подготовка к практической работе.</w:t>
      </w:r>
    </w:p>
    <w:p>
      <w:pPr>
        <w:pStyle w:val="Normal"/>
        <w:rPr/>
      </w:pPr>
      <w:r>
        <w:rPr/>
        <w:t>И так, за работу, потому что уже пришли клиенты и поступили первые заказы.</w:t>
      </w:r>
    </w:p>
    <w:p>
      <w:pPr>
        <w:pStyle w:val="Normal"/>
        <w:rPr/>
      </w:pPr>
      <w:r>
        <w:rPr/>
        <w:t>Слушайте внимательно:</w:t>
      </w:r>
    </w:p>
    <w:p>
      <w:pPr>
        <w:pStyle w:val="Normal"/>
        <w:rPr/>
      </w:pPr>
      <w:r>
        <w:rPr/>
        <w:t>Женщина, семья которой состоит из 4 человек: она, муж и две дочки – одна подросток, а вторая- совсем маленькая, принесла три мужские рубашки.</w:t>
      </w:r>
    </w:p>
    <w:p>
      <w:pPr>
        <w:pStyle w:val="Normal"/>
        <w:rPr/>
      </w:pPr>
      <w:r>
        <w:rPr/>
        <w:t>Одну из них прорсила отремонтировать для мужа,Две других рубашки обновить и, если можно, сделать что-нибуть для дочере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АВАЙТЕ РЕШАТЬ, КАКУЮ РУБАШКУ БУДЕМ РЕМОНТИРОВАТЬ, А КАКИЕ ПУСТИМ В ПЕРЕДЕ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бригада рассмотрите внимательно заказ и определите фронт работ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бригада подумайте, что можно сделать из красной мужской руба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бригада, вам достается голубая рубашка. Подумайте, что из неё можно сделать для малыш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, вам всем помогут наглядные пособия нашего ател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вы знаете вашу основную работу. Я советую вам составить план работы и бригадирам распределить ее между членами бригады.Чтобы выполнять заказы быстро и качественно (а это одно из условий рентабельного предприятия), вы не должны сидеть «сложа руки» ни минуты , поэтому к выполнению заказа приступают все члены бригад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3 Выберите инструктора по технике безопасности.Перед работой он проведет инструктаж, а во время работы – несколько пауз физкультминуток.</w:t>
      </w:r>
    </w:p>
    <w:p>
      <w:pPr>
        <w:pStyle w:val="Normal"/>
        <w:rPr>
          <w:i/>
          <w:i/>
        </w:rPr>
      </w:pPr>
      <w:r>
        <w:rPr>
          <w:i/>
        </w:rPr>
        <w:t>А чтобы они не получились неоднообразными, договоримся :</w:t>
      </w:r>
    </w:p>
    <w:p>
      <w:pPr>
        <w:pStyle w:val="Normal"/>
        <w:rPr>
          <w:i/>
          <w:i/>
        </w:rPr>
      </w:pPr>
      <w:r>
        <w:rPr>
          <w:i/>
        </w:rPr>
        <w:t>1 бригада проводит гимнастику для глаз</w:t>
      </w:r>
    </w:p>
    <w:p>
      <w:pPr>
        <w:pStyle w:val="Normal"/>
        <w:rPr>
          <w:i/>
          <w:i/>
        </w:rPr>
      </w:pPr>
      <w:r>
        <w:rPr>
          <w:i/>
        </w:rPr>
        <w:t>2 бригада = общую разминку</w:t>
      </w:r>
    </w:p>
    <w:p>
      <w:pPr>
        <w:pStyle w:val="Normal"/>
        <w:rPr>
          <w:i/>
          <w:i/>
        </w:rPr>
      </w:pPr>
      <w:r>
        <w:rPr>
          <w:i/>
        </w:rPr>
        <w:t>3 бригада – гимнастику для ру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4.Практическая работа «Ремонт и обновление одеж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бригада- перелицовка и ремонт воротника и манжет.</w:t>
      </w:r>
    </w:p>
    <w:p>
      <w:pPr>
        <w:pStyle w:val="Normal"/>
        <w:rPr/>
      </w:pPr>
      <w:r>
        <w:rPr/>
        <w:t>2 бригада- блузка для девочки.</w:t>
      </w:r>
    </w:p>
    <w:p>
      <w:pPr>
        <w:pStyle w:val="Normal"/>
        <w:rPr/>
      </w:pPr>
      <w:r>
        <w:rPr/>
        <w:t>3 бригада- сарафанчик для маленькой дев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5.Заключительная час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Подведение итогов.</w:t>
      </w:r>
    </w:p>
    <w:p>
      <w:pPr>
        <w:pStyle w:val="Normal"/>
        <w:rPr/>
      </w:pPr>
      <w:r>
        <w:rPr/>
        <w:t>2. Знакомство с дополнительной литера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1:15:00Z</dcterms:created>
  <dc:creator>ыц</dc:creator>
  <dc:description/>
  <cp:keywords/>
  <dc:language>en-US</dc:language>
  <cp:lastModifiedBy>ыц</cp:lastModifiedBy>
  <dcterms:modified xsi:type="dcterms:W3CDTF">2011-12-18T18:36:00Z</dcterms:modified>
  <cp:revision>8</cp:revision>
  <dc:subject/>
  <dc:title>     Тема занятий ( 2 часа ) : Ремонт и обновление одежды 8 класс</dc:title>
</cp:coreProperties>
</file>