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2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на заседании МО учителей начальных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лассов и  воспитателей ГП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токол №1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от «____ » _________________________2011г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зарова С.А.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от «_____  »_____________________2011г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Бердова Н.Ю.____________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от «_____» _______________2011г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шелева Т.В.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чая программа</w:t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по математике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3  класс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на 2011 / 2012 учебный год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МБОУ «Барашевская средняя общеобразовательная школа»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Составитель программы:</w:t>
      </w:r>
    </w:p>
    <w:p>
      <w:pPr>
        <w:pStyle w:val="Normal"/>
        <w:ind w:left="4956" w:hanging="0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b w:val="false"/>
          <w:sz w:val="24"/>
          <w:szCs w:val="24"/>
        </w:rPr>
        <w:t>учитель начальных классов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Назарова Светлана Анатольевна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ОЯСНИТЕЛЬНАЯ  ЗАПИСКА</w:t>
      </w:r>
    </w:p>
    <w:p>
      <w:pPr>
        <w:pStyle w:val="Normal"/>
        <w:tabs>
          <w:tab w:val="clear" w:pos="708"/>
          <w:tab w:val="left" w:pos="3982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атус документа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Программа по математике создана на основе федерального компонента государственного стандарта начального общего образования,  федерального базисного учебного плана, примерной федеральной программы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Рабочая программа составлена на основе концепции и программы для начальных классов  «Школа России» в 2 ч. Ч. 1 / Бантова М.А.,  Бельтюкова Г.В. и др. – М.: Просвещение, 2009, обязательного минимума содержания начального общего образования по образовательной области «Математика», оценки уровня обученности учащихся начальных классов по математике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руктура документа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Программа включает три раздела: </w:t>
      </w:r>
      <w:r>
        <w:rPr>
          <w:rFonts w:cs="Arial Narrow" w:ascii="Arial Narrow" w:hAnsi="Arial Narrow"/>
          <w:b w:val="false"/>
          <w:i/>
          <w:sz w:val="24"/>
          <w:szCs w:val="24"/>
        </w:rPr>
        <w:t>Пояснительную записку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Arial Narrow" w:ascii="Arial Narrow" w:hAnsi="Arial Narrow"/>
          <w:b w:val="false"/>
          <w:i/>
          <w:sz w:val="24"/>
          <w:szCs w:val="24"/>
        </w:rPr>
        <w:t>Основное содержание обучения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с распределением учебных часов по разделам курса и </w:t>
      </w:r>
      <w:r>
        <w:rPr>
          <w:rFonts w:cs="Arial Narrow" w:ascii="Arial Narrow" w:hAnsi="Arial Narrow"/>
          <w:b w:val="false"/>
          <w:i/>
          <w:sz w:val="24"/>
          <w:szCs w:val="24"/>
        </w:rPr>
        <w:t>Требования к уровню подготовки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оканчивающих начальную школу. 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ограмма определяет также необходимый минимум практических работ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сновные содержательные линии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В программе по математике, так же как в федеральном компоненте государственного стандарта начального общего образования, представлены две содержательные линии: «Числа и вычисления», «Пространственные отношения. Геометрические фигуры. Измерение геометрических величин». Они конкретизируются с учетом специфики математики как учебного предмета. В первом разделе выделены темы «Целые неотрицательные числа», «Арифметические действия с числами», «Величины», во втором – «Пространственные отношения», «Геометрические фигуры. Измерение геометрических фигур»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Цели обучения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 результате обучения математике реализуются следующие цели:</w:t>
      </w:r>
    </w:p>
    <w:p>
      <w:pPr>
        <w:pStyle w:val="Style19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Style19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Style19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Важнейшей особенностью курса является то, что рассматриваемые в нем основные понятия раскрываются на системе соответствующих задач. Задачи подобраны и расположены с таким расчетом, чтобы обеспечить наиболее благоприятные условия для сравнения и противопоставления задач, сходных в том или ином отношении, а также задач взаимообратных.</w:t>
      </w:r>
    </w:p>
    <w:p>
      <w:pPr>
        <w:pStyle w:val="Style18"/>
        <w:ind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 программу включены элементы алгебраической пропедевтики, которые позволяют повысить уровень формируемых обобщений, способствуют развитию абстрактного мышления у учащихся.</w:t>
      </w:r>
    </w:p>
    <w:p>
      <w:pPr>
        <w:pStyle w:val="Style18"/>
        <w:ind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Style18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дачи:</w:t>
      </w:r>
    </w:p>
    <w:p>
      <w:pPr>
        <w:pStyle w:val="Style18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уделить значительное внимание формированию у учащихся осознанных и прочных, во многих случаях доведенных до автоматизма навыков вычислений;</w:t>
      </w:r>
    </w:p>
    <w:p>
      <w:pPr>
        <w:pStyle w:val="Style18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доступное детям обобщение учебного материала; </w:t>
      </w:r>
    </w:p>
    <w:p>
      <w:pPr>
        <w:pStyle w:val="Style18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понимание общих принципов и законов, лежащих в основе изучаемых математических фактов;</w:t>
      </w:r>
    </w:p>
    <w:p>
      <w:pPr>
        <w:pStyle w:val="Style18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осознание тех связей, которые существуют между рассматриваемыми явлениями;</w:t>
      </w:r>
    </w:p>
    <w:p>
      <w:pPr>
        <w:pStyle w:val="Style18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раскрытие взаимосвязи между компонентами и результатами действий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постоянное использование сопоставления, сравнения, противопоставлению связанных между собой понятий, действий и задач;выяснению сходства и различия в рассматриваемых фактах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ЧЕБНО – ТЕМАТИЧЕСКИЙ ПЛАН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Количество часов в год: </w:t>
      </w:r>
      <w:r>
        <w:rPr>
          <w:rFonts w:cs="Arial Narrow" w:ascii="Arial Narrow" w:hAnsi="Arial Narrow"/>
          <w:b w:val="false"/>
          <w:sz w:val="24"/>
          <w:szCs w:val="24"/>
        </w:rPr>
        <w:t>136</w:t>
      </w:r>
      <w:r>
        <w:rPr>
          <w:rFonts w:cs="Arial Narrow" w:ascii="Arial Narrow" w:hAnsi="Arial Narrow"/>
          <w:i/>
          <w:sz w:val="24"/>
          <w:szCs w:val="24"/>
        </w:rPr>
        <w:t xml:space="preserve">;  в неделю: </w:t>
      </w:r>
      <w:r>
        <w:rPr>
          <w:rFonts w:cs="Arial Narrow" w:ascii="Arial Narrow" w:hAnsi="Arial Narrow"/>
          <w:b w:val="false"/>
          <w:sz w:val="24"/>
          <w:szCs w:val="24"/>
        </w:rPr>
        <w:t>4 час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Распределение контрольно-измерительных материалов по четвертям</w:t>
      </w:r>
      <w:r>
        <w:rPr>
          <w:rFonts w:cs="Arial Narrow" w:ascii="Arial Narrow" w:hAnsi="Arial Narrow"/>
          <w:b w:val="false"/>
          <w:sz w:val="24"/>
          <w:szCs w:val="24"/>
        </w:rPr>
        <w:t xml:space="preserve"> (возможны коррективы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i/>
          <w:sz w:val="24"/>
          <w:szCs w:val="24"/>
        </w:rPr>
        <w:t>(всего контрольных за год – 12 работ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 w:val="false"/>
          <w:sz w:val="24"/>
          <w:szCs w:val="24"/>
          <w:u w:val="single"/>
        </w:rPr>
        <w:t>1 четверть</w:t>
      </w:r>
      <w:r>
        <w:rPr>
          <w:rFonts w:cs="Arial Narrow" w:ascii="Arial Narrow" w:hAnsi="Arial Narrow"/>
          <w:b w:val="false"/>
          <w:sz w:val="24"/>
          <w:szCs w:val="24"/>
        </w:rPr>
        <w:t xml:space="preserve"> – 3 работы;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 w:val="false"/>
          <w:sz w:val="24"/>
          <w:szCs w:val="24"/>
          <w:u w:val="single"/>
        </w:rPr>
        <w:t>2 четверть</w:t>
      </w:r>
      <w:r>
        <w:rPr>
          <w:rFonts w:cs="Arial Narrow" w:ascii="Arial Narrow" w:hAnsi="Arial Narrow"/>
          <w:b w:val="false"/>
          <w:sz w:val="24"/>
          <w:szCs w:val="24"/>
        </w:rPr>
        <w:t xml:space="preserve"> – 3 работы;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 w:val="false"/>
          <w:sz w:val="24"/>
          <w:szCs w:val="24"/>
          <w:u w:val="single"/>
        </w:rPr>
        <w:t>3 четверть</w:t>
      </w:r>
      <w:r>
        <w:rPr>
          <w:rFonts w:cs="Arial Narrow" w:ascii="Arial Narrow" w:hAnsi="Arial Narrow"/>
          <w:b w:val="false"/>
          <w:sz w:val="24"/>
          <w:szCs w:val="24"/>
        </w:rPr>
        <w:t xml:space="preserve"> – 3 работы;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 w:val="false"/>
          <w:sz w:val="24"/>
          <w:szCs w:val="24"/>
          <w:u w:val="single"/>
        </w:rPr>
        <w:t>4 четверть</w:t>
      </w:r>
      <w:r>
        <w:rPr>
          <w:rFonts w:cs="Arial Narrow" w:ascii="Arial Narrow" w:hAnsi="Arial Narrow"/>
          <w:b w:val="false"/>
          <w:sz w:val="24"/>
          <w:szCs w:val="24"/>
        </w:rPr>
        <w:t xml:space="preserve"> -  3 работы;  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 xml:space="preserve">   </w:t>
      </w:r>
    </w:p>
    <w:tbl>
      <w:tblPr>
        <w:tblW w:w="132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"/>
        <w:gridCol w:w="9025"/>
        <w:gridCol w:w="3280"/>
      </w:tblGrid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sz w:val="24"/>
                <w:szCs w:val="24"/>
              </w:rPr>
              <w:t>п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звание раздело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  <w:t xml:space="preserve">Часть </w:t>
            </w: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  <w:t>. Числа от 1 до 100</w:t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</w:rPr>
            </w:r>
          </w:p>
          <w:p>
            <w:pPr>
              <w:pStyle w:val="Style18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Внетабличное умножение и деле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  <w:t xml:space="preserve">Часть </w:t>
            </w: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  <w:t>. Числа от 1 до 1000</w:t>
            </w: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Style18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</w:rPr>
            </w:r>
          </w:p>
          <w:p>
            <w:pPr>
              <w:pStyle w:val="Style18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умерац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Итого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136</w:t>
            </w:r>
          </w:p>
        </w:tc>
      </w:tr>
    </w:tbl>
    <w:p>
      <w:pPr>
        <w:pStyle w:val="Normal"/>
        <w:jc w:val="center"/>
        <w:rPr>
          <w:rFonts w:ascii="Arial Narrow" w:hAnsi="Arial Narrow" w:eastAsia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РЕБОВАНИЯ К УРОВНЮ ПОДГОТОВКИ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УЧАЩИХСЯ,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УЧАЮЩИХСЯ ПО ДАННОЙ ПРОГРАММЕ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К концу 3 класса обучающиеся должны знать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названия и последовательность чисел до 1000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названия компонентов и результатов умножения и деления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таблицу умножения  однозначных чисел и соответствующие им случаи деления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правила порядка выполнения действий в выражениях в 2-3 действия (со скобками и без них);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К концу 3 класса обучающиеся должны уметь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читать, записывать и сравнивать числа в пределах 1000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ыполнять устно четыре арифметических действия в пределах 1000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ыполнять письменно сложение, вычитание двузначных и трехзначных чисел в пределах 1000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ыполнять проверку вычислений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ычислять значения числовых выражений, содержащих 2-3 действия (со скобками и без них)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решать задачи в 1-3 действия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находить периметр многоугольника и в том числе прямоугольника (квадрата)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ЧЕНЬ УЧЕБНО - МЕТОДИЧЕСКОГО  ОБЕСПЕЧЕНИЯ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Программа обеспечивается учебно-методическим комплектом:</w:t>
      </w:r>
    </w:p>
    <w:p>
      <w:pPr>
        <w:pStyle w:val="Normal"/>
        <w:rPr>
          <w:rFonts w:ascii="Arial Narrow" w:hAnsi="Arial Narrow" w:eastAsia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Математика. Учебник для 3 класса начальной школы. В 2 ч. / Моро М.И.,  Бантова М.А., Бельтюкова Г.В. и др./. - М.: Просвещение, 2010-2011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ИСОК ЛИТЕРАТУРЫ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Программы общеобразовательных учреждений. Начальные классы 1-4. Часть 1. Москва, изд-во «Просвещение» 2001 год.          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Календарно – тематическое планирование уроков для комплекта «Школа России» 1-4 классы.- М.: «Вако», 2009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Мокрушина О.А. Поурочные разработки по математике:3 класс. К учебному комплекту М.И.Моро- М.:ВАКО, 2005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b w:val="false"/>
          <w:sz w:val="24"/>
          <w:szCs w:val="24"/>
        </w:rPr>
        <w:t>Школа России. Концепция и программы для начальных классов, 1 часть. М: Просвещение, 2008.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Контрольные работы в начальной школе 1-4. С.И.Волкова, И.С.Ордынкина. Изд-во «Лицей», 2003г.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Нестандартные задачи по математике во 3 классе (авт. Г.Г.Левитас). Москва «Илекса», 2004.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Праздник числа. Занимательная математика для детей. В.Волина. Изд-во «Знание»; Москва, 1994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Мастерская учителя. Занимательные материалы. И.Г.Сухин, Изд-во «ВАКО», Москва, 2005.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Задания развивающего характера  по математике. Саратов, ОАО. Изд-во «Лицей», 2003.</w:t>
      </w:r>
    </w:p>
    <w:p>
      <w:pPr>
        <w:pStyle w:val="Style19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Школьные олимпиады. Начальная школа. 2-4 классы. Н.Г.Белицкая, А.О.Орг. Москва. Изд-во «Айрис-пресс», 2008</w:t>
      </w:r>
    </w:p>
    <w:p>
      <w:pPr>
        <w:pStyle w:val="Normal"/>
        <w:ind w:left="644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64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ind w:left="644" w:hanging="0"/>
        <w:jc w:val="center"/>
        <w:rPr/>
      </w:pPr>
      <w:r>
        <w:rPr/>
        <w:t>Календарно - тематическое планирование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"/>
        <w:gridCol w:w="2409"/>
        <w:gridCol w:w="567"/>
        <w:gridCol w:w="5812"/>
        <w:gridCol w:w="1418"/>
        <w:gridCol w:w="1559"/>
        <w:gridCol w:w="850"/>
        <w:gridCol w:w="851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раздела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ребования к уровню подготовки обучающихся (результа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ид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1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Инструктаж по технике безопасности и охране труда. Число от 1 до 100. Сложение и вычитание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следовательность чисел в пределах 100; таблицу сложения и вычитания однозначных чисел. Уметь читать, записывать и сравнивать числа в пределах 100; представлять многозначные числа в виде суммы разрядных слагаемых; пользоваться изученной математической терминолог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6 задание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 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ложение и вычитание двузначных чисел с переходом через десято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8 задание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мена слагаемых их суммо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 задание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Выражение и его значение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задание на полях, прав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уравнений. Сам.р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свойства сложения, вспомнить решение уравнений на сложение и вычитание, повторить правило нахождения периметра геометрических фигур, совершенствовать вычислительный навык сложения и вычитания столбико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логически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ематический  С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,6 задание под синей линией, прав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вязь между уменьшаемым, вычитаемым, раз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связь между компонентами и результатом сложения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использовать полученный вывод для решения уравнений, продолжать совершенствовать вычислительный навык сложения и вычитания столбиком, закреплять навык решения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6 задание на полях «Начерти и раскра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Обозначение геометрических фигур бук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, как пишутся заглавные латинские букв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чертить с помощью линейки отрезок заданной длины, измерять длину заданного отре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0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-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 пройденного материала. Сложение и вычитание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свойства сложения и вычитания, подготовиться к контрольной работе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и 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-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ние на смекалку, стр11,13. стр.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,14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4.09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1.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 «Сложение и выч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полнять самостоятельные задания контроль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ематическ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ние на индивидуальной карто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абота над ошибками. Умножение. Задачи на умн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, понимать  таблицу умножения  и деления однозначных чисе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заменять сложение умножением, решать задачи на нахождение произве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6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6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вязь между компонентами и результатом умн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уметь пользоваться изученной математической терминологие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 задачи и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7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2,3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Четные и нечетные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е «четные», «нечетные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определять четное и нечетное число, знать таблицу умножения и деления  н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6, задание на полях, пра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Таблица умножения и деления на 3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ереместительное свойство умноже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и геометрические задачи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8, задание на по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 с величинами: цена, количество,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я «цена», «количество», «стоимость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 арифметическим способом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, задание под лин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ешение задач , основанных на знание связи между величин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связь между величинами: масса 1 предмета, количество, общая масс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 арифметическим спосо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голов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л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названия геометрических фигур, уметь решать выражения со скобками и без скобок, уметь решать  задачи и урав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-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7, прав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рядок выполнения действий. Закрепление. Сам.р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равила порядка выполнения действий в числовых выражениях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определять  порядок  действий в выражениях со скобками и без них, уметь самостоятельно анализиров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тематический  С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 11, задачи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 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рядок выполнения арифметических действий. Закрепление. Сам.р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числять значение числового выражения, содержащего 2-3 действия (со скобками и без них); проверять правильность выполненных вычис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тематический  С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1, задача на смекалку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0-2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. Решение уравнений,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определять  порядок  действий в выражениях со скобками и без них, уметь решать урав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-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6 №7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8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.10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.10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Контрольная работа №2 по теме «Порядок выполнения действ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полнять самостоятельные задания контроль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ематическ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ние на индиви-дуальной карто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бота над ошибками. Умножение четырех,  на 4 и соответствующие случа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 однозначных чисел. Уметь решать задачи с величинами: цена, количество, стоим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задание на полях, таблицу выучи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Таблица умножения на 4. Закрепление пройденног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 и деления на 4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с величинами: цена, количество, стоимость, уметь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3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и на увеличение числа в несколько 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смысл «больше в 2,… раз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 на увеличение числа в несколько р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2 № 6, головол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 (схематический рисун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делать схему к условию задачи, решать задачи арифметическим способом; сравнивать числовые выра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3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8-2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  на уменьшение числа в несколько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 для решения задач, связанных с бытовыми жизненными ситуациями (покупка, изменение, взвешив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4        № 5, 6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5       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9.10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пяти,  на 5 и соответствующие случаи 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 и деления однозначных чисе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, рассужд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6        №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дачи на краткое  сравн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ы умножения и деления на 2, 3, 4, 5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 арифметическим способом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и на краткое срав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своить взаимосвязь между компонентами и результатом сложения и вычита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решать составные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ав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овторение. Решение задач на краткое сравн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на нахождение неизвестного третьего слагаемого; решать уравнения и выражения с перем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-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шести и  на 6, соответствующие случаи 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 однозначных чисе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записывать выражения с переменной, решать уравн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7, таблицу 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нтрольная работа №3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 теме «Табличное умножение на 4,5,6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полнять самостоятельные задания контро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четверт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ние на индивидуальной карто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шести и  на 6, соответствующие случа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 и деления однозначных чисел. Уметь решать составные задачи, делать схе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, индиви-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</w:t>
            </w:r>
            <w:r>
              <w:rPr>
                <w:rFonts w:cs="Arial Narrow" w:ascii="Arial Narrow" w:hAnsi="Arial Narrow"/>
                <w:sz w:val="24"/>
                <w:szCs w:val="24"/>
              </w:rPr>
              <w:t>ч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 3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 (расход в 1 день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текстовые задачи арифметическим способ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состав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фронтальный опрос, индиви-дуальный 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4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семи и на 7, соответствующие случа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 и деления однозначных чисел. Уметь решать текстовые задачи, сравнивать. 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4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4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. Умножение и де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 и деления однозначных чисел.  Уметь решать составные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5 « 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лощадь. Единицы площад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я «площадь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определять площадь фигур разными способами, знать таблицу умножения и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1 № 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вадратный санти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е «квадратный сантиметр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находить площадь фигуры, используя новую единицу; решать составны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2 № 3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5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лощадь прямо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определять площадь прямоугольника, зная длину его сторон; уметь решать задачи на нахождение четвертого пропорционального; составлять и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5 № 3,7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восьми и на 8, соответствующие случа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 однозначных чисел. уметь решать составные задачи, вычислять площадь прям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6 № 3, головолом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. Умножение на 6, 7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. Уметь решать и анализиров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5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. Решение зада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 на 2, 3,4,5,6,7,8. Уметь решать 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58 №  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 девяти и на 9, соответствующие случаи 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таблицу умножения и деления однозначных чисел. Уметь сравнивать,  преобразовывать линейные еди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5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а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вадратный дециме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что такое квадратный дециметр. Уметь решать задачи с новой единицей площ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0-61 № 4,5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Таблица умножения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 пользоваться сводной таблицей умножения,  определять четные и нечетные чис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2 № 4 стр.63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нтрольная работа № 4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о теме «Табличное умножение на7, 8, 9. Площа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полученные знания на практике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бота над ошибками. Закрепление. Таблица умножения 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. Уметь решать геометрические  и текстовые задачи, вычислять площадь, периметр фигу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,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изучен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Квадратный мет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что такое квадратный метр. Уметь решать задачи на кратное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5 № 4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ешение задач. Обратные зада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Владеть навыком сложения и вычитания в пределах 100.  Уметь решать задачи, а также находить площадь фигур и периметр прямоугольника и квадр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6 № 4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 пройденного. Решение задач в два действ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Владеть навыком сложения и вычитания в пределах 100.  Уметь решать задачи, а также находить площадь фигур и периметр прямоугольника и квадр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8 № 13,1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7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на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равило умножения на 1. Уметь умножать числа на единицу, решать задачи на нахождение площади и периметра геометрических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4. задание на поля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на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равило умножения на 0. Уметь  применять правила умножения и деления с числом 0 при решении примеров,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6 головоломка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нтрольная работа № 5 «Умножение на 0, на 1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инд.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абота над ошибками Решение задач на нахождение суммы двух произвед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 задачи  в три действия,  решать примеры  умножения на 0 и 1, находить площадь прямо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лучаи деления вида 6:6, 6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ользоваться  новым приемам деления,  решать примеры  умножения на 0 и 1,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нуля на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рием деления нуля на число. Уметь решать задачи и составлять равенства из дан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,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Доли. Образование и сравнение дол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е «доля». Уметь практически, получать долю числа,  решать  уравнения и выражения с переменными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8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6,7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36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руг. Окружность. Диаметр (окружность 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онятия «круг», «окружность», элементы окружности и круга - центр, радиус, диаметр. Уметь строить окружность с помощью циркуля, решать задачи, сравнивать доли.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задача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5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тоговая контрольная работа № 6  за 1 полугод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полученные знания на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9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5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бота над ошибками Решение задач на нахождение числа по доле и доли по чис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с долями, знать таблицу умножения и деления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7,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«Единицы времени. Год, меся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онятия «единицы времени». Иметь представление о годе, месяце, недели. Уметь пользоваться таблицей- календарем, владеть вычислительными навыками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8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Единицы времени. Су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Иметь представление о сутках. Уметь  решать задачи, связанные с пройденными единицами времени,  выполнять письменные приемы сложения и вычитания, а также проверку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8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9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 пройденного материала. Единицы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с долями, задачи на нахождение площади и периметра геометрических фигур, уметь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9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1,3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с долями, задачи на нахождение площади и периметра геометрических фигур, уметь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92 расшифруй, стр.91 №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 и деление круглых чис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риемы умножения и деления на однозначное число двузначных чисел, оканчивающихся нулем. Уметь записывать выражения и вычислять их знач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лучаи  деления вида 80: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, как вычисляются новые случаи деления. Уметь решать примеры внетабличного умножения и деления,  решать уравнения и значение выражений с переменной,  чертить отрезки заданной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суммы на числ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различные  способы умножения суммы на число способы при решении задач и примеров, решать задачи с периме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6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применять знание различных способов умножения суммы на число и в решении за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7 №8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ние на по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двухзначного числа на однозначно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,  как умножать двузначное число на однозначное и однозначное на двузначное. Уметь  решать примеры новым приемом умножения, решать задачи, переводить единиц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8 №3,6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цепочка на по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 умножения для случаев вида 37×2, 5×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равило умножения двузначного числа на однозначное. Уметь решать уравнения, работать над расширением математического кругозо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2,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задач на приведение к единице пропорциональ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умножать двузначные числа на однозначное и решать задачи, чертить отрезки, находить периметр четырехугольника,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Нахождение значения выраж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анализировать и решать задачи, решать выражения с двумя переменным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суммы на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деления суммы на число, пользоваться  этим  свойством при решении задач и примеров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суммы на чис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деления суммы на число, пользоваться  этим  свойством при решении задач и прим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6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двузначного числа на однозначное. Прием деления 78:2, 69: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равило деления двузначного числа на однозначное. Уметь решать составны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5 № 4,5, лабири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хождение делимого и дели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внетабличные случаи умножения и деления.  Уметь решать задачи на доли и на нахождение четвертого пропорциона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6 № 5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роверка 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полнять проверку деления умножением, уметь решать задачи и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17 №7 лабири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двузначных чисел вида 87: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внетабличные случаи умножения и деления. Уметь решать составные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18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верка умноже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выполнять проверку умножения делением, решать задачи на доли и величинами: цена, количество, стоимость,   находить значение выражения с двумя перемен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1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ешение урав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уравнения, решать задачи изученных видов, делать проверку умножения и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. Проверка 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решать уравнения разных вид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 7  «Умножение и деление двузначных чисел на однозначны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2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абота над ошибками. Закрепление. Решение зада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решать задачи изученных типов, рассуждать, анализирова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2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,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с остатком (17: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знать в чем заключается конкретный смысл деления с остатком.  Уметь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 лабири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с остатком (рисун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 деления с остатком, подвести к выводу, что при делении остаток всегда меньше делителя,  решать задачи изучен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с остатком (32: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делить с остатком, опираясь на знания табличного умножения и деления. Уметь решать простые и составные задач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6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рием деления с остатком методом подбора. Уметь рассуждать, анализирова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и на деление с остат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задачи на деление с остатком, решать уравнения и находить значение выражений с перем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лучаи деления, когда делитель больше делим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случаи деления с остатком, когда в частном получается нуль. Уметь вычислять устно и письменн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верка деления с остат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учиться выполнять проверку деления с остатком;   решать  задачи с долями и нахождение периметра геометрических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. Деление с остат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на деление с остатком, уметь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32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33 №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 8 « Деление с остатк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применять знания умения на практ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абота над ошибками. Закрепление пройденного материа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учиться выполнять проверку деления с остатком;   решать  задачи с долями и нахождение периметра геометрических фигу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2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стная нумерация чисел в пределах 10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названия сотен. Уметь записывать трехзначные числа,  решать обратные задачи и прим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3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стная нумерация чисел в пределах 10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записывать и читать числа, состоящие из сотен, десятков, единиц, составлять уравнения, решать задачи с пропорциональными величинами, вычисля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3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,9,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исьменная нумерация чисел в пределах 10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название единиц первого, второго и третьего разрядов. Уметь  читать и записывать числа в пределах 10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8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величение, уменьшение чисел в 10,100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нумерацию чисел в пределах 1000. Уметь  решать примеры на увеличение и уменьшение чисел в 10 и 100 раз,  сравнивать единицы длины, решать уравнения.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задача на поля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2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4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исьменная нумерация чисел в пределах 1000. Приемы устных вычислений. Сравнение трехзначных чис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   десятичный состав трехзначных чисел. Уметь  представлять числа в виде суммы разрядных слагаемых, сравнивать трехзначные числа.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5,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исьменная нумерация чисел в пределах 1000. Римские циф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нумерацию трехзначных чисел, римские цифры.  Уметь заменять одни единицы счета другими,  решать  задачи на нахождение периме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,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 9 «Устная и письменная нумерация чисел в пределах1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на практике знания, умения, нав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бота над ошибками. Единицы  массы. Гра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 единицу измерения массы - грамм. Узнать соотношение между граммом и килограммом. Уметь решать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. Решение зада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орядок действий в выражениях и деление с остатком. Уметь представлять числа в виде суммы разрядных слагаемых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Числа от 1 до 1000. Приемы устных вычислений. (300+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новые приемы устных вычислений  сложения и вычитания трехзначных чисел, нумерацию чисел в пределах 1000.  Уметь решать задачи и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 задача на смекал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устных вычислений  (450+ 30, 620-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новые приемы устных вычислений  сложения и вычитания трехзначных чисел. Уметь проводить проверку сложения, вычитания, умножения и деления, уметь решать задачи и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7,  задача на смекал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устного сложения и вычитания в пределах 1000 (470+80, 560-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новые приемы устных вычислений  сложения и вычитания трехзначных чисел,  нумерацию трехзначных чисел. Уметь решать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устных вычислений в пределах 1000 (260+310, 670-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новые приемы устных вычислений  сложения и вычитания трехзначных чисел. Уметь решать задачи.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письменных вычис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 письменные приемы сложения и вычитания без перехода через десяток. Уметь  правильно оформлять запись таких приме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исьменное сложение трехзнач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новые письменные приемы сложения с одним переходом через разряд. Уметь решать примеры и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5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, ребусы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письменного вычисления в пределах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новые письменные приемы сложения с одним переходом через разряд. Уметь решать примеры и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Виды треугольник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разные виды треугольников. Уметь различать треугольники на чертеже, уметь сравнивать единиц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4, лабири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. Приемы письменного сложения и вычит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сложения и вычитания трехзначных чисел, владеть вычислительными навыками в пределах 100,  находить по чертежу треугольники определен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1,3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 10 «Приемы устных и письменных вычислений чисел от 1 до 1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на практике знания, умения, нав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12,1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Работа над ошибками. Закрепление пройденного материа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решать примеры и задачи изученных видов, сравнивать единиц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6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ножение и деление (приемы устных вычис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устные приемы умножения и деления в пределах 1000, нумерацию трехзначных чисел. Уметь работать с треугольниками различ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68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,5,6, 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устных вычислений. Умножение и деление 930: 3, 960: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устные приемы умножения и деления в пределах 1000. Уметь решать задачи несколькими способами,  находить значение выражения с перем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Деление вида 800 :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новые приемы  вычисления. Уметь работать  по распознаванию треугольников разных видов на чертеж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стр. 7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логические квад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риемы устных вычислений в пределах 1000. Решение зада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геометрические понятия. Уметь решать задачи изученных видов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дача на сме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ножение и деление 720 :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устные приемы умножения и деления в пределах 1000. Уметь решать задачи, решать примеры на деление с остатком и проверять 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письменного умножения в пределах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письменные приемы умножения, таблицу умножения и деления. Уметь решать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 задача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письменного умножения в пределах 1000. Умножение на однозначное чис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исьменные приемы умножения. Уметь устно делать вычисления в пределах 1000, 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ая работа № 11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«Вычисления в пределах 1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на практике знания, умения, нав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Письменные приемы умножения в пределах 1000. Закрепл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исьменные приемы умножения. Уметь  решать  уравнения, примеры;   решать  задачи на нахождение периметра геометрических фиг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7, вопросы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исьменные приемы умножения в пределах 1000. Закреп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исьменные приемы умножения,  приемы умножения с 0, 1 и 10.  Уметь решать примеры на деление с остат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 задача на смекалк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иемы письменного деления в пределах 10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исьменные приемы деления. Уметь находить значение выражений с перем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5, задание на поля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исьменное деление в пределах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исьменные приемы деления. Уметь решать уравнения и задачи, отличать виды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Проверка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 письменные приемы деления. Уметь выполнять арифметические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акрепление пройденного материа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нать письменные приемы умножения, деления, сложения и вычитания.  Уметь  делать к ним проверку; решать задачи изучен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,3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Закрепление пройденного материала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Знать таблицу умножения, деления, сложения и вычитания, правила порядка арифметических действий. Уметь решать примеры с остатком и делать к ним проверку.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0, 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тоговая контрольная работа № 12  «Умножение и д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Уметь применять на практике знания, умения, нав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контрол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стр. 8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0,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Работа над ошибками.  Закрепление пройденн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Уметь анализировать свою работу: находить и исправлять свои ошибки,  решать задачи на нахождение площади и периметра геометрических фигур, на нахождение четвертого пропорционального,  определять на чертеже  различные виды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треугольников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фронталь-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spacing w:before="280" w:after="28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b w:val="false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1:19:00Z</dcterms:created>
  <dc:creator>Admin</dc:creator>
  <dc:description/>
  <cp:keywords/>
  <dc:language>en-US</dc:language>
  <cp:lastModifiedBy>Виктор</cp:lastModifiedBy>
  <cp:lastPrinted>2011-09-18T19:25:00Z</cp:lastPrinted>
  <dcterms:modified xsi:type="dcterms:W3CDTF">2011-09-24T17:46:00Z</dcterms:modified>
  <cp:revision>7</cp:revision>
  <dc:subject/>
  <dc:title/>
</cp:coreProperties>
</file>