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енок не произносит звуки. Разве это так сло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владение звуковым строем родного языка происходит в двух взаимосвязанных направлениях: </w:t>
      </w:r>
    </w:p>
    <w:p>
      <w:pPr>
        <w:pStyle w:val="Normal"/>
        <w:rPr/>
      </w:pPr>
      <w:r>
        <w:rPr/>
        <w:t xml:space="preserve"> </w:t>
      </w:r>
      <w:r>
        <w:rPr/>
        <w:t xml:space="preserve">- ребенок усваивает движения и позиции языка и других органов артикуляции, нужные для произнесения звука - это называется «артикуляция звука». </w:t>
      </w:r>
    </w:p>
    <w:p>
      <w:pPr>
        <w:pStyle w:val="Normal"/>
        <w:rPr/>
      </w:pPr>
      <w:r>
        <w:rPr/>
        <w:t xml:space="preserve">Например, артикуляцией звука «С» является – губы и зубы в улыбке, кончик языка упирается в нижние зубы, на языке образуется желобок.   </w:t>
      </w:r>
    </w:p>
    <w:p>
      <w:pPr>
        <w:pStyle w:val="Normal"/>
        <w:rPr/>
      </w:pPr>
      <w:r>
        <w:rPr/>
        <w:t xml:space="preserve">- одновременно с усвоением артикуляции усваиваются различительные признаки звуков. В противном случае ребенок будет смешивать схожие по акустическим и артикуляционным признакам звуки  в устной речи («шаса» - Саша) или на письме («курова» - коров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тся ребенок произносить правильно звуки или нет, зависит от следующих условий: </w:t>
      </w:r>
    </w:p>
    <w:p>
      <w:pPr>
        <w:pStyle w:val="Normal"/>
        <w:rPr/>
      </w:pPr>
      <w:r>
        <w:rPr/>
        <w:t xml:space="preserve">- от уровня развития «речевого» слуха, т.е. слышит ли ребенок разницу между звуками; </w:t>
      </w:r>
    </w:p>
    <w:p>
      <w:pPr>
        <w:pStyle w:val="Normal"/>
        <w:rPr/>
      </w:pPr>
      <w:r>
        <w:rPr/>
        <w:t xml:space="preserve">- от уровня развития кинестетического восприятия – может ли ребенок воспринять положение  его языка, губ и т.д. </w:t>
      </w:r>
    </w:p>
    <w:p>
      <w:pPr>
        <w:pStyle w:val="Normal"/>
        <w:rPr/>
      </w:pPr>
      <w:r>
        <w:rPr/>
        <w:t xml:space="preserve">- от нормального строения артикуляционного аппарата: нарушения произношения звуков могут быть, например, из-за укороченной подъязычной складки – «уздечки». </w:t>
      </w:r>
    </w:p>
    <w:p>
      <w:pPr>
        <w:pStyle w:val="Normal"/>
        <w:rPr/>
      </w:pPr>
      <w:r>
        <w:rPr/>
        <w:t xml:space="preserve">- от уровня развития артикуляционной моторики – движений органов артикуля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тикуляционные движения могут быть не сформированы по разным причинам, например, из-за физиологической незрелости (еще не пришло время) или из-за недостаточности нервной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остатки произношения могут наблюдаться в ходе нормального развития речи (например, ребенок в 3 года не произносит звук «Р»), но в этих случаях они носят временный характер и исчезают по мере усвоения фонетической системы языка. В этих случаях помощь логопеда может не потребоваться. Однако если ребенок в речи заменяет звук на другой звук, которого нет в системе родного языка (например, звук «Р» изменяется на неприятный «горловой» звук), то такое нарушение обязательно потребует вмешательства логопеда. В 5 лет ребенок должен верно произносить все звуки родн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им внимание, что ребенок может неверно произносить звуки в том числе, если он слышит неверное произношение от взрослых. Поэтому, если и мама, и ребенок неверно произносят звуки, советуем начать заниматься вдво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рушения звукопроизношения вызваны недостаточной иннервацией (к языку подходят нервы, по которым мозг «посылает команды» языку двигаться), то работа логопеда будет более длительной, так как эти нарушения более сложны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3:41:00Z</dcterms:created>
  <dc:creator>Семья</dc:creator>
  <dc:description/>
  <cp:keywords/>
  <dc:language>en-US</dc:language>
  <cp:lastModifiedBy>Семья</cp:lastModifiedBy>
  <dcterms:modified xsi:type="dcterms:W3CDTF">2009-01-20T20:46:00Z</dcterms:modified>
  <cp:revision>5</cp:revision>
  <dc:subject/>
  <dc:title>Ребенок не произносит звуки</dc:title>
</cp:coreProperties>
</file>