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ема занятий (2 часа) </w:t>
      </w:r>
      <w:r>
        <w:rPr>
          <w:i/>
          <w:iCs/>
          <w:sz w:val="28"/>
          <w:szCs w:val="28"/>
        </w:rPr>
        <w:t>Будущий интерьер моего дома.        7 класс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: получение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: беседа, рассказ с през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актуализировать знания учащихся о понятии «интерьер», о ег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и, о требовании к оформлению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у учащихся чувство ответственности, аккурат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ициативности, трудолю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ь развитие эстетического вкуса, умения анализ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бщать, образно мыслить, вообр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ТРУКТУР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плового и цветового реж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мы и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ебной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работ,выполненных в разных дизайнерских стил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, презентации учащих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, компьют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формление окон для выбранного стиля дизайна помещ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учителя;ткань и инструменты для изготовления макета окн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рефлек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 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готовност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Что такое интерь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овите основные качества интерь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Что называют декоративным убранством жил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Что понимают под отделкой жилого помещ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ОВА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ПРОЕКТОВ И ПРЕЗЕНТАЦИЙ «СТИЛЬ ИНТЕРЬЕРА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нятие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История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Требования к оформлению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офессии дизайнера, стилиста, колориста, художника-модел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</w:t>
      </w:r>
      <w:r>
        <w:rPr>
          <w:b/>
          <w:bCs/>
          <w:sz w:val="28"/>
          <w:szCs w:val="28"/>
          <w:lang w:val="en-US"/>
        </w:rPr>
        <w:t>design</w:t>
      </w:r>
      <w:r>
        <w:rPr>
          <w:b/>
          <w:bCs/>
          <w:sz w:val="28"/>
          <w:szCs w:val="28"/>
        </w:rPr>
        <w:t xml:space="preserve"> (дизайн) </w:t>
      </w:r>
      <w:r>
        <w:rPr>
          <w:sz w:val="28"/>
          <w:szCs w:val="28"/>
        </w:rPr>
        <w:t xml:space="preserve">появилось окол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ов назад и однозначноупотреблялось во всей Европе. Итальянское выражение «</w:t>
      </w:r>
      <w:r>
        <w:rPr>
          <w:sz w:val="28"/>
          <w:szCs w:val="28"/>
          <w:lang w:val="en-US"/>
        </w:rPr>
        <w:t>desig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o</w:t>
      </w:r>
      <w:r>
        <w:rPr>
          <w:sz w:val="28"/>
          <w:szCs w:val="28"/>
        </w:rPr>
        <w:t>» означало – рожденная у художника и внушенная Богом идея – концепция создания произведен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временном переводе с английского языка </w:t>
      </w:r>
      <w:r>
        <w:rPr>
          <w:sz w:val="28"/>
          <w:szCs w:val="28"/>
          <w:lang w:val="en-US"/>
        </w:rPr>
        <w:t>desing</w:t>
      </w:r>
      <w:r>
        <w:rPr>
          <w:sz w:val="28"/>
          <w:szCs w:val="28"/>
        </w:rPr>
        <w:t xml:space="preserve"> означает замысел , проект, чертеж, рисун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изайн</w:t>
      </w:r>
      <w:r>
        <w:rPr>
          <w:sz w:val="28"/>
          <w:szCs w:val="28"/>
        </w:rPr>
        <w:t xml:space="preserve"> – как сложный вид деятельности, в котором успех зависит от правильного сочетания трех средств-искусства, естественных наук и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тили оформ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иль</w:t>
      </w:r>
      <w:r>
        <w:rPr>
          <w:bCs/>
          <w:sz w:val="28"/>
          <w:szCs w:val="28"/>
        </w:rPr>
        <w:t>- это выраженная в содержании и форме предметов быта, в архитектуре и искусстве исторически сложившаяся общность художественно-выразительных средст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Кантр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Конструктивиз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Классициз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Минимализ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Тех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Хай-те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ДИЗАЙ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Архитектур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Дизайн одеж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Промышленный дизай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Фито-дизай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Дизайн интерье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Ландшафный дизай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ПРИМИНЕНИЕ ЗН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ОВЕДЕНИЕ ПРАКТИЧЕСКОЙ РАБОТЫ «ОФОРМЛЕНИЕ ОКОН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устройстве квартир шторам отводится последняя и одновременно почетная роль. Вешая шторы, мы делаем , как бы, заключительный штрих в общей картине интерье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ый выбор занавесей для оконных и дверных проемов должен варьировать между эстетичностью и функциональность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Функциональная необходимость штор бесспорна – они защищают мебель, обои и наши глаза от яркого света , а тяжелые плотные пологи из бархата и гобелена-от сквозняков зим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Шторы, одна из самых представительных деталей интерье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модели окна 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комнат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ухн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етско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гостино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пальн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го кабинет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имнего сад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анной комна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окончанию работы презентация лучших работ учащих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РЕПЛЕНИЕ ИЗУЧЕННОГО МАТЕРИАЛА В ФОРМЕ БЛИЦ-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задаются по очереди каждому учен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интерь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ходит в понятия «дизай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овременные стили оформления жилого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виды диз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к оформлению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торы светлых тонов влияют на размер комн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мных то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качествами должен обладать дизайн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ставляет оценки, проводит мини-интервью о том, интересны ли были сведения, которые учащиеся узнали на уроке, где можно применить эти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ти в СМИ изображения интересных цветовых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дизайнерских решений интерь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6:00Z</dcterms:created>
  <dc:creator>ыц</dc:creator>
  <dc:description/>
  <cp:keywords/>
  <dc:language>en-US</dc:language>
  <cp:lastModifiedBy>ыц</cp:lastModifiedBy>
  <dcterms:modified xsi:type="dcterms:W3CDTF">2011-12-30T17:48:00Z</dcterms:modified>
  <cp:revision>2</cp:revision>
  <dc:subject/>
  <dc:title>Тема занятий (2 часа) Будущий интерьер моего дома</dc:title>
</cp:coreProperties>
</file>