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традиций группы – эффективная форма психолого-педагогической поддержки  семьи.</w:t>
      </w:r>
    </w:p>
    <w:p>
      <w:pPr>
        <w:pStyle w:val="Normal"/>
        <w:ind w:firstLine="53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b/>
          <w:sz w:val="26"/>
          <w:szCs w:val="26"/>
        </w:rPr>
        <w:t>Кириллова Александра Андреевна</w:t>
      </w:r>
      <w:r>
        <w:rPr>
          <w:sz w:val="26"/>
          <w:szCs w:val="26"/>
        </w:rPr>
        <w:t xml:space="preserve">, воспитатель ГДОУ №95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Фрунзенского района Санкт-Петербург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b/>
          <w:sz w:val="26"/>
          <w:szCs w:val="26"/>
        </w:rPr>
        <w:t>Кириллова Вера Ивановна</w:t>
      </w:r>
      <w:r>
        <w:rPr>
          <w:sz w:val="26"/>
          <w:szCs w:val="26"/>
        </w:rPr>
        <w:t xml:space="preserve">, воспитатель ГДОУ №95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Фрунзенского района Санкт-Петербур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я для ребенка – это источник общественного опыта. Здесь он находит примеры для подражания и здесь происходит его социальное рождение. И если мы хотим вырастить нравственно здоровое поколение, то должны решать эту проблему “всем миром”: детский сад, семья, общественность”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. Макаренко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детского сада и семьи – необходимое условие успешного воспитания ребенка дошкольного возраста. Взаимодействие ДОУ с семьей является социализирующим фактором, совмещающим функции образовательной, культурной, социальной сфер организации детской жизн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жизни ребенок начинает познавать окружающую его действительность. И, именно родители оказывают самое большое влияние на его развитие. Создание единого пространства развития ребенка необходимо поддерживать как в детском саду, так и в семье. Следовательно, важной задачей дошкольного учреждения является установление партнерских отношений детей и взрослых через совместную деятель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бота с семьей предполагает использование традиционных и нетрадиционных форм. Мы считаем наиболее эффективными те формы работы с семьей, в основе которых лежит детско – родительское взаимодейств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нашей группы, внутри нее сформировались традиции, которые позволяют более эффективно взаимодействовать с семь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487680</wp:posOffset>
            </wp:positionV>
            <wp:extent cx="2857500" cy="214503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Первая традиц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ие в группу “Теремок”. Игра “Давайте познакомимся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водится каждый год 1 сентября. Целью этой игры, является познакомить детей с группой, ее правилами, с педагогами, которые там работают, а также самое главное познакомить детей друг с друг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2858135" cy="214566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ти садятся в круг и им по-очереди передается какая – нибудь знакомая игрушка. У кого в руках она оказывается, сначала со всеми здоровается, а потом называет себя по имени и передает игрушку дальш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торая традиц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“Письмо любви к ребенку”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32385</wp:posOffset>
            </wp:positionV>
            <wp:extent cx="3086100" cy="23171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804160</wp:posOffset>
            </wp:positionV>
            <wp:extent cx="3314700" cy="2297430"/>
            <wp:effectExtent l="0" t="0" r="0" b="0"/>
            <wp:wrapTight wrapText="bothSides">
              <wp:wrapPolygon edited="0">
                <wp:start x="-46" y="0"/>
                <wp:lineTo x="-46" y="21486"/>
                <wp:lineTo x="21552" y="21486"/>
                <wp:lineTo x="21552" y="0"/>
                <wp:lineTo x="-4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группе 2 года подряд отмечаем Всемирный день ребенка (20 ноября). За неделю до этого дня родителям раздается шаблон, на котором они пишут письмо любви к своему ребенку и оформляют так, как им захочется. Все это должно делаться так, чтобы ребенок ничего не видел. В день вручения к детям в группу приходит почтальон и приносит посылку, в которой лежат письма. Вытаскиваются письма по-очереди и зачитываются вслух каждому ребенк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Третья традиц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енние поделки, воспоминания о лет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год родители вместе с детьми делают совместные работы по теме “Лето” и “Осенние поделки”. Чтобы вызвать желание у родителей, даже объявления стараемся писать в стихотворной форме, например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-114300</wp:posOffset>
            </wp:positionV>
            <wp:extent cx="2857500" cy="214566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т закончилось и лето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ы ведь отдыхали где-то?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делайте для нас альбом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сли сможете – газету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пятнице поторопитесь…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печатленьем поделитесь!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Четвертая традиция. </w:t>
      </w:r>
      <w:r>
        <w:rPr>
          <w:b/>
          <w:sz w:val="28"/>
          <w:szCs w:val="28"/>
        </w:rPr>
        <w:t>Организация выставок в групп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6195</wp:posOffset>
            </wp:positionV>
            <wp:extent cx="3086100" cy="231775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дителям предлагалось создать своими руками совместно  с ребенком новогоднее поздравление, которое бы украшало группу. В прошлом году была организована выставка Снеговиков, где каждый родитель вместе с ребенком изготавливал поделк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ятая традиция.</w:t>
      </w:r>
      <w:r>
        <w:rPr>
          <w:b/>
          <w:sz w:val="28"/>
          <w:szCs w:val="28"/>
        </w:rPr>
        <w:t xml:space="preserve"> “Письма Деду Морозу”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2258695" cy="2857500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кануне Нового года, мы решили спросить детей в группе, что они хотят в подарок от Деда Мороза. Потом все их пожелания, мы запечатали в именные конверты и повесили их на дверь в раздевалке. Родители с большим удовольствием смотрели, какие именно желания были у детей. Некоторые о них знали, а некоторые были удивле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одители сказали, что данная форма работы очень полезн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3314700" cy="24885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 xml:space="preserve">Шестая традиция. </w:t>
      </w:r>
      <w:r>
        <w:rPr>
          <w:b/>
          <w:sz w:val="28"/>
          <w:szCs w:val="28"/>
        </w:rPr>
        <w:t>“Приглашение родителей на праздники”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совместного праздника, воспитатели вместе с детьми изготовили приглашения для родителей, которые впоследствии ребята торжественно вручал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едьмая традиция. </w:t>
      </w:r>
      <w:r>
        <w:rPr>
          <w:b/>
          <w:sz w:val="28"/>
          <w:szCs w:val="28"/>
        </w:rPr>
        <w:t xml:space="preserve"> Работа с родителями в социальных сетях. </w:t>
      </w:r>
      <w:r>
        <w:rPr>
          <w:sz w:val="28"/>
          <w:szCs w:val="28"/>
        </w:rPr>
        <w:t xml:space="preserve">Организация странички группы в Контакте (vkontakte.ru/club806509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описании группы написа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та группа создана специально для вас! Мы постоянно спешим на работу и часто не хватает времени обсудить важные вопросы, касающиеся наших с вами любимых детей, их жизни в детском саду. Возможно, эта группа поможет нам в этом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ете смело задавать волнующие вас вопросы, по возможности постараемся на них ответить!!!!”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ьмая традиция. </w:t>
      </w:r>
      <w:r>
        <w:rPr>
          <w:b/>
          <w:sz w:val="28"/>
          <w:szCs w:val="28"/>
        </w:rPr>
        <w:t>Костюмированные праздни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74930</wp:posOffset>
            </wp:positionV>
            <wp:extent cx="2919095" cy="2250440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зготовление костюмов ко всем совместным праздникам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ценарии составлены так, что у детей есть свободный доступ к общению с родителями, так как взрослые являются непосредственными участниками праздника. Это – помощь в играх, совместное исполнение номеров, посадка по периметру зала, обеспечивающая взаимодействие взрослого и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овая традиция: </w:t>
      </w:r>
      <w:r>
        <w:rPr>
          <w:sz w:val="28"/>
          <w:szCs w:val="28"/>
        </w:rPr>
        <w:t>драматизация для детей из младших груп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вятая традиция.</w:t>
      </w:r>
      <w:r>
        <w:rPr>
          <w:b/>
          <w:sz w:val="28"/>
          <w:szCs w:val="28"/>
        </w:rPr>
        <w:t xml:space="preserve"> Тетрадь отзывов о праздниках.</w:t>
      </w:r>
      <w:r>
        <w:rPr>
          <w:sz w:val="28"/>
          <w:szCs w:val="28"/>
        </w:rPr>
        <w:t xml:space="preserve"> Родители в свободной форме пишут свои отзывы и пожелания о прошедших праздниках; высказывают свои предложения. Тетрадь нужна для лучшей организации своей деятельности в дальнейш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е идет преемственность традиций, за счет передачи их с помощью детей и родит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радиции формировались и формируются с помощью всех педагогов, работающих с групп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одна традиция – это семейная традиция. Она заключается в том, что на группе работает моя мама – Кириллова Вера Ивановна (стаж работы более 20 лет) и я – Кириллова Александра Андреевна (стаж работы 6 лет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8255</wp:posOffset>
            </wp:positionV>
            <wp:extent cx="2857500" cy="214503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недряя новые традиции, мы не забываем и старых традициях в детском саду: колядки, масленица, Новый год, День Победы, День гор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традиций группы через взаимодействие с семьей способствует укреплению отношений в системе “ребенок – воспитатель – родитель”. Улучшает детско-родительское взаимодействие не только со своим ребенком, но и с детским коллективом, а у детей, чувствующих понимание и поддержку взрослого, повышается уверенность в себе, своих силах, что пригодится для успешного обучения в школе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32:00Z</dcterms:created>
  <dc:creator>Sasha</dc:creator>
  <dc:description/>
  <cp:keywords/>
  <dc:language>en-US</dc:language>
  <cp:lastModifiedBy>алла</cp:lastModifiedBy>
  <dcterms:modified xsi:type="dcterms:W3CDTF">2011-11-28T17:04:00Z</dcterms:modified>
  <cp:revision>3</cp:revision>
  <dc:subject/>
  <dc:title>Формирование традиций группы – эффективная форма работы с семь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0040000000000010250300207f7000400038000</vt:lpwstr>
  </property>
</Properties>
</file>